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щественного совета по проведению независимой оценки качества условий оказания услуг организациями социального обслуживания пр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е по социальной защите Пск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15"/>
        <w:gridCol w:w="5254"/>
      </w:tblGrid>
      <w:tr>
        <w:trPr/>
        <w:tc>
          <w:tcPr>
            <w:tcW w:w="952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н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 Юрьевич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член Исполнительного комитета Псковского регионального отделения Общероссийской общественной организации «Ассоциация юристов России», руководитель АНО «Центр правового просвещения и медиации, председатель Псковской общественной организации «</w:t>
            </w:r>
            <w:r>
              <w:rPr>
                <w:bCs/>
                <w:sz w:val="24"/>
                <w:szCs w:val="24"/>
              </w:rPr>
              <w:t>Центр устойчивого развития Псковской области», председатель Совета Благотворительного фонда  «Добрый город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2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льниц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- председатель Псковского регионального отделения Общероссийской общественной организации ветеранов   «Российское общество глухих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Секретарь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Сергеевна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- социальный педагог Псковской региональной общественной благотворительной организации «общество родителей детей-инвалидов с аутизмом «Я и ТЫ», учителю-логопеду отделения ранней помощи «Лим-по-по» государственного бюджетного общеобразовательного учреждения псковской области «Центр лечебной педагогики                           и дифференцированного обучения»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25" w:type="dxa"/>
            <w:gridSpan w:val="3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             </w:t>
            </w:r>
            <w:r>
              <w:rPr>
                <w:rStyle w:val="StrongEmphasis"/>
                <w:b w:val="false"/>
                <w:sz w:val="24"/>
                <w:szCs w:val="24"/>
              </w:rPr>
              <w:t>Члены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иль Нигматуллович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- председатель Комитета Псковской областной общественной организации ветеранов «Российский союз ветеранов»</w:t>
            </w:r>
          </w:p>
        </w:tc>
      </w:tr>
      <w:tr>
        <w:trPr>
          <w:trHeight w:val="1126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е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я Викторовна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- исполнительный директор- руководитель аппарата Псковского регионального отделения Общероссийской общественной организации «Ассоциации юристов России»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0" w:gutter="0" w:header="1020" w:top="1579" w:footer="720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DejaVu Sans"/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216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762" w:leader="none"/>
        <w:tab w:val="right" w:pos="9525" w:leader="none"/>
      </w:tabs>
    </w:pPr>
    <w:rPr>
      <w:rFonts w:eastAsia="DejaVu Sans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03:00Z</dcterms:created>
  <dc:creator>Ира</dc:creator>
  <dc:description/>
  <cp:keywords/>
  <dc:language>en-US</dc:language>
  <cp:lastModifiedBy>1</cp:lastModifiedBy>
  <cp:lastPrinted>2019-11-15T11:25:00Z</cp:lastPrinted>
  <dcterms:modified xsi:type="dcterms:W3CDTF">2019-11-22T05:52:00Z</dcterms:modified>
  <cp:revision>12</cp:revision>
  <dc:subject/>
  <dc:title>Администрация</dc:title>
</cp:coreProperties>
</file>