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Общественного совета при Комитете по социальной защите Псковской области на 2020 год</w:t>
      </w:r>
    </w:p>
    <w:p>
      <w:pPr>
        <w:pStyle w:val="Style20"/>
        <w:jc w:val="both"/>
        <w:rPr/>
      </w:pP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проведе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9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председателя Комитета по социальной защите Псковской облас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заседание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председателя, заместителя председателя общественного совета при Комитете по социальной защите Пск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2020,                  Кабинет председателя Комитета по социальной защите Псковской облас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DejaVu Sans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О плане работы общественного совета </w:t>
            </w:r>
            <w:r>
              <w:rPr>
                <w:rFonts w:cs="DejaVu Sans"/>
                <w:color w:val="000000"/>
                <w:sz w:val="26"/>
                <w:szCs w:val="26"/>
                <w:lang w:eastAsia="zxx" w:bidi="zxx"/>
              </w:rPr>
              <w:t>при Комитете по социальной защите Псковской области на 2020 год.</w:t>
            </w:r>
          </w:p>
          <w:p>
            <w:pPr>
              <w:pStyle w:val="Normal"/>
              <w:jc w:val="both"/>
              <w:rPr/>
            </w:pPr>
            <w:r>
              <w:rPr>
                <w:rFonts w:cs="DejaVu Sans"/>
                <w:color w:val="000000"/>
                <w:sz w:val="26"/>
                <w:szCs w:val="26"/>
                <w:lang w:eastAsia="zxx" w:bidi="zxx"/>
              </w:rPr>
              <w:t xml:space="preserve">.2. Об основных направлениях деятельности </w:t>
            </w:r>
            <w:r>
              <w:rPr>
                <w:rFonts w:cs="DejaVu Sans"/>
                <w:sz w:val="26"/>
                <w:szCs w:val="26"/>
                <w:lang w:eastAsia="zxx" w:bidi="zxx"/>
              </w:rPr>
              <w:t xml:space="preserve">Комитета по социальной защите Псковской области по реализации </w:t>
            </w:r>
            <w:r>
              <w:rPr>
                <w:sz w:val="26"/>
                <w:szCs w:val="26"/>
              </w:rPr>
              <w:t xml:space="preserve">Послания </w:t>
            </w:r>
            <w:r>
              <w:rPr>
                <w:bCs/>
                <w:sz w:val="26"/>
                <w:szCs w:val="26"/>
              </w:rPr>
              <w:t>Президента России Владимира Путина Федеральному Собранию 15 января 2020 г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 бюджете Комитета по социальной защите Псковской области на 2020 год.</w:t>
            </w:r>
          </w:p>
          <w:p>
            <w:pPr>
              <w:pStyle w:val="Standard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Обсуждение доклада Комитета по социальной защите Псковской области </w:t>
            </w:r>
            <w:r>
              <w:rPr>
                <w:rFonts w:cs="Calibri"/>
                <w:sz w:val="26"/>
                <w:szCs w:val="26"/>
                <w:lang w:eastAsia="en-US"/>
              </w:rPr>
              <w:t>об антимонопольном комплаенсе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 2020 года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СО «Опочецкий дом интернат для престарелых и инвалидов»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(дата будет сообщена позднее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осещение Государственного бюджетного учреждения социального обслуживания Псковской области «Опочецкий дом-интернат для престарелых и инвалид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О мерах работы и формах социальной поддержки участников ВОВ Псковской области.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0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СО ««Бельско - Устьенский детский дом-интернат для умственно отсталых детей». (дата будет сообщена позднее)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сещение Государственного бюджетного учреждения социального обслуживания «Бельско - Устьенский детский дом-интернат для умственно отсталых детей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суждение нормативных актов о приемной семье и  сопровождаемого проживания для людей пожилого возраста и инвалидов  Псков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0 год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проведения будет сообщена позднее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проведении независимой оценки качества оказания услуг организациями социального обслуживания за 2019-2020 год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сещение учреждения социального обслуживания пожилых людей и инвалидов «Социальный городок» в деревне Борисовичи Псковского района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нумерации"/>
    <w:qFormat/>
    <w:rPr/>
  </w:style>
  <w:style w:type="character" w:styleId="Problemtitle">
    <w:name w:val="problem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00:00Z</dcterms:created>
  <dc:creator>Ира</dc:creator>
  <dc:description/>
  <cp:keywords/>
  <dc:language>en-US</dc:language>
  <cp:lastModifiedBy>User</cp:lastModifiedBy>
  <cp:lastPrinted>2019-11-15T11:23:00Z</cp:lastPrinted>
  <dcterms:modified xsi:type="dcterms:W3CDTF">2020-03-05T11:02:00Z</dcterms:modified>
  <cp:revision>12</cp:revision>
  <dc:subject/>
  <dc:title>Администрация</dc:title>
</cp:coreProperties>
</file>