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 состоянии пожарной безопасности на объектах учреждений социальной защиты населения, связанных с постоянным проживанием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>кварт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О роли Областного центра семьи в реализации государственной семейной полит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 доступности среды для инвалидов в Пскове и мерах по улучшению этой рабо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 бюджете на 2017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ombody">
    <w:name w:val="com_body"/>
    <w:basedOn w:val="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08:00Z</dcterms:created>
  <dc:creator>Ира</dc:creator>
  <dc:description/>
  <cp:keywords/>
  <dc:language>en-US</dc:language>
  <cp:lastModifiedBy>User</cp:lastModifiedBy>
  <cp:lastPrinted>2015-12-24T14:19:00Z</cp:lastPrinted>
  <dcterms:modified xsi:type="dcterms:W3CDTF">2016-05-10T11:59:00Z</dcterms:modified>
  <cp:revision>5</cp:revision>
  <dc:subject/>
  <dc:title>Администрация</dc:title>
</cp:coreProperties>
</file>