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9" w:type="dxa"/>
        <w:jc w:val="left"/>
        <w:tblInd w:w="-108" w:type="dxa"/>
        <w:tblLayout w:type="fixed"/>
        <w:tblCellMar>
          <w:top w:w="0" w:type="dxa"/>
          <w:left w:w="108" w:type="dxa"/>
          <w:bottom w:w="0" w:type="dxa"/>
          <w:right w:w="108" w:type="dxa"/>
        </w:tblCellMar>
      </w:tblPr>
      <w:tblGrid>
        <w:gridCol w:w="4644"/>
        <w:gridCol w:w="5095"/>
      </w:tblGrid>
      <w:tr>
        <w:trPr/>
        <w:tc>
          <w:tcPr>
            <w:tcW w:w="4644" w:type="dxa"/>
            <w:tcBorders/>
          </w:tcPr>
          <w:p>
            <w:pPr>
              <w:pStyle w:val="Normal"/>
              <w:widowControl/>
              <w:tabs>
                <w:tab w:val="clear" w:pos="708"/>
                <w:tab w:val="left" w:pos="709" w:leader="none"/>
                <w:tab w:val="left" w:pos="4820" w:leader="none"/>
              </w:tabs>
              <w:suppressAutoHyphens w:val="false"/>
              <w:snapToGrid w:val="false"/>
              <w:spacing w:lineRule="auto" w:line="300"/>
              <w:jc w:val="right"/>
              <w:rPr>
                <w:rFonts w:eastAsia="Calibri"/>
                <w:kern w:val="0"/>
                <w:sz w:val="28"/>
                <w:szCs w:val="28"/>
                <w:lang w:eastAsia="en-US"/>
              </w:rPr>
            </w:pPr>
            <w:r>
              <w:rPr>
                <w:rFonts w:eastAsia="Calibri"/>
                <w:kern w:val="0"/>
                <w:sz w:val="28"/>
                <w:szCs w:val="28"/>
                <w:lang w:eastAsia="en-US"/>
              </w:rPr>
            </w:r>
          </w:p>
        </w:tc>
        <w:tc>
          <w:tcPr>
            <w:tcW w:w="5095" w:type="dxa"/>
            <w:tcBorders/>
          </w:tcPr>
          <w:p>
            <w:pPr>
              <w:pStyle w:val="Normal"/>
              <w:widowControl/>
              <w:tabs>
                <w:tab w:val="clear" w:pos="708"/>
                <w:tab w:val="left" w:pos="709" w:leader="none"/>
                <w:tab w:val="left" w:pos="4820"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УТВЕРЖДАЮ</w:t>
            </w:r>
          </w:p>
          <w:p>
            <w:pPr>
              <w:pStyle w:val="Normal"/>
              <w:widowControl/>
              <w:tabs>
                <w:tab w:val="clear" w:pos="708"/>
                <w:tab w:val="left" w:pos="709" w:leader="none"/>
              </w:tabs>
              <w:suppressAutoHyphens w:val="false"/>
              <w:spacing w:lineRule="auto" w:line="300"/>
              <w:jc w:val="center"/>
              <w:rPr/>
            </w:pPr>
            <w:r>
              <w:rPr>
                <w:rFonts w:eastAsia="Calibri"/>
                <w:kern w:val="0"/>
                <w:sz w:val="30"/>
                <w:szCs w:val="30"/>
                <w:lang w:eastAsia="en-US"/>
              </w:rPr>
              <w:t>Председатель Комитета</w:t>
            </w:r>
          </w:p>
          <w:p>
            <w:pPr>
              <w:pStyle w:val="Normal"/>
              <w:widowControl/>
              <w:tabs>
                <w:tab w:val="clear" w:pos="708"/>
                <w:tab w:val="left" w:pos="709" w:leader="none"/>
              </w:tabs>
              <w:suppressAutoHyphens w:val="false"/>
              <w:spacing w:lineRule="auto" w:line="300"/>
              <w:jc w:val="center"/>
              <w:rPr/>
            </w:pPr>
            <w:r>
              <w:rPr>
                <w:rFonts w:eastAsia="Calibri"/>
                <w:kern w:val="0"/>
                <w:sz w:val="30"/>
                <w:szCs w:val="30"/>
                <w:lang w:eastAsia="en-US"/>
              </w:rPr>
              <w:t>по социальной защите</w:t>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Псковской области</w:t>
            </w:r>
          </w:p>
          <w:p>
            <w:pPr>
              <w:pStyle w:val="Normal"/>
              <w:widowControl/>
              <w:tabs>
                <w:tab w:val="clear" w:pos="708"/>
                <w:tab w:val="left" w:pos="885"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__________  О.М.Евстигнеева</w:t>
            </w:r>
          </w:p>
          <w:p>
            <w:pPr>
              <w:pStyle w:val="Normal"/>
              <w:widowControl/>
              <w:tabs>
                <w:tab w:val="clear" w:pos="708"/>
                <w:tab w:val="left" w:pos="709" w:leader="none"/>
              </w:tabs>
              <w:suppressAutoHyphens w:val="false"/>
              <w:spacing w:lineRule="auto" w:line="300"/>
              <w:jc w:val="center"/>
              <w:rPr>
                <w:rFonts w:eastAsia="Calibri"/>
                <w:kern w:val="0"/>
                <w:sz w:val="28"/>
                <w:szCs w:val="28"/>
                <w:lang w:eastAsia="en-US"/>
              </w:rPr>
            </w:pPr>
            <w:r>
              <w:rPr>
                <w:rFonts w:eastAsia="Calibri"/>
                <w:kern w:val="0"/>
                <w:sz w:val="30"/>
                <w:szCs w:val="30"/>
                <w:lang w:eastAsia="en-US"/>
              </w:rPr>
              <w:t>«____» _____________ 2020 г.</w:t>
            </w:r>
          </w:p>
        </w:tc>
      </w:tr>
    </w:tbl>
    <w:p>
      <w:pPr>
        <w:pStyle w:val="Normal"/>
        <w:widowControl/>
        <w:tabs>
          <w:tab w:val="clear" w:pos="708"/>
          <w:tab w:val="left" w:pos="709" w:leader="none"/>
          <w:tab w:val="left" w:pos="4820" w:leader="none"/>
        </w:tabs>
        <w:suppressAutoHyphens w:val="false"/>
        <w:spacing w:lineRule="auto" w:line="300"/>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 w:val="left" w:pos="4820" w:leader="none"/>
        </w:tabs>
        <w:suppressAutoHyphens w:val="false"/>
        <w:spacing w:lineRule="auto" w:line="300"/>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ГОДОВОЙ ОТЧЕТ</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Государственная программа Псковской области</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 xml:space="preserve">«Доступная среда для инвалидов </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 xml:space="preserve">и иных маломобильных групп населения» </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right"/>
        <w:rPr>
          <w:rFonts w:eastAsia="Calibri"/>
          <w:kern w:val="0"/>
          <w:sz w:val="30"/>
          <w:szCs w:val="30"/>
          <w:lang w:eastAsia="en-US"/>
        </w:rPr>
      </w:pPr>
      <w:r>
        <w:rPr>
          <w:rFonts w:eastAsia="Calibri"/>
          <w:kern w:val="0"/>
          <w:sz w:val="30"/>
          <w:szCs w:val="30"/>
          <w:lang w:eastAsia="en-US"/>
        </w:rPr>
        <w:t>Ответственный исполнитель:</w:t>
      </w:r>
    </w:p>
    <w:p>
      <w:pPr>
        <w:pStyle w:val="Normal"/>
        <w:widowControl/>
        <w:tabs>
          <w:tab w:val="clear" w:pos="708"/>
          <w:tab w:val="left" w:pos="709" w:leader="none"/>
        </w:tabs>
        <w:suppressAutoHyphens w:val="false"/>
        <w:spacing w:lineRule="auto" w:line="300"/>
        <w:jc w:val="right"/>
        <w:rPr>
          <w:rFonts w:eastAsia="Calibri"/>
          <w:i/>
          <w:i/>
          <w:kern w:val="0"/>
          <w:sz w:val="30"/>
          <w:szCs w:val="30"/>
          <w:lang w:eastAsia="en-US"/>
        </w:rPr>
      </w:pPr>
      <w:r>
        <w:rPr>
          <w:rFonts w:eastAsia="Calibri"/>
          <w:kern w:val="0"/>
          <w:sz w:val="30"/>
          <w:szCs w:val="30"/>
          <w:lang w:eastAsia="en-US"/>
        </w:rPr>
        <w:t>Комитет по социальной защите</w:t>
      </w:r>
    </w:p>
    <w:p>
      <w:pPr>
        <w:pStyle w:val="Normal"/>
        <w:widowControl/>
        <w:tabs>
          <w:tab w:val="clear" w:pos="708"/>
          <w:tab w:val="left" w:pos="709" w:leader="none"/>
        </w:tabs>
        <w:suppressAutoHyphens w:val="false"/>
        <w:spacing w:lineRule="auto" w:line="300"/>
        <w:jc w:val="right"/>
        <w:rPr>
          <w:rFonts w:eastAsia="Calibri"/>
          <w:kern w:val="0"/>
          <w:sz w:val="30"/>
          <w:szCs w:val="30"/>
          <w:lang w:eastAsia="en-US"/>
        </w:rPr>
      </w:pPr>
      <w:r>
        <w:rPr>
          <w:rFonts w:eastAsia="Calibri"/>
          <w:kern w:val="0"/>
          <w:sz w:val="30"/>
          <w:szCs w:val="30"/>
          <w:lang w:eastAsia="en-US"/>
        </w:rPr>
        <w:t>Псковской области</w:t>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kern w:val="0"/>
          <w:sz w:val="30"/>
          <w:szCs w:val="30"/>
          <w:lang w:eastAsia="en-US"/>
        </w:rPr>
        <w:t>2019 год</w:t>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rPr>
          <w:rFonts w:eastAsia="Calibri"/>
          <w:kern w:val="0"/>
          <w:sz w:val="30"/>
          <w:szCs w:val="30"/>
          <w:lang w:eastAsia="en-US"/>
        </w:rPr>
      </w:pPr>
      <w:r>
        <w:rPr>
          <w:rFonts w:eastAsia="Calibri"/>
          <w:kern w:val="0"/>
          <w:sz w:val="30"/>
          <w:szCs w:val="30"/>
          <w:lang w:eastAsia="en-US"/>
        </w:rPr>
        <w:t>Дата составления отчета 20.02.2020</w:t>
      </w:r>
    </w:p>
    <w:p>
      <w:pPr>
        <w:pStyle w:val="Normal"/>
        <w:widowControl/>
        <w:tabs>
          <w:tab w:val="clear" w:pos="708"/>
          <w:tab w:val="left" w:pos="709" w:leader="none"/>
        </w:tabs>
        <w:suppressAutoHyphens w:val="false"/>
        <w:spacing w:lineRule="auto" w:line="300"/>
        <w:rPr>
          <w:rFonts w:eastAsia="Calibri"/>
          <w:kern w:val="0"/>
          <w:sz w:val="30"/>
          <w:szCs w:val="20"/>
          <w:lang w:eastAsia="en-US"/>
        </w:rPr>
      </w:pPr>
      <w:r>
        <w:rPr>
          <w:rFonts w:eastAsia="Calibri"/>
          <w:kern w:val="0"/>
          <w:sz w:val="30"/>
          <w:szCs w:val="20"/>
          <w:lang w:eastAsia="en-US"/>
        </w:rPr>
      </w:r>
    </w:p>
    <w:p>
      <w:pPr>
        <w:pStyle w:val="Normal"/>
        <w:widowControl/>
        <w:tabs>
          <w:tab w:val="clear" w:pos="708"/>
          <w:tab w:val="left" w:pos="709" w:leader="none"/>
        </w:tabs>
        <w:suppressAutoHyphens w:val="false"/>
        <w:spacing w:lineRule="auto" w:line="300"/>
        <w:rPr>
          <w:rFonts w:eastAsia="Calibri"/>
          <w:kern w:val="0"/>
          <w:szCs w:val="20"/>
          <w:lang w:eastAsia="en-US"/>
        </w:rPr>
      </w:pPr>
      <w:r>
        <w:rPr>
          <w:rFonts w:eastAsia="Calibri"/>
          <w:kern w:val="0"/>
          <w:szCs w:val="20"/>
          <w:lang w:eastAsia="en-US"/>
        </w:rPr>
      </w:r>
    </w:p>
    <w:p>
      <w:pPr>
        <w:pStyle w:val="Normal"/>
        <w:widowControl/>
        <w:tabs>
          <w:tab w:val="clear" w:pos="708"/>
          <w:tab w:val="left" w:pos="709" w:leader="none"/>
        </w:tabs>
        <w:suppressAutoHyphens w:val="false"/>
        <w:spacing w:lineRule="auto" w:line="300"/>
        <w:rPr>
          <w:rFonts w:eastAsia="Calibri"/>
          <w:kern w:val="0"/>
          <w:szCs w:val="20"/>
          <w:lang w:eastAsia="en-US"/>
        </w:rPr>
      </w:pPr>
      <w:r>
        <w:rPr>
          <w:rFonts w:eastAsia="Calibri"/>
          <w:kern w:val="0"/>
          <w:szCs w:val="20"/>
          <w:lang w:eastAsia="en-US"/>
        </w:rPr>
        <w:t>Исполнитель:</w:t>
      </w:r>
    </w:p>
    <w:p>
      <w:pPr>
        <w:pStyle w:val="Normal"/>
        <w:widowControl/>
        <w:tabs>
          <w:tab w:val="clear" w:pos="708"/>
          <w:tab w:val="left" w:pos="709" w:leader="none"/>
        </w:tabs>
        <w:suppressAutoHyphens w:val="false"/>
        <w:spacing w:lineRule="auto" w:line="300"/>
        <w:jc w:val="both"/>
        <w:rPr/>
      </w:pPr>
      <w:r>
        <w:rPr>
          <w:rFonts w:eastAsia="Calibri"/>
          <w:kern w:val="0"/>
          <w:szCs w:val="20"/>
          <w:lang w:eastAsia="en-US"/>
        </w:rPr>
        <w:t>Председатель Комитета по социальной защите Псковской области Евстигнеева Ольга Михайловна,</w:t>
        <w:br/>
        <w:t>8</w:t>
      </w:r>
      <w:r>
        <w:rPr/>
        <w:t xml:space="preserve"> (8112) 29-99-98, </w:t>
      </w:r>
      <w:hyperlink r:id="rId2">
        <w:r>
          <w:rPr>
            <w:rStyle w:val="InternetLink"/>
          </w:rPr>
          <w:t>soc-info@obladmin.pskov.ru</w:t>
        </w:r>
      </w:hyperlink>
      <w:r>
        <w:br w:type="page"/>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 Конкретные результаты реализации государственной программы, достигнутые за отчетный период</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1. Основные результаты, достигнутые в отчетном году</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государственной программе</w:t>
      </w:r>
    </w:p>
    <w:p>
      <w:pPr>
        <w:pStyle w:val="Normal"/>
        <w:widowControl/>
        <w:suppressAutoHyphens w:val="false"/>
        <w:autoSpaceDE w:val="false"/>
        <w:spacing w:lineRule="auto" w:line="300"/>
        <w:ind w:firstLine="709"/>
        <w:jc w:val="both"/>
        <w:rPr/>
      </w:pPr>
      <w:r>
        <w:rPr>
          <w:sz w:val="30"/>
          <w:szCs w:val="30"/>
        </w:rPr>
        <w:t>На реализацию основных мероприятий Государственной программы Псковской области «Доступная среда для инвалидов и иных маломобильных групп населения» (далее также – программа, государственная программа) в 2019 году было предусмотрено</w:t>
        <w:br/>
      </w:r>
      <w:r>
        <w:rPr>
          <w:rFonts w:eastAsia="Times New Roman"/>
          <w:kern w:val="0"/>
          <w:sz w:val="30"/>
          <w:szCs w:val="30"/>
          <w:lang w:eastAsia="ru-RU"/>
        </w:rPr>
        <w:t xml:space="preserve">25 844,05 тыс. рублей (по всем источникам финансирования). Фактический расход в 2019 году составил 22 361,77 тыс. рублей. </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Таким образом, уровень финансирования реализации основных мероприятий программы составил 86,53%.</w:t>
      </w:r>
    </w:p>
    <w:p>
      <w:pPr>
        <w:pStyle w:val="Normal"/>
        <w:widowControl/>
        <w:tabs>
          <w:tab w:val="clear" w:pos="708"/>
          <w:tab w:val="left" w:pos="709" w:leader="none"/>
        </w:tabs>
        <w:suppressAutoHyphens w:val="false"/>
        <w:spacing w:lineRule="auto" w:line="300"/>
        <w:ind w:firstLine="709"/>
        <w:jc w:val="both"/>
        <w:rPr/>
      </w:pPr>
      <w:r>
        <w:rPr>
          <w:rFonts w:eastAsia="Times New Roman"/>
          <w:sz w:val="30"/>
          <w:szCs w:val="30"/>
        </w:rPr>
        <w:t>Информация о расходовании бюджетных ассигнований</w:t>
        <w:br/>
        <w:t xml:space="preserve">по мероприятиям программы представлена в разделе </w:t>
      </w:r>
      <w:r>
        <w:rPr>
          <w:rFonts w:eastAsia="Calibri"/>
          <w:kern w:val="0"/>
          <w:sz w:val="30"/>
          <w:szCs w:val="30"/>
          <w:lang w:eastAsia="en-US"/>
        </w:rPr>
        <w:t>3.1. «Отчет</w:t>
        <w:br/>
        <w:t>о финансировании Государственной программы Псковской области «Доступная среда для инвалидов и иных маломобильных групп населения» за 2019 год» настоящего отчета.</w:t>
      </w:r>
    </w:p>
    <w:p>
      <w:pPr>
        <w:pStyle w:val="Normal"/>
        <w:snapToGrid w:val="false"/>
        <w:spacing w:lineRule="auto" w:line="300"/>
        <w:ind w:firstLine="709"/>
        <w:jc w:val="both"/>
        <w:rPr>
          <w:rFonts w:eastAsia="Times New Roman"/>
          <w:sz w:val="30"/>
          <w:szCs w:val="30"/>
        </w:rPr>
      </w:pPr>
      <w:r>
        <w:rPr>
          <w:rFonts w:eastAsia="Times New Roman"/>
          <w:sz w:val="30"/>
          <w:szCs w:val="30"/>
        </w:rPr>
        <w:t>В 2019 году продолжена работа по повышению доступности</w:t>
        <w:br/>
        <w:t xml:space="preserve">для инвалидов и других маломобильных групп населения (далее также - МГН) приоритетных объектов социальной, транспортной, инженерной инфраструктуры в общем количестве приоритетных объектов. </w:t>
      </w:r>
    </w:p>
    <w:p>
      <w:pPr>
        <w:pStyle w:val="Normal"/>
        <w:snapToGrid w:val="false"/>
        <w:spacing w:lineRule="auto" w:line="300"/>
        <w:ind w:firstLine="709"/>
        <w:jc w:val="both"/>
        <w:rPr/>
      </w:pPr>
      <w:r>
        <w:rPr>
          <w:rFonts w:eastAsia="Times New Roman"/>
          <w:sz w:val="30"/>
          <w:szCs w:val="30"/>
        </w:rPr>
        <w:t xml:space="preserve">К 01 января 2020 года доля доступных, в том числе частично доступных для избирательных категорий инвалидов, приоритетных объектов составила 93,10%. </w:t>
      </w:r>
      <w:r>
        <w:rPr>
          <w:rStyle w:val="CharStyle9"/>
          <w:b w:val="false"/>
          <w:bCs w:val="false"/>
          <w:color w:val="000000"/>
          <w:sz w:val="30"/>
          <w:szCs w:val="30"/>
        </w:rPr>
        <w:t>Реестр приоритетных объектов социальной инфраструктуры и услуг в приоритетных сферах жизнедеятельности инвалидов</w:t>
      </w:r>
      <w:r>
        <w:rPr>
          <w:rFonts w:eastAsia="Times New Roman"/>
          <w:sz w:val="30"/>
          <w:szCs w:val="30"/>
        </w:rPr>
        <w:t xml:space="preserve"> </w:t>
      </w:r>
      <w:r>
        <w:rPr>
          <w:rStyle w:val="CharStyle9"/>
          <w:b w:val="false"/>
          <w:bCs w:val="false"/>
          <w:color w:val="000000"/>
          <w:sz w:val="30"/>
          <w:szCs w:val="30"/>
        </w:rPr>
        <w:t>и других маломобильных групп населения</w:t>
      </w:r>
      <w:r>
        <w:rPr>
          <w:rFonts w:eastAsia="Times New Roman"/>
          <w:sz w:val="30"/>
          <w:szCs w:val="30"/>
        </w:rPr>
        <w:t xml:space="preserve"> содержит</w:t>
        <w:br/>
        <w:t xml:space="preserve">58 объектов </w:t>
      </w:r>
      <w:r>
        <w:rPr>
          <w:rStyle w:val="CharStyle9"/>
          <w:b w:val="false"/>
          <w:bCs w:val="false"/>
          <w:color w:val="000000"/>
          <w:sz w:val="30"/>
          <w:szCs w:val="30"/>
        </w:rPr>
        <w:t>социальной защиты, здравоохранения, физической культуры и спорта, культуры, транспорта, занятости населения,</w:t>
      </w:r>
      <w:r>
        <w:rPr>
          <w:rFonts w:eastAsia="Times New Roman"/>
          <w:sz w:val="30"/>
          <w:szCs w:val="30"/>
        </w:rPr>
        <w:t xml:space="preserve"> 100% из которых, имеют оформленные паспорта доступности</w:t>
      </w:r>
      <w:r>
        <w:rPr>
          <w:rStyle w:val="CharStyle9"/>
          <w:b w:val="false"/>
          <w:bCs w:val="false"/>
          <w:color w:val="000000"/>
          <w:sz w:val="30"/>
          <w:szCs w:val="30"/>
        </w:rPr>
        <w:t xml:space="preserve">. </w:t>
      </w:r>
    </w:p>
    <w:p>
      <w:pPr>
        <w:pStyle w:val="Normal"/>
        <w:snapToGrid w:val="false"/>
        <w:spacing w:lineRule="auto" w:line="300"/>
        <w:ind w:firstLine="709"/>
        <w:jc w:val="both"/>
        <w:rPr>
          <w:rFonts w:eastAsia="Times New Roman"/>
          <w:sz w:val="30"/>
          <w:szCs w:val="30"/>
        </w:rPr>
      </w:pPr>
      <w:r>
        <w:rPr>
          <w:rStyle w:val="CharStyle9"/>
          <w:b w:val="false"/>
          <w:bCs w:val="false"/>
          <w:color w:val="000000"/>
          <w:sz w:val="30"/>
          <w:szCs w:val="30"/>
        </w:rPr>
        <w:t xml:space="preserve">На карту доступности объектов по субъектам Российской Федерации на сайте государственной программы Российской Федерации «Доступная среда» нанесено 98,2% </w:t>
      </w:r>
      <w:r>
        <w:rPr>
          <w:rFonts w:eastAsia="Times New Roman"/>
          <w:sz w:val="30"/>
          <w:szCs w:val="30"/>
        </w:rPr>
        <w:t>приоритетных объектов Псковской области в приоритетных сферах жизнедеятельности инвалидов</w:t>
        <w:br/>
        <w:t>(57 объектов из 58, включенных в Реестр приоритетных объектов и услуг в приоритетных сферах жизнедеятельности инвалидов и других МГН</w:t>
        <w:br/>
        <w:t>на 2019 год).</w:t>
      </w:r>
    </w:p>
    <w:p>
      <w:pPr>
        <w:pStyle w:val="Normal"/>
        <w:snapToGrid w:val="false"/>
        <w:spacing w:lineRule="auto" w:line="300"/>
        <w:ind w:firstLine="709"/>
        <w:jc w:val="both"/>
        <w:rPr/>
      </w:pPr>
      <w:r>
        <w:rPr>
          <w:rFonts w:eastAsia="Times New Roman"/>
          <w:color w:val="000000"/>
          <w:sz w:val="30"/>
          <w:szCs w:val="30"/>
        </w:rPr>
        <w:t>Доля инвалидов, положительно оценивающих отношение населения к проблемам инвалидов, в общей численности опрошенных инвалидов</w:t>
        <w:br/>
        <w:t>в Псковской области, составила 70,08% (по результатам анкетирования</w:t>
        <w:br/>
        <w:t>672 инвалидов).</w:t>
      </w:r>
    </w:p>
    <w:p>
      <w:pPr>
        <w:pStyle w:val="Normal"/>
        <w:snapToGrid w:val="false"/>
        <w:spacing w:lineRule="auto" w:line="300"/>
        <w:ind w:firstLine="709"/>
        <w:jc w:val="both"/>
        <w:rPr/>
      </w:pPr>
      <w:r>
        <w:rPr>
          <w:rFonts w:eastAsia="Times New Roman"/>
          <w:color w:val="000000"/>
          <w:sz w:val="30"/>
          <w:szCs w:val="30"/>
        </w:rPr>
        <w:t>Доля лиц с ограниченными возможностями здоровья и инвалидов</w:t>
        <w:br/>
        <w:t>от 6 до 18 лет, систематически занимающихся физкультурой и спортом,</w:t>
        <w:br/>
        <w:t>в общей численности данной категории населения составила 32%.</w:t>
      </w:r>
    </w:p>
    <w:p>
      <w:pPr>
        <w:pStyle w:val="Normal"/>
        <w:snapToGrid w:val="false"/>
        <w:spacing w:lineRule="auto" w:line="300"/>
        <w:ind w:firstLine="709"/>
        <w:jc w:val="both"/>
        <w:rPr>
          <w:rFonts w:eastAsia="Times New Roman"/>
          <w:color w:val="000000"/>
          <w:sz w:val="30"/>
          <w:szCs w:val="30"/>
        </w:rPr>
      </w:pPr>
      <w:r>
        <w:rPr>
          <w:rFonts w:eastAsia="Times New Roman"/>
          <w:color w:val="000000"/>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1. Подпрограмма «Доступная среда»</w:t>
      </w:r>
    </w:p>
    <w:p>
      <w:pPr>
        <w:pStyle w:val="Normal"/>
        <w:widowControl/>
        <w:suppressAutoHyphens w:val="false"/>
        <w:autoSpaceDE w:val="false"/>
        <w:spacing w:lineRule="auto" w:line="300"/>
        <w:ind w:firstLine="709"/>
        <w:jc w:val="both"/>
        <w:rPr/>
      </w:pPr>
      <w:r>
        <w:rPr>
          <w:sz w:val="30"/>
          <w:szCs w:val="30"/>
        </w:rPr>
        <w:t>На реализацию мероприятий подпрограммы «Доступная среда» (далее также – подпрограмма 1) в 2019 году было предусмотрено</w:t>
        <w:br/>
      </w:r>
      <w:r>
        <w:rPr>
          <w:rFonts w:eastAsia="Times New Roman"/>
          <w:kern w:val="0"/>
          <w:sz w:val="30"/>
          <w:szCs w:val="30"/>
          <w:lang w:eastAsia="ru-RU"/>
        </w:rPr>
        <w:t xml:space="preserve">16 339,47 тыс. рублей (по всем источникам финансирования). Фактический расход в 2019 году составил 12 880,29 тыс. рублей. </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Таким образом, уровень финансирования реализации основных мероприятий подпрограммы 1 составил 78,82%.</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sz w:val="30"/>
          <w:szCs w:val="30"/>
        </w:rPr>
        <w:t>Информация о расходовании бюджетных ассигнований</w:t>
        <w:br/>
        <w:t xml:space="preserve">по мероприятиям подпрограммы 1 представлена в разделе </w:t>
      </w:r>
      <w:r>
        <w:rPr>
          <w:rFonts w:eastAsia="Calibri"/>
          <w:kern w:val="0"/>
          <w:sz w:val="30"/>
          <w:szCs w:val="30"/>
          <w:lang w:eastAsia="en-US"/>
        </w:rPr>
        <w:t>3.1. «Отчет</w:t>
        <w:br/>
        <w:t>о финансировании Государственной программы Псковской области «Доступная среда для инвалидов и иных маломобильных групп населения» за 2019 год» настоящего отчета.</w:t>
      </w:r>
    </w:p>
    <w:p>
      <w:pPr>
        <w:pStyle w:val="Normal"/>
        <w:widowControl/>
        <w:tabs>
          <w:tab w:val="clear" w:pos="708"/>
          <w:tab w:val="left" w:pos="709" w:leader="none"/>
        </w:tabs>
        <w:suppressAutoHyphens w:val="false"/>
        <w:spacing w:lineRule="auto" w:line="300"/>
        <w:ind w:firstLine="709"/>
        <w:jc w:val="both"/>
        <w:rPr/>
      </w:pPr>
      <w:r>
        <w:rPr>
          <w:sz w:val="30"/>
          <w:szCs w:val="30"/>
        </w:rPr>
        <w:t>В соответствии с соглашением от 29.01.2019 № 149-08-2019-061, заключенному между Администрацией Псковской области</w:t>
        <w:br/>
        <w:t>и Министерством труда и социальной защиты Российской Федерации</w:t>
        <w:br/>
        <w:t>в 2019 году на реализацию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Псковской области предоставлена субсидия из федерального бюджета</w:t>
        <w:br/>
        <w:t>в размере 2 537,30 тыс. рублей. Общий объем бюджетных ассигнований, предусматриваемых в бюджете Псковской области на финансовое обеспечение расходных обязательств, в целях софинансирования которых предоставлялась субсидия, составлял в 2019 году 2 728,30 тыс. рублей (уровень софинансирования из федерального бюджета 93%).</w:t>
      </w:r>
    </w:p>
    <w:p>
      <w:pPr>
        <w:pStyle w:val="Normal"/>
        <w:widowControl/>
        <w:tabs>
          <w:tab w:val="clear" w:pos="708"/>
          <w:tab w:val="left" w:pos="709" w:leader="none"/>
        </w:tabs>
        <w:suppressAutoHyphens w:val="false"/>
        <w:spacing w:lineRule="auto" w:line="300"/>
        <w:ind w:firstLine="709"/>
        <w:jc w:val="both"/>
        <w:rPr/>
      </w:pPr>
      <w:r>
        <w:rPr>
          <w:sz w:val="30"/>
          <w:szCs w:val="30"/>
        </w:rPr>
        <w:t>За счет средств вышеуказанной субсидии создана универсальная безбарьерная среда для инклюзивного и качественного образования детей-инвалидов (мероприятие 1.2.15. «Создание в общеобразовательных организациях универсальной безбарьерной среды для инклюзивного</w:t>
        <w:br/>
        <w:t>и качественного образования детей-инвалидов, включающее, в том числе предоставление субсидии местным бюджетам из областного бюджета» подпрограммы 1):</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государственном бюджетном общеобразовательном учреждении Псковской области «Опочецкая специальная (коррекционная)</w:t>
        <w:br/>
        <w:t>школа-интернат для детей сирот и детей, оставшихся без попечения родителей, с ограниченными возможностями здоровья (Псковская область, Опочецкий район, г. Опочка, ул. Набережная, д. 1) проведены работы по монтажу поручней для инвалидов, входной группы</w:t>
        <w:br/>
        <w:t>с установкой пандуса, приспособлена санитарная комната для детей-инвалидов, проведены работы по устройству пешеходной дорожки</w:t>
        <w:br/>
        <w:t>для передвижения инвалидов к пандусу. Приобретено оборудование (диагностический комплект Семаго, программный комплекс «Специальные образовательные средства», ноутбук, программно-дидактический комплекс «Логомер2», Море словесности-комплекс</w:t>
        <w:br/>
        <w:t>для профилактики и коррекции дисграфии, речевое интерактивное обследование младших школьников «ЛогоБлицШкола», занимательная фонетика, зонд массажный для миогимнастики с бусинкой фторопласт, витая ручка (автор Томилина С.М.)), учебники для реализации адаптированных образовательных программ, интерактивный развивающий комплект (комплект интерактивный с проектором, программно-методический комплекс развития речи «Логовест»), сенсорные коврики (3 шт.). Израсходовано: 1 364,20 тыс. рублей</w:t>
        <w:br/>
        <w:t>(1 268,7 тыс. рублей из федерального бюджета и 95,5 тыс. рублей</w:t>
        <w:br/>
        <w:t>из областного бюджета).</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муниципальном бюджетном общеобразовательном учреждении «Средняя общеобразовательная школа № 1 г. Порхова» (Псковская область, Порховский район, г. Порхов, ул. Мебельная, д. 7) проведены работы по установке металлического пандуса, монтажу малого пандуса</w:t>
        <w:br/>
        <w:t>и ремонту входной группы запасного выхода. Выполнен ремонт входных групп, в том числе расширение дверных проемов и установкой дверей. Приобретена мебель для детей с ограниченными возможностями здоровья (далее также – ОВЗ), приобретено оборудование для сенсорной комнаты, учебники для реализации адаптированных образовательных программ. Израсходовано: 1 391,94 тыс. рублей (1 268,60 тыс. рублей</w:t>
        <w:br/>
        <w:t>из федерального бюджета, 95,5 тыс. рублей из областного бюджета</w:t>
        <w:br/>
        <w:t>и 27,84 тыс. рублей из местного бюджета).</w:t>
      </w:r>
    </w:p>
    <w:p>
      <w:pPr>
        <w:pStyle w:val="Normal"/>
        <w:widowControl/>
        <w:tabs>
          <w:tab w:val="clear" w:pos="708"/>
          <w:tab w:val="left" w:pos="709" w:leader="none"/>
        </w:tabs>
        <w:suppressAutoHyphens w:val="false"/>
        <w:spacing w:lineRule="auto" w:line="300"/>
        <w:ind w:firstLine="709"/>
        <w:jc w:val="both"/>
        <w:rPr/>
      </w:pPr>
      <w:r>
        <w:rPr>
          <w:sz w:val="30"/>
          <w:szCs w:val="30"/>
        </w:rPr>
        <w:t>За счет средств областного бюджета в 2019 году адаптировались</w:t>
        <w:br/>
        <w:t>для потребностей инвалидов следующие объекты:</w:t>
      </w:r>
    </w:p>
    <w:p>
      <w:pPr>
        <w:pStyle w:val="Normal"/>
        <w:widowControl/>
        <w:tabs>
          <w:tab w:val="clear" w:pos="708"/>
          <w:tab w:val="left" w:pos="709" w:leader="none"/>
        </w:tabs>
        <w:suppressAutoHyphens w:val="false"/>
        <w:spacing w:lineRule="auto" w:line="300"/>
        <w:ind w:firstLine="709"/>
        <w:jc w:val="both"/>
        <w:rPr/>
      </w:pPr>
      <w:r>
        <w:rPr>
          <w:b/>
          <w:sz w:val="30"/>
          <w:szCs w:val="30"/>
        </w:rPr>
        <w:t>в сфере социальной защиты:</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рамках реализации мероприятия 1.2.8. «Создание безбарьерной среды в учреждениях социальной защиты» адаптировался для нужд инвалидов 1 объект – отдел по назначению, выплате пособий на детей</w:t>
        <w:br/>
        <w:t>и оказанию государственной социальной помощи территориального отдела г. Пскова Комитета по социальной защите Псковской области (Псковская область, г. Псков, ул. Петровская, д. 28). Всего израсходовано: 282,99 тыс. рублей. На объекте выполнены работы по устройству пандуса, приобретен двухсекционный пандус телескопический (1 шт.), приобретены ленты противоскользящие (5 рулонов по 18,3, цвет желтый).</w:t>
      </w:r>
    </w:p>
    <w:p>
      <w:pPr>
        <w:pStyle w:val="Normal"/>
        <w:widowControl/>
        <w:tabs>
          <w:tab w:val="clear" w:pos="708"/>
          <w:tab w:val="left" w:pos="709" w:leader="none"/>
        </w:tabs>
        <w:suppressAutoHyphens w:val="false"/>
        <w:spacing w:lineRule="auto" w:line="300"/>
        <w:ind w:firstLine="709"/>
        <w:jc w:val="both"/>
        <w:rPr>
          <w:b/>
          <w:b/>
          <w:sz w:val="30"/>
          <w:szCs w:val="30"/>
        </w:rPr>
      </w:pPr>
      <w:r>
        <w:rPr>
          <w:b/>
          <w:sz w:val="30"/>
          <w:szCs w:val="30"/>
        </w:rPr>
        <w:t>в сфере здравоохранения:</w:t>
      </w:r>
    </w:p>
    <w:p>
      <w:pPr>
        <w:pStyle w:val="Normal"/>
        <w:widowControl/>
        <w:tabs>
          <w:tab w:val="clear" w:pos="708"/>
          <w:tab w:val="left" w:pos="709" w:leader="none"/>
        </w:tabs>
        <w:suppressAutoHyphens w:val="false"/>
        <w:spacing w:lineRule="auto" w:line="300"/>
        <w:ind w:firstLine="709"/>
        <w:jc w:val="both"/>
        <w:rPr/>
      </w:pPr>
      <w:r>
        <w:rPr>
          <w:sz w:val="30"/>
          <w:szCs w:val="30"/>
        </w:rPr>
        <w:t xml:space="preserve">в рамках реализации мероприятия 1.2.6. «Создание безбарьерной среды в учреждениях здравоохранения» за счет областного бюджета адаптировался для потребностей инвалидов и других маломобильных групп населения 1 объект – государственное бюджетное учреждение «Псковская областная клиническая больница» (Псковская область, </w:t>
        <w:br/>
        <w:t xml:space="preserve">г. Псков, ул. Малясова, д. 2). Всего израсходовано: 6 559,42 тыс. рублей.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На объекте выполнены следующие работы:</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главном пятиэтажном корпусе произведена заменена двух грузовых лифтов и одного пассажирского лифта;</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отделениях сосудистой хирургии, общей хирургии, нейрохирургии, урологии и торакального отделения проведен ремонт палат и санитарных помещений для МГН;</w:t>
      </w:r>
    </w:p>
    <w:p>
      <w:pPr>
        <w:pStyle w:val="Normal"/>
        <w:widowControl/>
        <w:tabs>
          <w:tab w:val="clear" w:pos="708"/>
          <w:tab w:val="left" w:pos="709" w:leader="none"/>
        </w:tabs>
        <w:suppressAutoHyphens w:val="false"/>
        <w:spacing w:lineRule="auto" w:line="300"/>
        <w:ind w:firstLine="709"/>
        <w:jc w:val="both"/>
        <w:rPr>
          <w:b/>
          <w:b/>
          <w:sz w:val="30"/>
          <w:szCs w:val="30"/>
        </w:rPr>
      </w:pPr>
      <w:r>
        <w:rPr>
          <w:b/>
          <w:sz w:val="30"/>
          <w:szCs w:val="30"/>
        </w:rPr>
        <w:t>в сфере образования:</w:t>
      </w:r>
    </w:p>
    <w:p>
      <w:pPr>
        <w:pStyle w:val="Normal"/>
        <w:widowControl/>
        <w:tabs>
          <w:tab w:val="clear" w:pos="708"/>
          <w:tab w:val="left" w:pos="709" w:leader="none"/>
        </w:tabs>
        <w:suppressAutoHyphens w:val="false"/>
        <w:spacing w:lineRule="auto" w:line="300"/>
        <w:ind w:firstLine="709"/>
        <w:jc w:val="both"/>
        <w:rPr/>
      </w:pPr>
      <w:r>
        <w:rPr>
          <w:sz w:val="30"/>
          <w:szCs w:val="30"/>
        </w:rPr>
        <w:t>в рамках реализации мероприятия 1.2.15. «Создание</w:t>
        <w:br/>
        <w:t>в общеобразовательных организациях универсальной безбарьерной среды для инклюзивного и качественного образования детей-инвалидов, включающее, в том числе предоставление субсидии местным бюджетам из областного бюджета» за счет средств областного бюджета</w:t>
        <w:br/>
        <w:t>частично погашена кредиторская задолженность за 2017 год государственному бюджетному общеобразовательному учреждению Псковской области «Центр специального образования № 1» (Псковская область, г. Псков, ул. Леона Поземского, д. 65) за приобретенные учебники для реализации адаптированных образовательных программ. Всего израсходовано 285,00 тыс. рублей.</w:t>
      </w:r>
    </w:p>
    <w:p>
      <w:pPr>
        <w:pStyle w:val="Normal"/>
        <w:widowControl/>
        <w:tabs>
          <w:tab w:val="clear" w:pos="708"/>
          <w:tab w:val="left" w:pos="709" w:leader="none"/>
        </w:tabs>
        <w:suppressAutoHyphens w:val="false"/>
        <w:spacing w:lineRule="auto" w:line="300"/>
        <w:ind w:firstLine="709"/>
        <w:jc w:val="both"/>
        <w:rPr/>
      </w:pPr>
      <w:r>
        <w:rPr>
          <w:b/>
          <w:sz w:val="30"/>
          <w:szCs w:val="30"/>
        </w:rPr>
        <w:t>Иные мероприятия подпрограммы 1:</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1) в рамках реализации мероприятия 1.2.17. «Пополнение библиотечного фонда книг в специальных форматах для лиц</w:t>
        <w:br/>
        <w:t>с нарушениями зрения (в том числе со шрифтом Брайля, «говорящих книг») государственных учреждений культуры» для обособленного структурного подразделения государственного бюджетного учреждения культуры Псковской области «Псковская универсальная научная библиотека» «Псковская областная специальная библиотека для незрячих и слабовидящих» (Псковская область, г. Псков, ул. Набат, д. 5) приобретены цифровые аппаратно-программно-защищенные «говорящие» книги на флеш-картах на русском языке - с целью обеспечения незрячих и слабовидящих людей информацией</w:t>
        <w:br/>
        <w:t>на носителях, доступных для их восприятия (61 шт.). Всего израсходовано 99,5 тыс. рублей из областного бюджета.</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2) в рамках реализации мероприятия 1.3.7. Финансирование проезда инвалидов по зрению и лиц, сопровождающих инвалидов по зрению, имеющих I группу инвалидности, для получения профессиональной</w:t>
        <w:br/>
        <w:t>и социальной реабилитации в Центре реабилитации слепых в городе Волоколамске (негосударственное образовательное учреждение ВОС),</w:t>
        <w:br/>
        <w:t>в негосударственном учреждении «Институт профессиональной реабилитации и подготовки персонала ВОС «РЕАКОМП» (г. Москва),</w:t>
        <w:br/>
        <w:t>в Культурно-спортивном реабилитационном комплексе ВОС (г. Москва)» оплачен проезд 6 инвалидам по зрению.</w:t>
      </w:r>
    </w:p>
    <w:p>
      <w:pPr>
        <w:pStyle w:val="Normal"/>
        <w:widowControl/>
        <w:tabs>
          <w:tab w:val="clear" w:pos="708"/>
          <w:tab w:val="left" w:pos="709" w:leader="none"/>
        </w:tabs>
        <w:suppressAutoHyphens w:val="false"/>
        <w:spacing w:lineRule="auto" w:line="300"/>
        <w:ind w:firstLine="709"/>
        <w:jc w:val="both"/>
        <w:rPr>
          <w:rFonts w:eastAsia="Calibri"/>
          <w:b/>
          <w:b/>
          <w:color w:val="000000"/>
          <w:kern w:val="0"/>
          <w:sz w:val="30"/>
          <w:szCs w:val="30"/>
          <w:lang w:eastAsia="en-US"/>
        </w:rPr>
      </w:pPr>
      <w:r>
        <w:rPr>
          <w:sz w:val="30"/>
          <w:szCs w:val="30"/>
        </w:rPr>
        <w:t xml:space="preserve">3) В рамках мероприятия 1.3.8. «Приобретение технических средств реабилитации инвалидов в соответствии с региональным перечнем технических средств реабилитации» было предусмотрено </w:t>
        <w:br/>
        <w:t xml:space="preserve">2 895,34 тыс. рублей (на 01.01.2019 на реализацию мероприятия в 2019 г. было предусмотрено 251,00 тыс. руб., в июле 2019 г. на реализацию мероприятия дополнительно выделено 817,00 тыс. рублей, в сентябре 2019 г. на реализацию мероприятия еще было дополнительно выделено </w:t>
        <w:br/>
        <w:t>1 827,34 тыс. рублей). На приобретение технических средств реабилитации (далее – ТСР) в 2019 г. израсходовано 2 877,24 тыс. рублей, которые направлены на приобретение ТСР для 242 инвалидов.</w:t>
      </w:r>
    </w:p>
    <w:p>
      <w:pPr>
        <w:pStyle w:val="Normal"/>
        <w:spacing w:lineRule="auto" w:line="300"/>
        <w:jc w:val="center"/>
        <w:rPr>
          <w:rFonts w:eastAsia="Calibri"/>
          <w:b/>
          <w:b/>
          <w:color w:val="000000"/>
          <w:kern w:val="0"/>
          <w:sz w:val="30"/>
          <w:szCs w:val="30"/>
          <w:lang w:eastAsia="en-US"/>
        </w:rPr>
      </w:pPr>
      <w:r>
        <w:rPr>
          <w:rFonts w:eastAsia="Calibri"/>
          <w:b/>
          <w:color w:val="000000"/>
          <w:kern w:val="0"/>
          <w:sz w:val="30"/>
          <w:szCs w:val="30"/>
          <w:lang w:eastAsia="en-US"/>
        </w:rPr>
      </w:r>
    </w:p>
    <w:p>
      <w:pPr>
        <w:pStyle w:val="Normal"/>
        <w:spacing w:lineRule="auto" w:line="300"/>
        <w:jc w:val="center"/>
        <w:rPr>
          <w:rFonts w:eastAsia="Calibri"/>
          <w:b/>
          <w:b/>
          <w:color w:val="000000"/>
          <w:kern w:val="0"/>
          <w:sz w:val="30"/>
          <w:szCs w:val="30"/>
          <w:lang w:eastAsia="en-US"/>
        </w:rPr>
      </w:pPr>
      <w:r>
        <w:rPr>
          <w:rFonts w:eastAsia="Calibri"/>
          <w:b/>
          <w:color w:val="000000"/>
          <w:kern w:val="0"/>
          <w:sz w:val="30"/>
          <w:szCs w:val="30"/>
          <w:lang w:eastAsia="en-US"/>
        </w:rPr>
        <w:t>2. Подпрограмма «Дети-инвалиды»</w:t>
      </w:r>
    </w:p>
    <w:p>
      <w:pPr>
        <w:pStyle w:val="Style23"/>
        <w:spacing w:lineRule="auto" w:line="300"/>
        <w:ind w:firstLine="709"/>
        <w:jc w:val="both"/>
        <w:rPr/>
      </w:pPr>
      <w:r>
        <w:rPr>
          <w:color w:val="000000"/>
          <w:sz w:val="30"/>
          <w:szCs w:val="30"/>
          <w:lang w:eastAsia="ru-RU"/>
        </w:rPr>
        <w:t>На реализацию двух основных мероприятий подпрограммы 2              «Дети-инвалиды» (далее – подпрограмма 2) на 2019 год предусмотрено 743,0 тыс. рублей. Фактическое освоение средств составило</w:t>
        <w:br/>
      </w:r>
      <w:r>
        <w:rPr>
          <w:sz w:val="30"/>
          <w:szCs w:val="30"/>
          <w:lang w:eastAsia="ru-RU"/>
        </w:rPr>
        <w:t xml:space="preserve">719,90 тыс. рублей (96,9%). </w:t>
      </w:r>
    </w:p>
    <w:p>
      <w:pPr>
        <w:pStyle w:val="ConsPlusNormal"/>
        <w:snapToGrid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За счет средств областного бюджета реализованы следующие мероприятия подпрограммы 2:</w:t>
      </w:r>
    </w:p>
    <w:p>
      <w:pPr>
        <w:pStyle w:val="ConsPlusNormal"/>
        <w:snapToGrid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в рамках реализации мероприятия 2.1.1. «Обеспечение массового скрининга новорожденных на наследственные заболевания» государственным бюджетным учреждением здравоохранения Псковской области «Псковский перинатальный центр» приобретены 2 набора реактивов для проведения массового скрининга новорожденных. Израсходовано 90,00 тыс. рублей;</w:t>
      </w:r>
    </w:p>
    <w:p>
      <w:pPr>
        <w:pStyle w:val="ConsPlusNormal"/>
        <w:snapToGrid w:val="false"/>
        <w:spacing w:lineRule="auto" w:line="300"/>
        <w:ind w:firstLine="709"/>
        <w:jc w:val="both"/>
        <w:rPr/>
      </w:pPr>
      <w:r>
        <w:rPr>
          <w:rFonts w:cs="Times New Roman" w:ascii="Times New Roman" w:hAnsi="Times New Roman"/>
          <w:sz w:val="30"/>
          <w:szCs w:val="30"/>
        </w:rPr>
        <w:t>в рамках реализации мероприятия 2.1.2. «Повышение квалификации и переподготовка кадров, осуществляющих реабилитацию или абилитацию детей-инвалидов» прошли курсы повышения квалификации 4 специалиста ГБУСО Псковской области «Реабилитационный центр для детей и подростков с ограниченными возможностями» по направлениям «Психология», «Организация воспитательного процесса в группе детей младшего возраста», «Охрана труда». Израсходовано 54,00 тыс. рублей;</w:t>
      </w:r>
    </w:p>
    <w:p>
      <w:pPr>
        <w:pStyle w:val="ConsPlusNormal"/>
        <w:snapToGrid w:val="false"/>
        <w:spacing w:lineRule="auto" w:line="300"/>
        <w:ind w:firstLine="709"/>
        <w:jc w:val="both"/>
        <w:rPr/>
      </w:pPr>
      <w:r>
        <w:rPr>
          <w:rFonts w:cs="Times New Roman" w:ascii="Times New Roman" w:hAnsi="Times New Roman"/>
          <w:sz w:val="30"/>
          <w:szCs w:val="30"/>
        </w:rPr>
        <w:t>в рамках реализации мероприятия 2.1.4. «Поддержка общественных организаций в деятельности, направленной на организацию работы</w:t>
        <w:br/>
        <w:t>с детьми-инвалидами, в том числе с детьми с ограниченными возможностями здоровья, и их семьями» предоставлена субсидия</w:t>
        <w:br/>
        <w:t>в размере 81,00 тыс. рублей Псковскому областному отделению Общероссийского общественного благотворительного фонда «Российский детский фонд» на реализацию социального проекта</w:t>
        <w:br/>
        <w:t>«Я и моя мама», приуроченного к международному Дню матери, Международному дню инвалида. Количество участников - 35 человек (дети-инвалиды и дети с ограниченными возможностями, проживающие на территории Псковской области);</w:t>
      </w:r>
    </w:p>
    <w:p>
      <w:pPr>
        <w:pStyle w:val="ConsPlusNormal"/>
        <w:snapToGrid w:val="false"/>
        <w:spacing w:lineRule="auto" w:line="300"/>
        <w:ind w:firstLine="709"/>
        <w:jc w:val="both"/>
        <w:rPr/>
      </w:pPr>
      <w:r>
        <w:rPr>
          <w:rFonts w:cs="Times New Roman" w:ascii="Times New Roman" w:hAnsi="Times New Roman"/>
          <w:sz w:val="30"/>
          <w:szCs w:val="30"/>
        </w:rPr>
        <w:t>в рамках реализации мероприятия 2.1.5. «Приобретение реабилитационного, специального оборудования, средств творческой, трудовой реабилитации или абилитации, спортивного инвентаря государственным учреждениям социального обслуживания, образования, культуры, физической культуры и спорта, осуществляющим реабилитацию или абилитацию детей-инвалидов и детей</w:t>
        <w:br/>
        <w:t>с ограниченными возможностями здоровья» для ГБУСО Псковской области «Реабилитационный центр для детей и подростков</w:t>
        <w:br/>
        <w:t>с ограниченными возможностями» приобретены 2 вертикализатора,</w:t>
        <w:br/>
        <w:t>26 единиц развивающих игрушек для реабилитации и абилитации детей-инвалидов. Израсходовано 196,00 тыс. рублей;</w:t>
      </w:r>
    </w:p>
    <w:p>
      <w:pPr>
        <w:pStyle w:val="ConsPlusNormal"/>
        <w:snapToGrid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в рамках реализации мероприятия 2.2.1. «Организация и проведение летней и зимней Спартакиад детей-инвалидов» в сентябре 2019 года проведена летняя областная спартакиада для детей-инвалидов</w:t>
        <w:br/>
        <w:t xml:space="preserve">в пос. Пушкинские Горы, количество участников 48 чел. В декабре </w:t>
        <w:br/>
        <w:t>2019 года в пос. Пушкинские Горы проведена зимняя областная спартакиада для детей-инвалидов, количество участников 61 чел. Израсходовано 235,90 тыс. рублей;</w:t>
      </w:r>
    </w:p>
    <w:p>
      <w:pPr>
        <w:pStyle w:val="ConsPlusNormal"/>
        <w:snapToGrid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 xml:space="preserve">в рамках реализации мероприятия 2.2.2. «Организация и проведение совместных мероприятий для детей-инвалидов и их сверстников, </w:t>
        <w:br/>
        <w:t>не имеющих инвалидности, в том числе для их семей (фестивалей, смотров-конкурсов творчества, праздничных мероприятий, на базе государственных учреждений социального обслуживания семьи и детей, посвященных Международному Дню защиты детей, Международному Дню семьи, Международному Дню матери, Международному Дню инвалидов)» В первом полугодии проведены мероприятия, посвященные Дню семьи (количество участников 25 чел.),  Дню защиты детей (количество участников 88 чел.). Во втором полугодии проведены праздничные мероприятия, посвященные Международному Дню инвалида (количество участников 92 чел.), посвященные Дню матери (количество участников 55 чел.). Все мероприятия организованы</w:t>
        <w:br/>
        <w:t>и проведены ГБУСО Псковской области «Реабилитационный центр для детей и подростков с ограниченными возможностями»</w:t>
        <w:br/>
        <w:t>для детей-инвалидов и детей с ОВЗ, с участием членов их семей. Израсходовано 63,00 тыс. рублей.</w:t>
      </w:r>
    </w:p>
    <w:p>
      <w:pPr>
        <w:pStyle w:val="Style23"/>
        <w:spacing w:lineRule="auto" w:line="300"/>
        <w:ind w:firstLine="709"/>
        <w:jc w:val="both"/>
        <w:rPr>
          <w:rFonts w:ascii="Times New Roman" w:hAnsi="Times New Roman" w:cs="Times New Roman"/>
          <w:sz w:val="30"/>
          <w:szCs w:val="30"/>
          <w:lang w:eastAsia="ru-RU"/>
        </w:rPr>
      </w:pPr>
      <w:r>
        <w:rPr>
          <w:rFonts w:cs="Times New Roman"/>
          <w:sz w:val="30"/>
          <w:szCs w:val="30"/>
          <w:lang w:eastAsia="ru-RU"/>
        </w:rPr>
      </w:r>
    </w:p>
    <w:p>
      <w:pPr>
        <w:pStyle w:val="Style23"/>
        <w:spacing w:lineRule="auto" w:line="300"/>
        <w:jc w:val="center"/>
        <w:rPr>
          <w:b/>
          <w:b/>
          <w:sz w:val="30"/>
          <w:szCs w:val="30"/>
          <w:lang w:eastAsia="ru-RU"/>
        </w:rPr>
      </w:pPr>
      <w:r>
        <w:rPr>
          <w:b/>
          <w:sz w:val="30"/>
          <w:szCs w:val="30"/>
          <w:lang w:eastAsia="ru-RU"/>
        </w:rPr>
        <w:t xml:space="preserve">3. Подпрограмма «Формирование системы комплексной реабилитации и абилитации инвалидов, в том числе </w:t>
      </w:r>
    </w:p>
    <w:p>
      <w:pPr>
        <w:pStyle w:val="Style23"/>
        <w:spacing w:lineRule="auto" w:line="300"/>
        <w:jc w:val="center"/>
        <w:rPr>
          <w:b/>
          <w:b/>
          <w:sz w:val="30"/>
          <w:szCs w:val="30"/>
          <w:lang w:eastAsia="ru-RU"/>
        </w:rPr>
      </w:pPr>
      <w:r>
        <w:rPr>
          <w:b/>
          <w:sz w:val="30"/>
          <w:szCs w:val="30"/>
          <w:lang w:eastAsia="ru-RU"/>
        </w:rPr>
        <w:t>детей-инвалидов в Псковской области»</w:t>
      </w:r>
    </w:p>
    <w:p>
      <w:pPr>
        <w:pStyle w:val="Style23"/>
        <w:spacing w:lineRule="auto" w:line="300"/>
        <w:ind w:firstLine="709"/>
        <w:jc w:val="both"/>
        <w:rPr>
          <w:b/>
          <w:b/>
          <w:sz w:val="30"/>
          <w:szCs w:val="30"/>
          <w:lang w:eastAsia="ru-RU"/>
        </w:rPr>
      </w:pPr>
      <w:r>
        <w:rPr>
          <w:b/>
          <w:sz w:val="30"/>
          <w:szCs w:val="30"/>
          <w:lang w:eastAsia="ru-RU"/>
        </w:rPr>
      </w:r>
    </w:p>
    <w:p>
      <w:pPr>
        <w:pStyle w:val="Style23"/>
        <w:spacing w:lineRule="auto" w:line="300"/>
        <w:ind w:firstLine="709"/>
        <w:jc w:val="both"/>
        <w:rPr/>
      </w:pPr>
      <w:r>
        <w:rPr>
          <w:sz w:val="30"/>
          <w:szCs w:val="30"/>
        </w:rPr>
        <w:t>На реализацию мероприятий подпрограммы «</w:t>
      </w:r>
      <w:r>
        <w:rPr>
          <w:sz w:val="30"/>
          <w:szCs w:val="30"/>
          <w:lang w:eastAsia="ru-RU"/>
        </w:rPr>
        <w:t xml:space="preserve">Формирование системы комплексной реабилитации и абилитации инвалидов, </w:t>
        <w:br/>
        <w:t>в том числе детей-инвалидов в Псковской области</w:t>
      </w:r>
      <w:r>
        <w:rPr>
          <w:sz w:val="30"/>
          <w:szCs w:val="30"/>
        </w:rPr>
        <w:t>»</w:t>
        <w:br/>
        <w:t>(далее – подпрограмма 3) в 2019 году было предусмотрено</w:t>
        <w:br/>
      </w:r>
      <w:r>
        <w:rPr>
          <w:rFonts w:eastAsia="Times New Roman"/>
          <w:kern w:val="0"/>
          <w:sz w:val="30"/>
          <w:szCs w:val="30"/>
          <w:lang w:eastAsia="ru-RU"/>
        </w:rPr>
        <w:t xml:space="preserve">8 761,58 тыс. рублей (по всем источникам финансирования). Фактический расход в 2019 году составил 8 761,58 тыс. рублей. </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Таким образом, уровень финансирования реализации основных мероприятий подпрограммы 3 составил 100%.</w:t>
      </w:r>
    </w:p>
    <w:p>
      <w:pPr>
        <w:pStyle w:val="Style23"/>
        <w:spacing w:lineRule="auto" w:line="300"/>
        <w:ind w:firstLine="709"/>
        <w:jc w:val="both"/>
        <w:rPr/>
      </w:pPr>
      <w:r>
        <w:rPr>
          <w:sz w:val="30"/>
          <w:szCs w:val="30"/>
          <w:lang w:eastAsia="ru-RU"/>
        </w:rPr>
        <w:t>В рамках реализации основного мероприятия 3.1. «Определение потребности инвалидов, в том числе детей-инвалидов,</w:t>
        <w:br/>
        <w:t>в реабилитационных и абилитационных услугах, услугах ранней помощи в Псковской области» сформированы 4 индивидуальные программы реабилитации и абилитации для лиц, проживающих в стационарных учреждениях психоневрологического профиля (ГБУСО ПО «Первомайский психоневрологический интернат») для участия</w:t>
        <w:br/>
        <w:t>в программе сопровождаемого проживания;</w:t>
      </w:r>
    </w:p>
    <w:p>
      <w:pPr>
        <w:pStyle w:val="Style23"/>
        <w:spacing w:lineRule="auto" w:line="300"/>
        <w:ind w:firstLine="709"/>
        <w:jc w:val="both"/>
        <w:rPr/>
      </w:pPr>
      <w:r>
        <w:rPr>
          <w:sz w:val="30"/>
          <w:szCs w:val="30"/>
          <w:lang w:eastAsia="ru-RU"/>
        </w:rPr>
        <w:t xml:space="preserve">В рамках реализации мероприятия 3.4.5. «Приобретение специализированного оборудования для государственного бюджетного учреждения социального обслуживания Псковской области «Реабилитационный центр для детей и подростков с ограниченными возможностями» г. Великие Луки» для учреждения приобретена установка для гопокситерапии четырехместная (1 единица), приобретен опорно-двигательный комплекс обратной связи (1 единица), приобретены развивающие игрушки для службы ранней помощи (36 единиц). Всего израсходовано 1 272,47 тыс. рублей из областного бюджета. </w:t>
      </w:r>
    </w:p>
    <w:p>
      <w:pPr>
        <w:pStyle w:val="Style23"/>
        <w:spacing w:lineRule="auto" w:line="300"/>
        <w:ind w:firstLine="708"/>
        <w:jc w:val="both"/>
        <w:rPr/>
      </w:pPr>
      <w:r>
        <w:rPr>
          <w:sz w:val="30"/>
          <w:szCs w:val="30"/>
          <w:lang w:eastAsia="ru-RU"/>
        </w:rPr>
        <w:t>В рамках реализации мероприятия 3.4.6. «Создание служб ранней помощи на базе организаций социального обслуживания, здравоохранения, образования» израсходовано 7 489,11 тыс. рублей</w:t>
        <w:br/>
        <w:t xml:space="preserve">из внебюджетных источников. </w:t>
      </w:r>
      <w:r>
        <w:rPr>
          <w:color w:val="000000"/>
          <w:sz w:val="30"/>
          <w:szCs w:val="30"/>
        </w:rPr>
        <w:t>Во исполнение Концепции развития ранней помощи в Российской Федерации на период до 2020 года, утвержденной распоряжением Правительства Российской Федерации</w:t>
        <w:br/>
        <w:t>от 31.08.2016 № 1839-р, на территории Псковской области реализуются мероприятия Комплекса мер</w:t>
      </w:r>
      <w:r>
        <w:rPr>
          <w:sz w:val="30"/>
          <w:szCs w:val="30"/>
        </w:rPr>
        <w:t>, направленных на формирование современной инфраструктуры служб ранней помощи детям-инвалидам</w:t>
        <w:br/>
        <w:t xml:space="preserve">и детям с ОВЗ в возрасте от 0 до 3-х лет и семьям, их воспитывающим, способствующих достижению такими детьми максимально возможного уровня развития и социализации (далее – Комплекс мер). </w:t>
      </w:r>
    </w:p>
    <w:p>
      <w:pPr>
        <w:pStyle w:val="Style23"/>
        <w:spacing w:lineRule="auto" w:line="300"/>
        <w:ind w:firstLine="708"/>
        <w:jc w:val="both"/>
        <w:rPr>
          <w:sz w:val="30"/>
          <w:szCs w:val="30"/>
        </w:rPr>
      </w:pPr>
      <w:r>
        <w:rPr>
          <w:sz w:val="30"/>
          <w:szCs w:val="30"/>
        </w:rPr>
        <w:t xml:space="preserve">В 2018 – 2019 году мероприятия Комплекса мер реализовывались </w:t>
      </w:r>
      <w:r>
        <w:rPr>
          <w:color w:val="000000"/>
          <w:sz w:val="30"/>
          <w:szCs w:val="30"/>
        </w:rPr>
        <w:t>при софинансировании Фонда поддержки детей, находящихся в трудной жизненной ситуации (далее – Фонд).</w:t>
      </w:r>
    </w:p>
    <w:p>
      <w:pPr>
        <w:pStyle w:val="Style23"/>
        <w:spacing w:lineRule="auto" w:line="300"/>
        <w:ind w:firstLine="708"/>
        <w:jc w:val="both"/>
        <w:rPr>
          <w:sz w:val="30"/>
          <w:szCs w:val="30"/>
        </w:rPr>
      </w:pPr>
      <w:r>
        <w:rPr>
          <w:sz w:val="30"/>
          <w:szCs w:val="30"/>
        </w:rPr>
        <w:t>Комплекс мер утвержден совместным приказом Комитета</w:t>
        <w:br/>
        <w:t>по социальной защите Псковской области, Комитета по здравоохранению Псковской области, Комитета по образованию Псковской области.</w:t>
      </w:r>
    </w:p>
    <w:p>
      <w:pPr>
        <w:pStyle w:val="Style23"/>
        <w:spacing w:lineRule="auto" w:line="300"/>
        <w:ind w:firstLine="708"/>
        <w:jc w:val="both"/>
        <w:rPr>
          <w:sz w:val="30"/>
          <w:szCs w:val="30"/>
        </w:rPr>
      </w:pPr>
      <w:r>
        <w:rPr>
          <w:sz w:val="30"/>
          <w:szCs w:val="30"/>
        </w:rPr>
        <w:t xml:space="preserve">Разработчиком и ответственным исполнителем Комплекса мер является Комитет по социальной защите Псковской области. </w:t>
      </w:r>
    </w:p>
    <w:p>
      <w:pPr>
        <w:pStyle w:val="Style23"/>
        <w:spacing w:lineRule="auto" w:line="300"/>
        <w:ind w:firstLine="708"/>
        <w:jc w:val="both"/>
        <w:rPr/>
      </w:pPr>
      <w:r>
        <w:rPr>
          <w:sz w:val="30"/>
          <w:szCs w:val="30"/>
        </w:rPr>
        <w:t>В реализации Комплекса мер принимают участие организации разной ведомственной принадлежности, организации социального обслуживания Псковской области, организации здравоохранения Псковской области, общественные организации - Псковское областное отделение Общероссийского общественного благотворительного Фонда «Российский детский фонд», Псковская региональная благотворительная общественная организация «Общество родителей детей-инвалидов</w:t>
        <w:br/>
        <w:t>с аутизмом «Я и Ты».</w:t>
      </w:r>
    </w:p>
    <w:p>
      <w:pPr>
        <w:pStyle w:val="Style23"/>
        <w:spacing w:lineRule="auto" w:line="300"/>
        <w:ind w:firstLine="708"/>
        <w:jc w:val="both"/>
        <w:rPr/>
      </w:pPr>
      <w:r>
        <w:rPr>
          <w:sz w:val="30"/>
          <w:szCs w:val="30"/>
        </w:rPr>
        <w:t>В 2018-2019 годах на базе профессиональных стажировочных площадок Фонда организовано обучение специалистов организаций социального обслуживания, здравоохранения Псковской области</w:t>
        <w:br/>
        <w:t>по направлению «Ранняя помощь», сформирована нормативная правовая база по обеспечению деятельности служб ранней помощи,</w:t>
        <w:br/>
        <w:t>при финансовой поддержке Фонда приобретено необходимое оборудование и диагностический инструментарий, автотранспорт. Подготовлен и распространен в среде специалистов справочник</w:t>
        <w:br/>
        <w:t>об организациях, предоставляющих услуги в сфере ранней помощи</w:t>
        <w:br/>
        <w:t xml:space="preserve">на территории области. </w:t>
      </w:r>
    </w:p>
    <w:p>
      <w:pPr>
        <w:pStyle w:val="Style23"/>
        <w:spacing w:lineRule="auto" w:line="300"/>
        <w:ind w:firstLine="708"/>
        <w:jc w:val="both"/>
        <w:rPr/>
      </w:pPr>
      <w:r>
        <w:rPr>
          <w:sz w:val="30"/>
          <w:szCs w:val="30"/>
        </w:rPr>
        <w:t xml:space="preserve">Совместным приказом Комитета по социальной защите Псковской области, Комитета по здравоохранению Псковской области, Комитета </w:t>
        <w:br/>
        <w:t>по образованию Псковской области, определен порядок межведомственного взаимодействия по ведению учета и оказанию комплексной помощи детям-инвалидам, детям с ОВЗ от 0 до 3 лет</w:t>
        <w:br/>
        <w:t>и семьям их воспитывающим (далее - Порядок). В соответствии</w:t>
        <w:br/>
        <w:t>с Порядком организация независимо от ведомственной принадлежности при выявлении детей в возрасте до 3 лет, потенциально нуждающихся</w:t>
        <w:br/>
        <w:t>в ранней помощи, выдает родителям (законным представителям) ребенка направление, установленного образца, в межрайонную службу ранней помощи и предоставляет адрес Интернет-ресурса, на котором размещена информация о службах ранней помощи. Дальнейшую работу с семьей,</w:t>
        <w:br/>
        <w:t>в том числе диагностическую и консультационную, организуют указанные службы.</w:t>
      </w:r>
    </w:p>
    <w:p>
      <w:pPr>
        <w:pStyle w:val="Style23"/>
        <w:spacing w:lineRule="auto" w:line="300"/>
        <w:ind w:firstLine="708"/>
        <w:jc w:val="both"/>
        <w:rPr>
          <w:sz w:val="30"/>
          <w:szCs w:val="30"/>
        </w:rPr>
      </w:pPr>
      <w:r>
        <w:rPr>
          <w:sz w:val="30"/>
          <w:szCs w:val="30"/>
        </w:rPr>
        <w:t xml:space="preserve">В рамках реализации Комплекса мер созданы шесть межрайонных служб ранней помощи на базе государственных учреждений социального обслуживания с привлечением специалистов организаций системы здравоохранения и образования (ГКУСО «Центры социального обслуживания» </w:t>
      </w:r>
      <w:r>
        <w:rPr>
          <w:i/>
          <w:sz w:val="30"/>
          <w:szCs w:val="30"/>
        </w:rPr>
        <w:t>Островского, Новоржевского, Опочецкого, Порховского районов, Реабилитационный центр для детей и подростков, Областной Центр семьи</w:t>
      </w:r>
      <w:r>
        <w:rPr>
          <w:sz w:val="30"/>
          <w:szCs w:val="30"/>
        </w:rPr>
        <w:t xml:space="preserve">). Две службы осуществляют предоставление услуг ранней помощи для жителей района – </w:t>
      </w:r>
      <w:r>
        <w:rPr>
          <w:i/>
          <w:sz w:val="30"/>
          <w:szCs w:val="30"/>
        </w:rPr>
        <w:t>ГКУСО «Центр социального обслуживания Струго-Красненского района», ГКУСО «Центр социального обслуживания Бежаницкого района».</w:t>
      </w:r>
    </w:p>
    <w:p>
      <w:pPr>
        <w:pStyle w:val="Style23"/>
        <w:spacing w:lineRule="auto" w:line="300"/>
        <w:ind w:firstLine="708"/>
        <w:jc w:val="both"/>
        <w:rPr>
          <w:sz w:val="30"/>
          <w:szCs w:val="30"/>
        </w:rPr>
      </w:pPr>
      <w:r>
        <w:rPr>
          <w:sz w:val="30"/>
          <w:szCs w:val="30"/>
        </w:rPr>
        <w:t xml:space="preserve">Координацию и методическое сопровождение работы служб ранней помощи в южной зоне Псковской области осуществляет ГБУСО Псковской области «Реабилитационный центр для детей и подростков с ограниченными возможностями», в северной зоне – ГБУСО Псковской области «Областной Центр семьи». </w:t>
      </w:r>
    </w:p>
    <w:p>
      <w:pPr>
        <w:pStyle w:val="Style23"/>
        <w:spacing w:lineRule="auto" w:line="300"/>
        <w:ind w:firstLine="708"/>
        <w:jc w:val="both"/>
        <w:rPr/>
      </w:pPr>
      <w:r>
        <w:rPr>
          <w:sz w:val="30"/>
          <w:szCs w:val="30"/>
        </w:rPr>
        <w:t>Специалисты Служб организуют помощь и поддержку детей</w:t>
        <w:br/>
        <w:t>и семей целевых групп на основе индивидуальных программ, разрабатывают и реализуют программы перехода детей в систему дошкольного образования, обеспечивают социальное сопровождение семей, воспитывающих  детей-инвалидов и детей с ОВЗ.</w:t>
      </w:r>
    </w:p>
    <w:p>
      <w:pPr>
        <w:pStyle w:val="Style23"/>
        <w:spacing w:lineRule="auto" w:line="300"/>
        <w:ind w:firstLine="708"/>
        <w:jc w:val="both"/>
        <w:rPr/>
      </w:pPr>
      <w:r>
        <w:rPr>
          <w:sz w:val="30"/>
          <w:szCs w:val="30"/>
        </w:rPr>
        <w:t>Комплекс мер предусматривает также работу с семьями</w:t>
        <w:br/>
        <w:t xml:space="preserve">по профилактике помещения детей–инвалидов в ДДИ, просветительскую работу, направленную на обучение родителей (законных представителей) развивающему уходу за детьми-инвалидами. </w:t>
      </w:r>
    </w:p>
    <w:p>
      <w:pPr>
        <w:pStyle w:val="Style23"/>
        <w:spacing w:lineRule="auto" w:line="300"/>
        <w:ind w:firstLine="708"/>
        <w:jc w:val="both"/>
        <w:rPr/>
      </w:pPr>
      <w:r>
        <w:rPr>
          <w:sz w:val="30"/>
          <w:szCs w:val="30"/>
        </w:rPr>
        <w:t xml:space="preserve">Специалистами Центра семьи проводится работа по обучению родителей детей-инвалидов развивающему уходу и продуктивному взаимодействию с ними в формате индивидуальных консультаций, проводимых специалистами по социально-реабилитационной работе, психологом, дефектологом и логопедом, для мам детей-инвалидов проводятся тренинговые занятия по программе «Путь к себе». </w:t>
        <w:br/>
        <w:t>В отдаленных районах Псковской области по данному направлению работают выездные бригады специалистов.</w:t>
      </w:r>
    </w:p>
    <w:p>
      <w:pPr>
        <w:pStyle w:val="Style23"/>
        <w:spacing w:lineRule="auto" w:line="300"/>
        <w:ind w:firstLine="708"/>
        <w:jc w:val="both"/>
        <w:rPr>
          <w:sz w:val="30"/>
          <w:szCs w:val="30"/>
        </w:rPr>
      </w:pPr>
      <w:r>
        <w:rPr>
          <w:sz w:val="30"/>
          <w:szCs w:val="30"/>
        </w:rPr>
        <w:t xml:space="preserve">Опыт взаимодействия специалистов и родителей детей-инвалидов отражается в методических рекомендациях, подготовленных Центром семьи. </w:t>
      </w:r>
    </w:p>
    <w:p>
      <w:pPr>
        <w:pStyle w:val="Style23"/>
        <w:spacing w:lineRule="auto" w:line="300"/>
        <w:jc w:val="both"/>
        <w:rPr/>
      </w:pPr>
      <w:r>
        <w:rPr>
          <w:sz w:val="30"/>
          <w:szCs w:val="30"/>
        </w:rPr>
        <w:tab/>
        <w:t>В помощь специалистам разработана технология ведения групп психологической поддержки для женщин, воспитывающих «особого ребёнка», которая содержит практические задания и упражнения</w:t>
        <w:br/>
        <w:t>для групповой работы с женщинами по восстановлению личностного восприятия себя и поиску новых вдохновляющих жизненных ресурсов.</w:t>
      </w:r>
    </w:p>
    <w:p>
      <w:pPr>
        <w:pStyle w:val="Style23"/>
        <w:spacing w:lineRule="auto" w:line="300"/>
        <w:ind w:firstLine="709"/>
        <w:jc w:val="both"/>
        <w:rPr>
          <w:sz w:val="30"/>
          <w:szCs w:val="30"/>
          <w:lang w:eastAsia="ru-RU"/>
        </w:rPr>
      </w:pPr>
      <w:r>
        <w:rPr>
          <w:sz w:val="30"/>
          <w:szCs w:val="30"/>
        </w:rPr>
        <w:t>По состоянию на 01.01.2019 в оказании услуг ранней помощи нуждались 487 детей. По состоянию на 01.01.2020 медицинские, образовательные и социальные услуги в сфере ранней помощи получили 471 семья с детьми в возрасте от 0 до 3 лет (478 детей).</w:t>
      </w:r>
    </w:p>
    <w:p>
      <w:pPr>
        <w:pStyle w:val="Style23"/>
        <w:spacing w:lineRule="auto" w:line="300"/>
        <w:ind w:firstLine="709"/>
        <w:jc w:val="both"/>
        <w:rPr>
          <w:sz w:val="30"/>
          <w:szCs w:val="30"/>
          <w:lang w:eastAsia="ru-RU"/>
        </w:rPr>
      </w:pPr>
      <w:r>
        <w:rPr>
          <w:sz w:val="30"/>
          <w:szCs w:val="30"/>
          <w:lang w:eastAsia="ru-RU"/>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4. Обеспечивающая подпрограмма</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Style19"/>
        <w:spacing w:lineRule="auto" w:line="300"/>
        <w:ind w:firstLine="709"/>
        <w:jc w:val="both"/>
        <w:rPr/>
      </w:pPr>
      <w:r>
        <w:rPr>
          <w:sz w:val="30"/>
          <w:szCs w:val="30"/>
        </w:rPr>
        <w:t>В целях повышения эффективности реализации программы постановлением Администрации области от 30.08.2019 № 325, постановлением Администрации области от 18.12.2019 № 431</w:t>
        <w:br/>
        <w:t xml:space="preserve">в </w:t>
      </w:r>
      <w:r>
        <w:rPr>
          <w:kern w:val="0"/>
          <w:sz w:val="30"/>
          <w:szCs w:val="30"/>
          <w:lang w:eastAsia="ru-RU"/>
        </w:rPr>
        <w:t>Государственную программу Псковской области «Доступная среда</w:t>
        <w:br/>
        <w:t xml:space="preserve">для инвалидов и иных маломобильных групп населения» были внесены изменения, которыми финансирование приведено в соответствие </w:t>
      </w:r>
      <w:r>
        <w:rPr>
          <w:rFonts w:eastAsia="Times New Roman"/>
          <w:kern w:val="0"/>
          <w:sz w:val="30"/>
          <w:szCs w:val="30"/>
          <w:lang w:eastAsia="ru-RU"/>
        </w:rPr>
        <w:t xml:space="preserve">Закону области </w:t>
      </w:r>
      <w:r>
        <w:rPr>
          <w:sz w:val="30"/>
          <w:szCs w:val="30"/>
        </w:rPr>
        <w:t xml:space="preserve">от 28.12.2018 № 1910-ОЗ </w:t>
      </w:r>
      <w:r>
        <w:rPr>
          <w:rFonts w:eastAsia="Times New Roman"/>
          <w:kern w:val="0"/>
          <w:sz w:val="30"/>
          <w:szCs w:val="30"/>
          <w:lang w:eastAsia="ru-RU"/>
        </w:rPr>
        <w:t>«Об областном бюджете на 2019 год</w:t>
        <w:br/>
        <w:t xml:space="preserve">и на плановый период 2020 и 2021 годов», </w:t>
      </w:r>
      <w:r>
        <w:rPr>
          <w:sz w:val="30"/>
          <w:szCs w:val="30"/>
        </w:rPr>
        <w:t xml:space="preserve">2018 год в соответствие фактическим расходам (кассовому исполнению), наименования федеральных и региональных органов исполнительной власти. </w:t>
      </w:r>
    </w:p>
    <w:p>
      <w:pPr>
        <w:pStyle w:val="Style19"/>
        <w:spacing w:lineRule="auto" w:line="300"/>
        <w:ind w:firstLine="709"/>
        <w:jc w:val="both"/>
        <w:rPr/>
      </w:pPr>
      <w:r>
        <w:rPr>
          <w:sz w:val="30"/>
          <w:szCs w:val="30"/>
        </w:rPr>
        <w:t>В</w:t>
      </w:r>
      <w:r>
        <w:rPr>
          <w:rFonts w:eastAsia="Calibri"/>
          <w:sz w:val="30"/>
          <w:szCs w:val="30"/>
          <w:lang w:eastAsia="en-US"/>
        </w:rPr>
        <w:t>несены изменения в м</w:t>
      </w:r>
      <w:r>
        <w:rPr>
          <w:sz w:val="30"/>
          <w:szCs w:val="30"/>
        </w:rPr>
        <w:t>етодику расчета следующих целевых показателей (индикаторов) подпрограммы «Доступная среда» (с</w:t>
      </w:r>
      <w:r>
        <w:rPr>
          <w:rFonts w:eastAsia="Calibri"/>
          <w:sz w:val="30"/>
          <w:szCs w:val="30"/>
          <w:lang w:eastAsia="en-US"/>
        </w:rPr>
        <w:t>огласно приказу Министерства просвещения Российской Федерации от 14.09.2018 № 47 «Об утверждении методики расчета значений показателей государственной программы Российской Федерации «Доступная среда» на 2011 – 2020 годы)</w:t>
      </w:r>
      <w:r>
        <w:rPr>
          <w:sz w:val="30"/>
          <w:szCs w:val="30"/>
        </w:rPr>
        <w:t>:</w:t>
      </w:r>
    </w:p>
    <w:p>
      <w:pPr>
        <w:pStyle w:val="Style19"/>
        <w:spacing w:lineRule="auto" w:line="300"/>
        <w:ind w:firstLine="709"/>
        <w:jc w:val="both"/>
        <w:rPr/>
      </w:pPr>
      <w:r>
        <w:rPr>
          <w:sz w:val="30"/>
          <w:szCs w:val="30"/>
        </w:rPr>
        <w:t xml:space="preserve">доля детей-инвалидов, которым созданы условия для получения </w:t>
      </w:r>
      <w:r>
        <w:rPr>
          <w:rFonts w:eastAsia="Calibri"/>
          <w:sz w:val="30"/>
          <w:szCs w:val="30"/>
          <w:lang w:eastAsia="en-US"/>
        </w:rPr>
        <w:t>качественного начального общего, основного общего, среднего общего образования, в общей численности детей-инвалидов школьного возраста в Псковской области;</w:t>
      </w:r>
    </w:p>
    <w:p>
      <w:pPr>
        <w:pStyle w:val="Style19"/>
        <w:spacing w:lineRule="auto" w:line="300"/>
        <w:ind w:firstLine="709"/>
        <w:jc w:val="both"/>
        <w:rPr>
          <w:rFonts w:eastAsia="Calibri"/>
          <w:sz w:val="30"/>
          <w:szCs w:val="30"/>
          <w:lang w:eastAsia="en-US"/>
        </w:rPr>
      </w:pPr>
      <w:r>
        <w:rPr>
          <w:rFonts w:eastAsia="Calibri"/>
          <w:sz w:val="30"/>
          <w:szCs w:val="30"/>
          <w:lang w:eastAsia="en-US"/>
        </w:rPr>
        <w:t>доля детей-инвалидов в возрасте от 1,5 до 7 лет, охваченных дошкольным образованием, от общей численности детей-инвалидов такого возраста в Псковской области;</w:t>
      </w:r>
    </w:p>
    <w:p>
      <w:pPr>
        <w:pStyle w:val="Style19"/>
        <w:spacing w:lineRule="auto" w:line="300"/>
        <w:ind w:firstLine="709"/>
        <w:jc w:val="both"/>
        <w:rPr>
          <w:rFonts w:eastAsia="Calibri"/>
          <w:sz w:val="30"/>
          <w:szCs w:val="30"/>
          <w:lang w:eastAsia="en-US"/>
        </w:rPr>
      </w:pPr>
      <w:r>
        <w:rPr>
          <w:rFonts w:eastAsia="Calibri"/>
          <w:sz w:val="30"/>
          <w:szCs w:val="30"/>
          <w:lang w:eastAsia="en-US"/>
        </w:rPr>
        <w:t>доля инвалидов, принятых на обучение по программам среднего профессионального образования (по отношению к предыдущему году);</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Calibri"/>
          <w:sz w:val="30"/>
          <w:szCs w:val="30"/>
          <w:lang w:eastAsia="en-US"/>
        </w:rPr>
        <w:t>доля студентов из числа инвалидов, обучавшихся по программам среднего профессионального образования, выбывших по причине академической неуспеваемости.</w:t>
      </w:r>
      <w:r>
        <w:rPr>
          <w:sz w:val="30"/>
          <w:szCs w:val="30"/>
        </w:rPr>
        <w:t xml:space="preserve"> </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Calibri"/>
          <w:sz w:val="30"/>
          <w:szCs w:val="30"/>
          <w:lang w:eastAsia="en-US"/>
        </w:rPr>
        <w:t>На основании письма Министерства образования и науки Российской Федерации от 11.06.2018 № ТС-1575/07 уточнены условия расходования субсидии из федерального бюджета (внесены изменения</w:t>
        <w:br/>
        <w:t xml:space="preserve">в </w:t>
      </w:r>
      <w:r>
        <w:rPr>
          <w:sz w:val="30"/>
          <w:szCs w:val="30"/>
        </w:rPr>
        <w:t>раздел 4 Характеристика основных мероприятий подпрограммы «Доступная среда» и приложение № 6 подпрограммы «Доступная среда»</w:t>
      </w:r>
      <w:r>
        <w:rPr>
          <w:rFonts w:eastAsia="Calibri"/>
          <w:sz w:val="30"/>
          <w:szCs w:val="30"/>
          <w:lang w:eastAsia="en-US"/>
        </w:rPr>
        <w:t>)</w:t>
      </w:r>
    </w:p>
    <w:p>
      <w:pPr>
        <w:pStyle w:val="Normal"/>
        <w:widowControl/>
        <w:suppressAutoHyphens w:val="false"/>
        <w:autoSpaceDE w:val="false"/>
        <w:spacing w:lineRule="auto" w:line="300"/>
        <w:ind w:firstLine="709"/>
        <w:jc w:val="both"/>
        <w:rPr>
          <w:rFonts w:eastAsia="Calibri"/>
          <w:sz w:val="30"/>
          <w:szCs w:val="30"/>
          <w:lang w:eastAsia="en-US"/>
        </w:rPr>
      </w:pPr>
      <w:r>
        <w:rPr>
          <w:rFonts w:eastAsia="Calibri"/>
          <w:sz w:val="30"/>
          <w:szCs w:val="30"/>
          <w:lang w:eastAsia="en-US"/>
        </w:rPr>
        <w:t>В целях учета требований постановления Правительства Российской Федерации от 09.07.2016 № 649 «О мерах</w:t>
        <w:br/>
        <w:t>по приспособлению жилых помещений и общего имущества</w:t>
        <w:br/>
        <w:t>в многоквартирном доме с учетом потребностей инвалидов»</w:t>
        <w:br/>
        <w:t>в приложение № 5 подпрограммы «Доступная среда» внесены соответствующие изменения.</w:t>
      </w:r>
    </w:p>
    <w:p>
      <w:pPr>
        <w:pStyle w:val="Style19"/>
        <w:spacing w:lineRule="auto" w:line="300"/>
        <w:ind w:firstLine="709"/>
        <w:jc w:val="both"/>
        <w:rPr>
          <w:sz w:val="30"/>
          <w:szCs w:val="30"/>
        </w:rPr>
      </w:pPr>
      <w:r>
        <w:rPr>
          <w:sz w:val="30"/>
          <w:szCs w:val="30"/>
        </w:rPr>
        <w:t>Согласно требованиями Минтруда России внесены изменения</w:t>
        <w:br/>
        <w:t>в части наименований мероприятий подпрограммы 3 «Формирование системы комплексной реабилитации и абилитации инвалидов, в том числе детей-инвалидов, в Псковской области» (далее – подпрограмма 3) и объемов финансирования на 2020-2022 гг. в целях получения субсидии</w:t>
        <w:br/>
        <w:t>из федерального бюджета в 2020 году (заключено Соглашение</w:t>
        <w:br/>
        <w:t xml:space="preserve">от 13.12.2019 № </w:t>
      </w:r>
      <w:r>
        <w:rPr>
          <w:rFonts w:eastAsia="Times New Roman"/>
          <w:sz w:val="27"/>
          <w:szCs w:val="27"/>
          <w:lang w:eastAsia="ru-RU"/>
        </w:rPr>
        <w:t>149-09-2020-116).</w:t>
      </w:r>
    </w:p>
    <w:p>
      <w:pPr>
        <w:pStyle w:val="Style19"/>
        <w:spacing w:lineRule="auto" w:line="300"/>
        <w:ind w:firstLine="709"/>
        <w:jc w:val="both"/>
        <w:rPr>
          <w:sz w:val="30"/>
          <w:szCs w:val="30"/>
        </w:rPr>
      </w:pPr>
      <w:r>
        <w:rPr>
          <w:sz w:val="30"/>
          <w:szCs w:val="30"/>
        </w:rPr>
        <w:t xml:space="preserve">Наименования подпрограммы 3 доработаны с учетом замечаний Координационного совета по контролю за реализацией государственной программы Российской Федерации «Доступная среда» от 03.07.2019 </w:t>
        <w:br/>
        <w:t>№ 34.</w:t>
      </w:r>
    </w:p>
    <w:p>
      <w:pPr>
        <w:pStyle w:val="Style19"/>
        <w:spacing w:lineRule="auto" w:line="300"/>
        <w:ind w:firstLine="709"/>
        <w:jc w:val="both"/>
        <w:rPr/>
      </w:pPr>
      <w:r>
        <w:rPr>
          <w:sz w:val="30"/>
          <w:szCs w:val="30"/>
        </w:rPr>
        <w:t xml:space="preserve">В целях исполнения пункта 3 раздела </w:t>
      </w:r>
      <w:r>
        <w:rPr>
          <w:sz w:val="30"/>
          <w:szCs w:val="30"/>
          <w:lang w:val="en-US"/>
        </w:rPr>
        <w:t>V</w:t>
      </w:r>
      <w:r>
        <w:rPr>
          <w:sz w:val="30"/>
          <w:szCs w:val="30"/>
        </w:rPr>
        <w:t xml:space="preserve"> Протокола заседания Администрации Псковской области от 11.10.2019 № 3, рекомендаций Комитета по экономическому развитию и инвестиционной политике Псковской области от 09.10.2019 № ЭК-11-3265 исключены второстепенные целевые показатели.</w:t>
      </w:r>
    </w:p>
    <w:p>
      <w:pPr>
        <w:pStyle w:val="Normal"/>
        <w:widowControl/>
        <w:suppressAutoHyphens w:val="false"/>
        <w:autoSpaceDE w:val="false"/>
        <w:spacing w:lineRule="auto" w:line="300"/>
        <w:ind w:firstLine="709"/>
        <w:jc w:val="both"/>
        <w:rPr/>
      </w:pPr>
      <w:r>
        <w:rPr>
          <w:sz w:val="30"/>
          <w:szCs w:val="30"/>
        </w:rPr>
        <w:t>Постановлением Администрации Псковской области от 28.12.2019                    № 469 в</w:t>
      </w:r>
      <w:r>
        <w:rPr>
          <w:rFonts w:eastAsia="Times New Roman"/>
          <w:kern w:val="0"/>
          <w:sz w:val="30"/>
          <w:szCs w:val="30"/>
          <w:lang w:eastAsia="ru-RU"/>
        </w:rPr>
        <w:t>несены изменения в постановление Администрации области</w:t>
        <w:br/>
        <w:t xml:space="preserve">от 04.08.2014 № 358 «О региональном перечне технических средств реабилитации, предоставляемых инвалидам в рамках реализации подпрограммы «Доступная среда» на 2014 - 2015 годы Государственной программы Псковской области «Доступная среда для инвалидов и иных маломобильных групп населения» на 2014 - 2020 годы». </w:t>
      </w:r>
      <w:r>
        <w:rPr>
          <w:sz w:val="30"/>
          <w:szCs w:val="30"/>
        </w:rPr>
        <w:t>В новой редакции:</w:t>
      </w:r>
    </w:p>
    <w:p>
      <w:pPr>
        <w:pStyle w:val="ConsPlusTitle"/>
        <w:snapToGrid w:val="false"/>
        <w:spacing w:lineRule="auto" w:line="300"/>
        <w:ind w:firstLine="709"/>
        <w:jc w:val="both"/>
        <w:rPr/>
      </w:pPr>
      <w:r>
        <w:rPr>
          <w:rFonts w:cs="Times New Roman" w:ascii="Times New Roman" w:hAnsi="Times New Roman"/>
          <w:b w:val="false"/>
          <w:bCs w:val="false"/>
          <w:sz w:val="30"/>
          <w:szCs w:val="30"/>
        </w:rPr>
        <w:t xml:space="preserve">наименования Государственной программы и подпрограммы приводятся в соответствие с наименованием </w:t>
      </w:r>
      <w:r>
        <w:rPr>
          <w:rFonts w:cs="DejaVu Sans" w:ascii="Times New Roman" w:hAnsi="Times New Roman"/>
          <w:b w:val="false"/>
          <w:bCs w:val="false"/>
          <w:sz w:val="30"/>
          <w:szCs w:val="30"/>
          <w:lang w:eastAsia="zxx" w:bidi="zxx"/>
        </w:rPr>
        <w:t>Государственной программы Псковской области «Доступная среда для инвалидов и иных маломобильных групп населения» и подпрограммы «Доступная среда»</w:t>
        <w:br/>
        <w:t xml:space="preserve">в </w:t>
      </w:r>
      <w:r>
        <w:rPr>
          <w:rFonts w:cs="Times New Roman" w:ascii="Times New Roman" w:hAnsi="Times New Roman"/>
          <w:b w:val="false"/>
          <w:bCs w:val="false"/>
          <w:sz w:val="30"/>
          <w:szCs w:val="30"/>
        </w:rPr>
        <w:t xml:space="preserve">действующей редакции </w:t>
      </w:r>
      <w:r>
        <w:rPr>
          <w:rFonts w:cs="DejaVu Sans" w:ascii="Times New Roman" w:hAnsi="Times New Roman"/>
          <w:b w:val="false"/>
          <w:bCs w:val="false"/>
          <w:sz w:val="30"/>
          <w:szCs w:val="30"/>
          <w:lang w:eastAsia="zxx" w:bidi="zxx"/>
        </w:rPr>
        <w:t xml:space="preserve">(исключены слова </w:t>
      </w:r>
      <w:r>
        <w:rPr>
          <w:rFonts w:cs="Times New Roman" w:ascii="Times New Roman" w:hAnsi="Times New Roman"/>
          <w:b w:val="false"/>
          <w:bCs w:val="false"/>
          <w:sz w:val="30"/>
          <w:szCs w:val="30"/>
        </w:rPr>
        <w:t>«на 2014-2020 годы»);</w:t>
      </w:r>
    </w:p>
    <w:p>
      <w:pPr>
        <w:pStyle w:val="ConsPlusTitle"/>
        <w:snapToGrid w:val="false"/>
        <w:spacing w:lineRule="auto" w:line="300"/>
        <w:ind w:firstLine="709"/>
        <w:jc w:val="both"/>
        <w:rPr/>
      </w:pPr>
      <w:r>
        <w:rPr>
          <w:rFonts w:cs="Times New Roman" w:ascii="Times New Roman" w:hAnsi="Times New Roman"/>
          <w:b w:val="false"/>
          <w:bCs w:val="false"/>
          <w:sz w:val="30"/>
          <w:szCs w:val="30"/>
        </w:rPr>
        <w:t>п</w:t>
      </w:r>
      <w:r>
        <w:rPr>
          <w:rFonts w:cs="Times New Roman" w:ascii="Times New Roman" w:hAnsi="Times New Roman"/>
          <w:b w:val="false"/>
          <w:sz w:val="30"/>
          <w:szCs w:val="30"/>
          <w:lang w:eastAsia="zxx" w:bidi="zxx"/>
        </w:rPr>
        <w:t xml:space="preserve">о предложению Псковской областной организации Общероссийской общественной организации инвалидов Всероссийское ордена Трудового Красного Знамени общество слепых в </w:t>
      </w:r>
      <w:r>
        <w:rPr>
          <w:rFonts w:cs="Times New Roman" w:ascii="Times New Roman" w:hAnsi="Times New Roman"/>
          <w:b w:val="false"/>
          <w:sz w:val="30"/>
          <w:szCs w:val="30"/>
        </w:rPr>
        <w:t>региональном перечне технических средств реабилитации, предоставляемых инвалидам в целях разработки и реализации индивидуальной программы реабилитации или абилитации инвалида</w:t>
      </w:r>
      <w:r>
        <w:rPr>
          <w:rFonts w:cs="Times New Roman" w:ascii="Times New Roman" w:hAnsi="Times New Roman"/>
          <w:b w:val="false"/>
          <w:sz w:val="30"/>
          <w:szCs w:val="30"/>
          <w:lang w:eastAsia="zxx" w:bidi="zxx"/>
        </w:rPr>
        <w:t>:</w:t>
      </w:r>
    </w:p>
    <w:p>
      <w:pPr>
        <w:pStyle w:val="ConsPlusTitle"/>
        <w:snapToGrid w:val="false"/>
        <w:spacing w:lineRule="auto" w:line="300"/>
        <w:ind w:firstLine="709"/>
        <w:jc w:val="both"/>
        <w:rPr/>
      </w:pPr>
      <w:r>
        <w:rPr>
          <w:rFonts w:cs="Times New Roman" w:ascii="Times New Roman" w:hAnsi="Times New Roman"/>
          <w:b w:val="false"/>
          <w:sz w:val="30"/>
          <w:szCs w:val="30"/>
        </w:rPr>
        <w:t>пункт 3 изложен в новой редакции: вместо ч</w:t>
      </w:r>
      <w:r>
        <w:rPr>
          <w:rFonts w:cs="Times New Roman" w:ascii="Times New Roman" w:hAnsi="Times New Roman"/>
          <w:b w:val="false"/>
          <w:sz w:val="30"/>
          <w:szCs w:val="30"/>
          <w:lang w:eastAsia="zxx" w:bidi="zxx"/>
        </w:rPr>
        <w:t>асов наручных электронных, с синтезатором речи для людей с нарушением зрения</w:t>
      </w:r>
      <w:r>
        <w:rPr>
          <w:rFonts w:cs="Times New Roman" w:ascii="Times New Roman" w:hAnsi="Times New Roman"/>
          <w:b w:val="false"/>
          <w:sz w:val="30"/>
          <w:szCs w:val="30"/>
        </w:rPr>
        <w:t xml:space="preserve"> </w:t>
      </w:r>
      <w:r>
        <w:rPr>
          <w:rFonts w:cs="Times New Roman" w:ascii="Times New Roman" w:hAnsi="Times New Roman"/>
          <w:b w:val="false"/>
          <w:sz w:val="30"/>
          <w:szCs w:val="30"/>
          <w:lang w:eastAsia="zxx" w:bidi="zxx"/>
        </w:rPr>
        <w:t>включены часы наручные с речевым выходом и тактильными метками для людей с нарушением зрения;</w:t>
      </w:r>
    </w:p>
    <w:p>
      <w:pPr>
        <w:pStyle w:val="ConsPlusTitle"/>
        <w:snapToGrid w:val="false"/>
        <w:spacing w:lineRule="auto" w:line="300"/>
        <w:ind w:firstLine="709"/>
        <w:jc w:val="both"/>
        <w:rPr/>
      </w:pPr>
      <w:r>
        <w:rPr>
          <w:rFonts w:cs="Times New Roman" w:ascii="Times New Roman" w:hAnsi="Times New Roman"/>
          <w:b w:val="false"/>
          <w:sz w:val="30"/>
          <w:szCs w:val="30"/>
          <w:lang w:eastAsia="zxx" w:bidi="zxx"/>
        </w:rPr>
        <w:t>пункт 4 «Часы наручные механические, со шрифтом Брайля</w:t>
        <w:br/>
        <w:t>для людей с нарушением зрения» исключен, так как часы наручные</w:t>
        <w:br/>
        <w:t xml:space="preserve">с речевым выходом и тактильными метками для людей с нарушением зрения, указанные в пункте 3, </w:t>
      </w:r>
      <w:r>
        <w:rPr>
          <w:rFonts w:cs="Times New Roman" w:ascii="Times New Roman" w:hAnsi="Times New Roman"/>
          <w:b w:val="false"/>
          <w:sz w:val="30"/>
          <w:szCs w:val="30"/>
        </w:rPr>
        <w:t>оповещают голосом о текущем времени</w:t>
        <w:br/>
        <w:t>и определяют время с помощью специальных меток на циферблате</w:t>
        <w:br/>
        <w:t>(т.е. совмещают функции ч</w:t>
      </w:r>
      <w:r>
        <w:rPr>
          <w:rFonts w:cs="Times New Roman" w:ascii="Times New Roman" w:hAnsi="Times New Roman"/>
          <w:b w:val="false"/>
          <w:sz w:val="30"/>
          <w:szCs w:val="30"/>
          <w:lang w:eastAsia="zxx" w:bidi="zxx"/>
        </w:rPr>
        <w:t>асов наручных электронных, с синтезатором речи и часов наручных механических, со шрифтом Брайля).</w:t>
      </w:r>
    </w:p>
    <w:p>
      <w:pPr>
        <w:pStyle w:val="Style23"/>
        <w:spacing w:lineRule="auto" w:line="300"/>
        <w:ind w:firstLine="709"/>
        <w:jc w:val="both"/>
        <w:rPr>
          <w:kern w:val="0"/>
          <w:sz w:val="30"/>
          <w:szCs w:val="30"/>
          <w:lang w:eastAsia="hi-IN" w:bidi="hi-IN"/>
        </w:rPr>
      </w:pPr>
      <w:r>
        <w:rPr>
          <w:kern w:val="0"/>
          <w:sz w:val="30"/>
          <w:szCs w:val="30"/>
          <w:lang w:eastAsia="hi-IN" w:bidi="hi-IN"/>
        </w:rPr>
        <w:t xml:space="preserve">Разработан </w:t>
      </w:r>
      <w:r>
        <w:rPr>
          <w:sz w:val="30"/>
          <w:szCs w:val="30"/>
        </w:rPr>
        <w:t>План мероприятий («дорожная карта») по реализации пилотного проекта по созданию Системы долговременного ухода</w:t>
        <w:br/>
      </w:r>
      <w:r>
        <w:rPr>
          <w:kern w:val="0"/>
          <w:sz w:val="30"/>
          <w:szCs w:val="30"/>
          <w:lang w:eastAsia="hi-IN" w:bidi="hi-IN"/>
        </w:rPr>
        <w:t>на территории Псковской области.</w:t>
      </w:r>
    </w:p>
    <w:p>
      <w:pPr>
        <w:pStyle w:val="Style23"/>
        <w:spacing w:lineRule="auto" w:line="300"/>
        <w:ind w:firstLine="709"/>
        <w:jc w:val="both"/>
        <w:rPr>
          <w:kern w:val="0"/>
          <w:sz w:val="30"/>
          <w:szCs w:val="30"/>
          <w:lang w:eastAsia="hi-IN" w:bidi="hi-IN"/>
        </w:rPr>
      </w:pPr>
      <w:r>
        <w:rPr>
          <w:kern w:val="0"/>
          <w:sz w:val="30"/>
          <w:szCs w:val="30"/>
          <w:lang w:eastAsia="hi-IN" w:bidi="hi-IN"/>
        </w:rPr>
        <w:t>Приказом Комитета по социальной защите Псковской области</w:t>
        <w:br/>
        <w:t>от 10.01.2019 № 9 утверждено Положение о технологии «Сопровождаемое проживание на дому». Приказом Комитета</w:t>
        <w:br/>
        <w:t>по социальной защите Псковской области от 10.01.2019 № 8 утверждено Положение о технологии «Сопровождаемое проживание в стационаре». Приказом Комитета по социальной защите Псковской области</w:t>
        <w:br/>
        <w:t>от 10.01.2019 № 7 утверждено Положение о технологии «Сопровождаемое проживания малых групп».</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Органами социальной защиты населения совместно</w:t>
        <w:br/>
        <w:t>с общественными организациями инвалидов, представителями органов местного самоуправления проведен мониторинг объектов, адаптированных для потребностей инвалидов за счет средств государственной программы в 2018 году (15 объектов). Результаты мониторинга доведены до руководителей органов исполнительной власти области в соответствии с курируемой сферой, а также внесены в Реестр приоритетных объектов и услуг в приоритетных сферах жизнедеятельности инвалидов и других маломобильных групп населения Псковской области на 2020 год.</w:t>
      </w:r>
    </w:p>
    <w:p>
      <w:pPr>
        <w:pStyle w:val="Normal"/>
        <w:spacing w:lineRule="auto" w:line="300"/>
        <w:ind w:firstLine="709"/>
        <w:jc w:val="both"/>
        <w:rPr>
          <w:rFonts w:eastAsia="Times New Roman"/>
          <w:kern w:val="0"/>
          <w:sz w:val="30"/>
          <w:szCs w:val="30"/>
          <w:lang w:eastAsia="ru-RU"/>
        </w:rPr>
      </w:pPr>
      <w:r>
        <w:rPr>
          <w:rFonts w:eastAsia="Times New Roman"/>
          <w:kern w:val="0"/>
          <w:sz w:val="30"/>
          <w:szCs w:val="30"/>
          <w:lang w:eastAsia="ru-RU"/>
        </w:rPr>
        <w:t>В 2019 году в региональном центре движения «Абилимпикс»</w:t>
        <w:br/>
        <w:t xml:space="preserve">на базе государственного бюджетного профессионального образовательного учреждения Псковской области «Псковский колледж профессиональных технологий и сервиса» проведены обучающие мероприятия для руководителей, педагогических работников </w:t>
        <w:br/>
        <w:t>и специалистов образовательных организаций (всего 80 экспертов, из них 56 педагогических работников) по вопросу формирования</w:t>
        <w:br/>
        <w:t>у обучающихся с инвалидностью и ограниченными возможностями здоровья профессиональных компетенций через подготовку</w:t>
        <w:br/>
        <w:t>к национальному чемпионату профессионального мастерства «Абилимпикс».</w:t>
      </w:r>
    </w:p>
    <w:p>
      <w:pPr>
        <w:pStyle w:val="Normal"/>
        <w:widowControl/>
        <w:suppressAutoHyphens w:val="false"/>
        <w:autoSpaceDE w:val="false"/>
        <w:spacing w:lineRule="auto" w:line="300"/>
        <w:ind w:firstLine="540"/>
        <w:jc w:val="both"/>
        <w:rPr>
          <w:rFonts w:eastAsia="Times New Roman"/>
          <w:kern w:val="0"/>
          <w:sz w:val="30"/>
          <w:szCs w:val="30"/>
          <w:lang w:eastAsia="ru-RU"/>
        </w:rPr>
      </w:pPr>
      <w:r>
        <w:rPr>
          <w:rFonts w:eastAsia="Times New Roman"/>
          <w:kern w:val="0"/>
          <w:sz w:val="30"/>
          <w:szCs w:val="30"/>
          <w:lang w:eastAsia="ru-RU"/>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 xml:space="preserve">1.2. Характеристика вклада основных результатов в решение задач </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и достижение целей государственной программы</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государственной программе</w:t>
      </w:r>
    </w:p>
    <w:p>
      <w:pPr>
        <w:pStyle w:val="Normal"/>
        <w:snapToGrid w:val="false"/>
        <w:spacing w:lineRule="auto" w:line="300"/>
        <w:ind w:firstLine="709"/>
        <w:jc w:val="both"/>
        <w:rPr>
          <w:rFonts w:eastAsia="Calibri"/>
          <w:kern w:val="0"/>
          <w:sz w:val="30"/>
          <w:szCs w:val="30"/>
          <w:lang w:eastAsia="en-US"/>
        </w:rPr>
      </w:pPr>
      <w:r>
        <w:rPr>
          <w:b/>
          <w:sz w:val="30"/>
          <w:szCs w:val="30"/>
        </w:rPr>
        <w:t>Задача 1.:</w:t>
      </w:r>
      <w:r>
        <w:rPr>
          <w:sz w:val="30"/>
          <w:szCs w:val="30"/>
        </w:rPr>
        <w:t xml:space="preserve"> Формирование условий для устойчивого комплексного развития доступной среды жизнедеятельности инвалидов и иных маломобильных групп населения Псковской области.</w:t>
      </w:r>
    </w:p>
    <w:p>
      <w:pPr>
        <w:pStyle w:val="Normal"/>
        <w:widowControl/>
        <w:tabs>
          <w:tab w:val="clear" w:pos="708"/>
          <w:tab w:val="left" w:pos="709" w:leader="none"/>
        </w:tabs>
        <w:suppressAutoHyphens w:val="false"/>
        <w:spacing w:lineRule="auto" w:line="300"/>
        <w:ind w:firstLine="709"/>
        <w:jc w:val="both"/>
        <w:rPr>
          <w:sz w:val="30"/>
          <w:szCs w:val="30"/>
        </w:rPr>
      </w:pPr>
      <w:r>
        <w:rPr>
          <w:rFonts w:eastAsia="Times New Roman"/>
          <w:sz w:val="30"/>
          <w:szCs w:val="30"/>
        </w:rPr>
        <w:t xml:space="preserve">Проведены мероприятия по повышению показателей доступности приоритетных </w:t>
      </w:r>
      <w:r>
        <w:rPr>
          <w:sz w:val="30"/>
          <w:szCs w:val="30"/>
        </w:rPr>
        <w:t>объектов социальной, инженерной инфраструктуры</w:t>
        <w:br/>
        <w:t>для инвалидов и других маломобильных групп населения:</w:t>
      </w:r>
    </w:p>
    <w:p>
      <w:pPr>
        <w:pStyle w:val="Normal"/>
        <w:widowControl/>
        <w:tabs>
          <w:tab w:val="clear" w:pos="708"/>
          <w:tab w:val="left" w:pos="709" w:leader="none"/>
        </w:tabs>
        <w:suppressAutoHyphens w:val="false"/>
        <w:spacing w:lineRule="auto" w:line="300"/>
        <w:ind w:firstLine="709"/>
        <w:jc w:val="both"/>
        <w:rPr/>
      </w:pPr>
      <w:r>
        <w:rPr>
          <w:sz w:val="30"/>
          <w:szCs w:val="30"/>
        </w:rPr>
        <w:t>1 объект в сфере здравоохранения;</w:t>
      </w:r>
    </w:p>
    <w:p>
      <w:pPr>
        <w:pStyle w:val="Normal"/>
        <w:widowControl/>
        <w:tabs>
          <w:tab w:val="clear" w:pos="708"/>
          <w:tab w:val="left" w:pos="709" w:leader="none"/>
        </w:tabs>
        <w:suppressAutoHyphens w:val="false"/>
        <w:spacing w:lineRule="auto" w:line="300"/>
        <w:ind w:firstLine="709"/>
        <w:jc w:val="both"/>
        <w:rPr/>
      </w:pPr>
      <w:r>
        <w:rPr>
          <w:sz w:val="30"/>
          <w:szCs w:val="30"/>
        </w:rPr>
        <w:t>2 объекта в сфере социальной защиты населения;</w:t>
      </w:r>
    </w:p>
    <w:p>
      <w:pPr>
        <w:pStyle w:val="Normal"/>
        <w:widowControl/>
        <w:tabs>
          <w:tab w:val="clear" w:pos="708"/>
          <w:tab w:val="left" w:pos="709" w:leader="none"/>
        </w:tabs>
        <w:suppressAutoHyphens w:val="false"/>
        <w:spacing w:lineRule="auto" w:line="300"/>
        <w:ind w:firstLine="709"/>
        <w:jc w:val="both"/>
        <w:rPr/>
      </w:pPr>
      <w:r>
        <w:rPr>
          <w:sz w:val="30"/>
          <w:szCs w:val="30"/>
        </w:rPr>
        <w:t>Созданы условия для инклюзивного образования детей-инвалидов путем приобретения специального, в том числе учебного, оборудования</w:t>
        <w:br/>
        <w:t>и проведения мероприятий по созданию безбарьерной среды в трех образовательных учреждениях.</w:t>
      </w:r>
    </w:p>
    <w:p>
      <w:pPr>
        <w:pStyle w:val="Normal"/>
        <w:widowControl/>
        <w:tabs>
          <w:tab w:val="clear" w:pos="708"/>
          <w:tab w:val="left" w:pos="709" w:leader="none"/>
        </w:tabs>
        <w:suppressAutoHyphens w:val="false"/>
        <w:spacing w:lineRule="auto" w:line="300"/>
        <w:ind w:firstLine="709"/>
        <w:jc w:val="both"/>
        <w:rPr>
          <w:sz w:val="30"/>
          <w:szCs w:val="30"/>
        </w:rPr>
      </w:pPr>
      <w:r>
        <w:rPr>
          <w:b/>
          <w:sz w:val="30"/>
          <w:szCs w:val="30"/>
        </w:rPr>
        <w:t>Задача 2.:</w:t>
      </w:r>
      <w:r>
        <w:rPr>
          <w:sz w:val="30"/>
          <w:szCs w:val="30"/>
        </w:rPr>
        <w:t xml:space="preserve"> Создание условий для повышения доступности и качества реабилитационных и абилитационных услуг для инвалидов Псковской области.</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Инвалиды обеспечены техническими средствами реабилитации</w:t>
        <w:br/>
        <w:t>в соответствии с региональным перечнем технических средств реабилитации.</w:t>
      </w:r>
    </w:p>
    <w:p>
      <w:pPr>
        <w:pStyle w:val="Normal"/>
        <w:snapToGrid w:val="false"/>
        <w:spacing w:lineRule="auto" w:line="300"/>
        <w:ind w:firstLine="709"/>
        <w:jc w:val="both"/>
        <w:rPr/>
      </w:pPr>
      <w:r>
        <w:rPr>
          <w:rStyle w:val="CharStyle9"/>
          <w:b w:val="false"/>
          <w:bCs w:val="false"/>
          <w:color w:val="000000"/>
          <w:sz w:val="30"/>
          <w:szCs w:val="30"/>
        </w:rPr>
        <w:t xml:space="preserve">На карту доступности объектов по субъектам Российской Федерации на сайте государственной программы Российской Федерации «Доступная среда» нанесено 98,2% </w:t>
      </w:r>
      <w:r>
        <w:rPr>
          <w:rFonts w:eastAsia="Times New Roman"/>
          <w:sz w:val="30"/>
          <w:szCs w:val="30"/>
        </w:rPr>
        <w:t>приоритетных объектов Псковской области в приоритетных сферах жизнедеятельности инвалидов.</w:t>
      </w:r>
    </w:p>
    <w:p>
      <w:pPr>
        <w:pStyle w:val="ConsPlusNormal"/>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Оплачен проезд инвалидам по зрению для прохождения реабилитационных мероприятий.</w:t>
      </w:r>
    </w:p>
    <w:p>
      <w:pPr>
        <w:pStyle w:val="ConsPlusNormal"/>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Приобретается реабилитационное оборудование для учреждений, оказывающих такие услуги.</w:t>
      </w:r>
    </w:p>
    <w:p>
      <w:pPr>
        <w:pStyle w:val="ConsPlusNormal"/>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Участие Псковской области в «пилотном» проекте</w:t>
        <w:br/>
        <w:t>по формированию современной инфраструктуры служб ранней помощи детям-инвалидам и детям с ОВЗ в возрасте от 0 до 3-х лет и семьям,</w:t>
        <w:br/>
        <w:t>их воспитывающим, способствующих достижению такими детьми максимально возможного уровня развития и социализации.</w:t>
      </w:r>
    </w:p>
    <w:p>
      <w:pPr>
        <w:pStyle w:val="Normal"/>
        <w:snapToGrid w:val="false"/>
        <w:spacing w:lineRule="auto" w:line="300"/>
        <w:ind w:firstLine="709"/>
        <w:jc w:val="both"/>
        <w:rPr/>
      </w:pPr>
      <w:r>
        <w:rPr>
          <w:rFonts w:eastAsia="Times New Roman"/>
          <w:sz w:val="30"/>
          <w:szCs w:val="30"/>
        </w:rPr>
        <w:t xml:space="preserve">Для оценки степени достижения целей и решения задач государственной программы предусмотрено 4 целевых индикатора. </w:t>
      </w:r>
    </w:p>
    <w:p>
      <w:pPr>
        <w:pStyle w:val="Normal"/>
        <w:snapToGrid w:val="false"/>
        <w:spacing w:lineRule="auto" w:line="300"/>
        <w:ind w:firstLine="709"/>
        <w:jc w:val="both"/>
        <w:rPr>
          <w:rFonts w:eastAsia="Times New Roman"/>
          <w:sz w:val="30"/>
          <w:szCs w:val="30"/>
        </w:rPr>
      </w:pPr>
      <w:r>
        <w:rPr>
          <w:rFonts w:eastAsia="Times New Roman"/>
          <w:sz w:val="30"/>
          <w:szCs w:val="30"/>
        </w:rPr>
        <w:t>Степень достижения целей (решения задач) государственной программы составила:</w:t>
      </w:r>
    </w:p>
    <w:p>
      <w:pPr>
        <w:pStyle w:val="Normal"/>
        <w:widowControl/>
        <w:suppressAutoHyphens w:val="false"/>
        <w:autoSpaceDE w:val="false"/>
        <w:spacing w:lineRule="auto" w:line="300"/>
        <w:ind w:firstLine="709"/>
        <w:jc w:val="both"/>
        <w:rPr/>
      </w:pPr>
      <w:r>
        <w:rPr>
          <w:rFonts w:eastAsia="Times New Roman"/>
          <w:sz w:val="30"/>
          <w:szCs w:val="30"/>
        </w:rPr>
        <w:t>1) по целевому индикатору 1. Доля доступных для инвалидов</w:t>
        <w:br/>
        <w:t>и других МГН приоритетных объектов социальной, транспортной, инженерной инфраструктуры в общем количестве приоритетных объектов Псковской области 100%;</w:t>
      </w:r>
    </w:p>
    <w:p>
      <w:pPr>
        <w:pStyle w:val="Normal"/>
        <w:widowControl/>
        <w:suppressAutoHyphens w:val="false"/>
        <w:autoSpaceDE w:val="false"/>
        <w:spacing w:lineRule="auto" w:line="300"/>
        <w:ind w:firstLine="709"/>
        <w:jc w:val="both"/>
        <w:rPr/>
      </w:pPr>
      <w:r>
        <w:rPr>
          <w:rFonts w:eastAsia="Times New Roman"/>
          <w:sz w:val="30"/>
          <w:szCs w:val="30"/>
        </w:rPr>
        <w:t>2) по целевому индикатору 2. Доля приоритетных объектов и услуг в приоритетных сферах жизнедеятельности инвалидов, нанесенных</w:t>
        <w:br/>
        <w:t>на карту доступности Псковской области по результатам</w:t>
        <w:br/>
        <w:t>их паспортизации, среди всех приоритетных объектов и услуг 115%;</w:t>
      </w:r>
    </w:p>
    <w:p>
      <w:pPr>
        <w:pStyle w:val="Normal"/>
        <w:widowControl/>
        <w:suppressAutoHyphens w:val="false"/>
        <w:autoSpaceDE w:val="false"/>
        <w:spacing w:lineRule="auto" w:line="300"/>
        <w:ind w:firstLine="709"/>
        <w:jc w:val="both"/>
        <w:rPr/>
      </w:pPr>
      <w:r>
        <w:rPr>
          <w:rFonts w:eastAsia="Times New Roman"/>
          <w:sz w:val="30"/>
          <w:szCs w:val="30"/>
        </w:rPr>
        <w:t>3) по целевому индикатору 3. Доля инвалидов, положительно оценивающих отношение населения к проблемам инвалидов, в общей численности опрошенных инвалидов в Псковской области 114%</w:t>
      </w:r>
    </w:p>
    <w:p>
      <w:pPr>
        <w:pStyle w:val="Normal"/>
        <w:widowControl/>
        <w:suppressAutoHyphens w:val="false"/>
        <w:autoSpaceDE w:val="false"/>
        <w:spacing w:lineRule="auto" w:line="300"/>
        <w:ind w:firstLine="709"/>
        <w:jc w:val="both"/>
        <w:rPr/>
      </w:pPr>
      <w:r>
        <w:rPr>
          <w:rFonts w:eastAsia="Times New Roman"/>
          <w:sz w:val="30"/>
          <w:szCs w:val="30"/>
        </w:rPr>
        <w:t xml:space="preserve">4) по целевому индикатору 4. </w:t>
      </w:r>
      <w:r>
        <w:rPr>
          <w:rFonts w:eastAsia="Times New Roman"/>
          <w:kern w:val="0"/>
          <w:sz w:val="30"/>
          <w:szCs w:val="30"/>
          <w:lang w:eastAsia="ru-RU"/>
        </w:rPr>
        <w:t>Доля лиц с ограниченными возможностями здоровья и инвалидов от 6 до 18 лет, систематически занимающихся физкультурой и спортом, в общей численности данной категории населения Псковской области 46,7%.</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sz w:val="30"/>
          <w:szCs w:val="30"/>
        </w:rPr>
        <w:t>Таким образом, из 4 целевых индикаторов государственной программы по 3 оценка эффективности выше или равна 100%</w:t>
        <w:br/>
        <w:t xml:space="preserve">и по 1 оценка эффективности ниже 100%, следовательно, реализация программы считается эффективной. </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Фактические и плановые значения целевых индикаторов государственной программы с обоснованием отклонений значений целевых индикаторов на конец отчетного года представлены в разделе 1.3. «Сведения о достижении значений целевых индикаторов Государственной программы Псковской области «Доступная среда</w:t>
        <w:br/>
        <w:t>для инвалидов и иных маломобильных групп населения» за 2019 год»</w:t>
        <w:br/>
        <w:t>и разделе 1.4. «Запланированные, но не достигнутые результаты</w:t>
        <w:br/>
        <w:t>с указанием нереализованных или реализованных не в полной мере мероприятий» настоящего отчета.</w:t>
      </w:r>
    </w:p>
    <w:p>
      <w:pPr>
        <w:pStyle w:val="Normal"/>
        <w:snapToGrid w:val="false"/>
        <w:spacing w:lineRule="auto" w:line="300"/>
        <w:ind w:firstLine="709"/>
        <w:jc w:val="both"/>
        <w:rPr>
          <w:rFonts w:eastAsia="Times New Roman"/>
          <w:kern w:val="0"/>
          <w:sz w:val="30"/>
          <w:szCs w:val="30"/>
          <w:lang w:eastAsia="en-US"/>
        </w:rPr>
      </w:pPr>
      <w:r>
        <w:rPr>
          <w:rFonts w:eastAsia="Times New Roman"/>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1. Подпрограмма «Доступная среда»</w:t>
      </w:r>
    </w:p>
    <w:p>
      <w:pPr>
        <w:pStyle w:val="Normal"/>
        <w:snapToGrid w:val="false"/>
        <w:spacing w:lineRule="auto" w:line="300"/>
        <w:ind w:firstLine="709"/>
        <w:jc w:val="both"/>
        <w:rPr>
          <w:rFonts w:eastAsia="Calibri"/>
          <w:kern w:val="0"/>
          <w:sz w:val="30"/>
          <w:szCs w:val="30"/>
          <w:lang w:eastAsia="en-US"/>
        </w:rPr>
      </w:pPr>
      <w:r>
        <w:rPr>
          <w:b/>
          <w:sz w:val="30"/>
          <w:szCs w:val="30"/>
        </w:rPr>
        <w:t>Задача 1.</w:t>
      </w:r>
      <w:r>
        <w:rPr>
          <w:sz w:val="30"/>
          <w:szCs w:val="30"/>
        </w:rPr>
        <w:t xml:space="preserve"> Оценка состояния доступности приоритетных объектов</w:t>
        <w:br/>
        <w:t>и услуг и формирование нормативной правовой и методической базы</w:t>
        <w:br/>
        <w:t>по обеспечению доступности приоритетных объектов и услуг</w:t>
        <w:br/>
        <w:t xml:space="preserve">в приоритетных сферах жизнедеятельности инвалидов и других МГН </w:t>
        <w:br/>
        <w:t>в Псковской области.</w:t>
      </w:r>
    </w:p>
    <w:p>
      <w:pPr>
        <w:pStyle w:val="Normal"/>
        <w:snapToGrid w:val="false"/>
        <w:spacing w:lineRule="auto" w:line="300"/>
        <w:ind w:firstLine="709"/>
        <w:jc w:val="both"/>
        <w:rPr/>
      </w:pPr>
      <w:r>
        <w:rPr>
          <w:rStyle w:val="CharStyle9"/>
          <w:b w:val="false"/>
          <w:bCs w:val="false"/>
          <w:color w:val="000000"/>
          <w:sz w:val="30"/>
          <w:szCs w:val="30"/>
        </w:rPr>
        <w:t>Оценка состояния социально-значимых объектов (мониторинг)</w:t>
        <w:br/>
        <w:t>на предмет доступности для маломобильных групп населения,</w:t>
        <w:br/>
        <w:t>в том числе по итогам проведения адаптационных мероприятий,</w:t>
        <w:br/>
        <w:t>на предмет соответствия установленным стандартам, в 2019 году проводилась совместно с общественными организациями инвалидов Псковской области. Обследовано 15 объектов, адаптированных</w:t>
        <w:br/>
        <w:t>для потребностей инвалидов и других МГН за счет средств программы</w:t>
        <w:br/>
        <w:t>в 2018 году.</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Результаты мониторинга доведены до руководителей органов исполнительной власти области в соответствии с курируемой сферой,</w:t>
        <w:br/>
        <w:t>а также внесены в Реестр приоритетных объектов и услуг</w:t>
        <w:br/>
        <w:t>в приоритетных сферах жизнедеятельности инвалидов и других маломобильных групп населения Псковской области на 2020 год.</w:t>
      </w:r>
    </w:p>
    <w:p>
      <w:pPr>
        <w:pStyle w:val="TextBodyIndent"/>
        <w:spacing w:lineRule="auto" w:line="300" w:before="0" w:after="0"/>
        <w:ind w:left="0" w:firstLine="717"/>
        <w:jc w:val="both"/>
        <w:rPr>
          <w:sz w:val="30"/>
          <w:szCs w:val="30"/>
        </w:rPr>
      </w:pPr>
      <w:r>
        <w:rPr>
          <w:sz w:val="30"/>
          <w:szCs w:val="30"/>
        </w:rPr>
        <w:t xml:space="preserve">При Комитете по социальной защите Псковской области сформирован общественный совет для проведения независимой оценки качества оказания услуг организациями социального обслуживания области (далее – Независимая оценка). </w:t>
      </w:r>
    </w:p>
    <w:p>
      <w:pPr>
        <w:pStyle w:val="Normal"/>
        <w:spacing w:lineRule="auto" w:line="300"/>
        <w:ind w:firstLine="709"/>
        <w:jc w:val="both"/>
        <w:rPr>
          <w:sz w:val="30"/>
          <w:szCs w:val="30"/>
          <w:shd w:fill="FFFFFF" w:val="clear"/>
        </w:rPr>
      </w:pPr>
      <w:r>
        <w:rPr>
          <w:rStyle w:val="Appleconvertedspace"/>
          <w:sz w:val="30"/>
          <w:szCs w:val="30"/>
          <w:shd w:fill="FFFFFF" w:val="clear"/>
        </w:rPr>
        <w:t>В 2019 году независимая оценка качества проводилась в 19 организациях социального обслуживания (2 центра социального обслуживания; 4 центра помощи детям, оставшимся без попечения родителей; реабилитационный центр для детей и подростков</w:t>
        <w:br/>
        <w:t xml:space="preserve">с ограниченными возможностями, производственно-интеграционные мастерские для инвалидов; областной центр семьи, 10 домов-интернатов), </w:t>
      </w:r>
      <w:r>
        <w:rPr>
          <w:sz w:val="30"/>
          <w:szCs w:val="30"/>
        </w:rPr>
        <w:t>в том числе на предмет организации доступности услуг для инвалидов (выделение стоянок, наличие специально оборудованного помещения для инвалидов, оборудование входных зон для маломобильных групп населения, наличие сменных кресел колясок).</w:t>
      </w:r>
    </w:p>
    <w:p>
      <w:pPr>
        <w:pStyle w:val="Normal"/>
        <w:spacing w:lineRule="auto" w:line="300"/>
        <w:ind w:firstLine="708"/>
        <w:jc w:val="both"/>
        <w:rPr>
          <w:sz w:val="30"/>
          <w:szCs w:val="30"/>
        </w:rPr>
      </w:pPr>
      <w:r>
        <w:rPr>
          <w:sz w:val="30"/>
          <w:szCs w:val="30"/>
        </w:rPr>
        <w:t>Организацией, осуществляющей сбор, обобщение и анализ информации о качестве условий оказания услуг организациями социального обслуживания Псковской области, получаемой в целях проведения независимой оценки качества условий оказания услуг, является Автономная некоммерческая организация «Центр инноваций социальной сферы Псковской области, с которой заключен договор</w:t>
        <w:br/>
        <w:t>от 17.04.2019 № 62 на оказание услуг для государственных нужд.</w:t>
      </w:r>
    </w:p>
    <w:p>
      <w:pPr>
        <w:pStyle w:val="Normal"/>
        <w:spacing w:lineRule="auto" w:line="300"/>
        <w:ind w:firstLine="709"/>
        <w:jc w:val="both"/>
        <w:rPr/>
      </w:pPr>
      <w:r>
        <w:rPr>
          <w:color w:val="222222"/>
          <w:sz w:val="30"/>
          <w:szCs w:val="30"/>
          <w:shd w:fill="FFFFFF" w:val="clear"/>
        </w:rPr>
        <w:t>Независимая оценка проводилась при непосредственном посещении учреждений, визуальном наблюдении, общении с руководителями, персоналом учреждений и получателями услуг. В анкетировании приняли участие 796 респондентов.</w:t>
      </w:r>
    </w:p>
    <w:p>
      <w:pPr>
        <w:pStyle w:val="TextBodyIndent"/>
        <w:spacing w:lineRule="auto" w:line="300" w:before="0" w:after="0"/>
        <w:ind w:left="0" w:firstLine="717"/>
        <w:jc w:val="both"/>
        <w:rPr/>
      </w:pPr>
      <w:r>
        <w:rPr>
          <w:sz w:val="30"/>
          <w:szCs w:val="30"/>
        </w:rPr>
        <w:t>Информация о результатах независимой оценки размещена</w:t>
        <w:br/>
        <w:t>на официальном сайте для размещения информации о государственных (муниципальных) учреждениях (bus.gov.ru).</w:t>
      </w:r>
    </w:p>
    <w:p>
      <w:pPr>
        <w:pStyle w:val="Style19"/>
        <w:spacing w:lineRule="auto" w:line="300"/>
        <w:ind w:firstLine="709"/>
        <w:jc w:val="both"/>
        <w:rPr>
          <w:rFonts w:eastAsia="Times New Roman"/>
          <w:kern w:val="0"/>
          <w:sz w:val="30"/>
          <w:szCs w:val="30"/>
          <w:lang w:eastAsia="ru-RU"/>
        </w:rPr>
      </w:pPr>
      <w:r>
        <w:rPr>
          <w:sz w:val="30"/>
          <w:szCs w:val="30"/>
        </w:rPr>
        <w:t>В целях повышения эффективности реализации программы постановлением Администрации области от 30.08.2019 № 325, постановлением Администрации области от 18.12.2019 № 431</w:t>
        <w:br/>
        <w:t xml:space="preserve">в </w:t>
      </w:r>
      <w:r>
        <w:rPr>
          <w:kern w:val="0"/>
          <w:sz w:val="30"/>
          <w:szCs w:val="30"/>
          <w:lang w:eastAsia="ru-RU"/>
        </w:rPr>
        <w:t>Государственную программу Псковской области «Доступная среда</w:t>
        <w:br/>
        <w:t>для инвалидов и иных маломобильных групп населения» были внесены изменения</w:t>
      </w:r>
      <w:r>
        <w:rPr>
          <w:rFonts w:eastAsia="Calibri"/>
          <w:sz w:val="30"/>
          <w:szCs w:val="30"/>
          <w:lang w:eastAsia="en-US"/>
        </w:rPr>
        <w:t xml:space="preserve"> в м</w:t>
      </w:r>
      <w:r>
        <w:rPr>
          <w:sz w:val="30"/>
          <w:szCs w:val="30"/>
        </w:rPr>
        <w:t>етодику расчета отдельных целевых показателей (индикаторов) подпрограммы «Доступная среда» (с</w:t>
      </w:r>
      <w:r>
        <w:rPr>
          <w:rFonts w:eastAsia="Calibri"/>
          <w:sz w:val="30"/>
          <w:szCs w:val="30"/>
          <w:lang w:eastAsia="en-US"/>
        </w:rPr>
        <w:t xml:space="preserve">огласно приказу Министерства просвещения Российской Федерации от 14.09.2018 № 47 «Об утверждении методики расчета значений показателей государственной программы Российской Федерации «Доступная среда» на 2011 – 2020 годы в </w:t>
      </w:r>
      <w:r>
        <w:rPr>
          <w:sz w:val="30"/>
          <w:szCs w:val="30"/>
        </w:rPr>
        <w:t xml:space="preserve">Методику расчета целевых показателей (индикаторов) подпрограммы «Доступная среда. </w:t>
      </w:r>
      <w:r>
        <w:rPr>
          <w:rFonts w:eastAsia="Calibri"/>
          <w:sz w:val="30"/>
          <w:szCs w:val="30"/>
          <w:lang w:eastAsia="en-US"/>
        </w:rPr>
        <w:t xml:space="preserve">На основании письма Министерства образования и науки Российской Федерации от 11.06.2018 № ТС-1575/07 уточнены условия расходования субсидии из федерального бюджета (внесены изменения в </w:t>
      </w:r>
      <w:r>
        <w:rPr>
          <w:sz w:val="30"/>
          <w:szCs w:val="30"/>
        </w:rPr>
        <w:t>раздел 4 Характеристика основных мероприятий подпрограммы «Доступная среда» и приложение № 6 подпрограммы «Доступная среда»</w:t>
      </w:r>
      <w:r>
        <w:rPr>
          <w:rFonts w:eastAsia="Calibri"/>
          <w:sz w:val="30"/>
          <w:szCs w:val="30"/>
          <w:lang w:eastAsia="en-US"/>
        </w:rPr>
        <w:t>). В целях учета требований постановления Правительства Российской Федерации от 09.07.2016</w:t>
        <w:br/>
        <w:t>№ 649 «О мерах по приспособлению жилых помещений и общего имущества в многоквартирном доме с учетом потребностей инвалидов»</w:t>
        <w:br/>
        <w:t>в приложение № 5 подпрограммы «Доступная среда» внесены соответствующие изменения.</w:t>
      </w:r>
    </w:p>
    <w:p>
      <w:pPr>
        <w:pStyle w:val="Normal"/>
        <w:snapToGrid w:val="false"/>
        <w:spacing w:lineRule="auto" w:line="300"/>
        <w:ind w:firstLine="709"/>
        <w:jc w:val="both"/>
        <w:rPr>
          <w:rFonts w:eastAsia="Calibri"/>
          <w:kern w:val="0"/>
          <w:sz w:val="30"/>
          <w:szCs w:val="30"/>
          <w:lang w:eastAsia="en-US"/>
        </w:rPr>
      </w:pPr>
      <w:r>
        <w:rPr>
          <w:b/>
          <w:sz w:val="30"/>
          <w:szCs w:val="30"/>
        </w:rPr>
        <w:t>Задача 2.</w:t>
      </w:r>
      <w:r>
        <w:rPr>
          <w:sz w:val="30"/>
          <w:szCs w:val="30"/>
        </w:rPr>
        <w:t xml:space="preserve"> Формирование условий для беспрепятственного доступа инвалидов и других МГН к приоритетным объектам и услугам в сфере социальной защиты, занятости, здравоохранения, культуры, образования, транспортной и пешеходной инфраструктуры, информации и связи, физической культуры и спорта в Псковской области.</w:t>
      </w:r>
    </w:p>
    <w:p>
      <w:pPr>
        <w:pStyle w:val="Normal"/>
        <w:widowControl/>
        <w:tabs>
          <w:tab w:val="clear" w:pos="708"/>
          <w:tab w:val="left" w:pos="709" w:leader="none"/>
        </w:tabs>
        <w:suppressAutoHyphens w:val="false"/>
        <w:spacing w:lineRule="auto" w:line="300"/>
        <w:ind w:firstLine="709"/>
        <w:jc w:val="both"/>
        <w:rPr/>
      </w:pPr>
      <w:r>
        <w:rPr>
          <w:sz w:val="30"/>
          <w:szCs w:val="30"/>
        </w:rPr>
        <w:t>Всего 54 объекта (нарастающим итогом), включенных в Реестр приоритетных объектов и услуг в приоритетных сферах жизнедеятельности инвалидов и других маломобильных групп населения на 2019 год адаптирован (частично адаптирован) для потребностей инвалидов за счет средств подпрограммы «Доступная среда», из которых 3 объекта адаптированы в 2019 году:</w:t>
      </w:r>
    </w:p>
    <w:p>
      <w:pPr>
        <w:pStyle w:val="Normal"/>
        <w:widowControl/>
        <w:tabs>
          <w:tab w:val="clear" w:pos="708"/>
          <w:tab w:val="left" w:pos="709" w:leader="none"/>
        </w:tabs>
        <w:suppressAutoHyphens w:val="false"/>
        <w:spacing w:lineRule="auto" w:line="300"/>
        <w:ind w:firstLine="709"/>
        <w:jc w:val="both"/>
        <w:rPr/>
      </w:pPr>
      <w:r>
        <w:rPr>
          <w:sz w:val="30"/>
          <w:szCs w:val="30"/>
        </w:rPr>
        <w:t>в отделе по назначению, выплате пособий на детей</w:t>
        <w:br/>
        <w:t>и оказанию государственной социальной помощи территориального отдела г. Пскова Комитета по социальной защите Псковской области выполнены работы по устройству пандуса, приобретен двух секционный пандус телескопический, ленты противоскользящие;</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государственном бюджетном учреждении социального обслуживания Псковской области «Реабилитационный центр для детей</w:t>
        <w:br/>
        <w:t>и подростков с ограниченными возможностями» г. Великие Луки повышена доступность реабилитационных услуг путем приобретения оборудования для проведения гипокситерапии, для профилактики и коррекции заболеваний опорно-двигательной системы, функционирования службы ранней помощи;</w:t>
      </w:r>
    </w:p>
    <w:p>
      <w:pPr>
        <w:pStyle w:val="Normal"/>
        <w:widowControl/>
        <w:tabs>
          <w:tab w:val="clear" w:pos="708"/>
          <w:tab w:val="left" w:pos="709" w:leader="none"/>
        </w:tabs>
        <w:suppressAutoHyphens w:val="false"/>
        <w:spacing w:lineRule="auto" w:line="300"/>
        <w:ind w:firstLine="709"/>
        <w:jc w:val="both"/>
        <w:rPr/>
      </w:pPr>
      <w:r>
        <w:rPr>
          <w:sz w:val="30"/>
          <w:szCs w:val="30"/>
        </w:rPr>
        <w:t xml:space="preserve">в государственном бюджетном учреждении «Псковская областная клиническая больница» произведена заменена двух грузовых лифтов </w:t>
        <w:br/>
        <w:t>и одного пассажирского лифта, проведен ремонт палат и санитарных помещений для МГН;</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государственном бюджетном общеобразовательном учреждении Псковской области «Опочецкая специальная (коррекционная)</w:t>
        <w:br/>
        <w:t>школа-интернат для детей сирот и детей, оставшихся без попечения родителей, с ограниченными возможностями здоровья проведены работы по монтажу поручней для инвалидов, по ремонту входной группы</w:t>
        <w:br/>
        <w:t>с установкой пандуса, приспособлена санитарная комната</w:t>
        <w:br/>
        <w:t xml:space="preserve">для детей-инвалидов, проведены работы по устройству пешеходной дорожки для передвижения инвалидов к пандусу, а также приобретено оборудование, учебники для реализации адаптированных образовательных программ.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муниципальном бюджетном общеобразовательном учреждении «Средняя общеобразовательная школа № 1 г. Порхова» проведены работы</w:t>
        <w:br/>
        <w:t>по установке металлического пандуса, монтажу малого пандуса</w:t>
        <w:br/>
        <w:t>и ремонту входной группы запасного выхода. Выполнен ремонт входных групп, в том числе расширение дверных проемов и установкой дверей. Приобретена мебель для детей с ограниченными возможностями здоровья (далее также – ОВЗ), приобретено оборудование для сенсорной комнаты, учебники для реализации адаптированных образовательных программ.</w:t>
      </w:r>
    </w:p>
    <w:p>
      <w:pPr>
        <w:pStyle w:val="Normal"/>
        <w:widowControl/>
        <w:tabs>
          <w:tab w:val="clear" w:pos="708"/>
          <w:tab w:val="left" w:pos="709" w:leader="none"/>
        </w:tabs>
        <w:suppressAutoHyphens w:val="false"/>
        <w:spacing w:lineRule="auto" w:line="300"/>
        <w:ind w:firstLine="709"/>
        <w:jc w:val="both"/>
        <w:rPr>
          <w:sz w:val="30"/>
          <w:szCs w:val="30"/>
        </w:rPr>
      </w:pPr>
      <w:r>
        <w:rPr>
          <w:rFonts w:eastAsia="Calibri"/>
          <w:b/>
          <w:kern w:val="0"/>
          <w:sz w:val="30"/>
          <w:szCs w:val="30"/>
          <w:lang w:eastAsia="en-US"/>
        </w:rPr>
        <w:t>Задача 3</w:t>
      </w:r>
      <w:r>
        <w:rPr>
          <w:rFonts w:eastAsia="Calibri"/>
          <w:kern w:val="0"/>
          <w:sz w:val="30"/>
          <w:szCs w:val="30"/>
          <w:lang w:eastAsia="en-US"/>
        </w:rPr>
        <w:t xml:space="preserve"> </w:t>
      </w:r>
      <w:r>
        <w:rPr>
          <w:sz w:val="30"/>
          <w:szCs w:val="30"/>
        </w:rPr>
        <w:t>Формирование условий для просвещенности граждан</w:t>
        <w:br/>
        <w:t>в вопросах инвалидности и устранения отношенческих барьеров</w:t>
        <w:br/>
        <w:t>в Псковской области.</w:t>
      </w:r>
    </w:p>
    <w:p>
      <w:pPr>
        <w:pStyle w:val="Style19"/>
        <w:tabs>
          <w:tab w:val="clear" w:pos="708"/>
          <w:tab w:val="left" w:pos="645" w:leader="none"/>
        </w:tabs>
        <w:snapToGrid w:val="false"/>
        <w:spacing w:lineRule="auto" w:line="300"/>
        <w:ind w:firstLine="709"/>
        <w:jc w:val="both"/>
        <w:rPr>
          <w:sz w:val="30"/>
          <w:szCs w:val="30"/>
        </w:rPr>
      </w:pPr>
      <w:r>
        <w:rPr>
          <w:sz w:val="30"/>
          <w:szCs w:val="30"/>
        </w:rPr>
        <w:t>Финансирование основного мероприятия 1.5. «Формирование толерантного отношения к инвалидам в обществе» в 2019 году</w:t>
        <w:br/>
        <w:t>не предусмотрено.</w:t>
      </w:r>
    </w:p>
    <w:p>
      <w:pPr>
        <w:pStyle w:val="Normal"/>
        <w:snapToGrid w:val="false"/>
        <w:spacing w:lineRule="auto" w:line="300"/>
        <w:ind w:firstLine="709"/>
        <w:jc w:val="both"/>
        <w:rPr/>
      </w:pPr>
      <w:r>
        <w:rPr>
          <w:rFonts w:eastAsia="Times New Roman"/>
          <w:sz w:val="30"/>
          <w:szCs w:val="30"/>
        </w:rPr>
        <w:t xml:space="preserve">Для оценки степени достижения целей и решения задач подпрограммы предусмотрено 16 целевых индикаторов. </w:t>
      </w:r>
    </w:p>
    <w:p>
      <w:pPr>
        <w:pStyle w:val="Normal"/>
        <w:snapToGrid w:val="false"/>
        <w:spacing w:lineRule="auto" w:line="300"/>
        <w:ind w:firstLine="709"/>
        <w:jc w:val="both"/>
        <w:rPr/>
      </w:pPr>
      <w:r>
        <w:rPr>
          <w:rFonts w:eastAsia="Times New Roman"/>
          <w:sz w:val="30"/>
          <w:szCs w:val="30"/>
        </w:rPr>
        <w:t>Степень достижения целей (решения задач) подпрограммы составила:</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sz w:val="30"/>
          <w:szCs w:val="30"/>
        </w:rPr>
        <w:t xml:space="preserve">1) по целевому индикатору 1. </w:t>
      </w:r>
      <w:r>
        <w:rPr>
          <w:rFonts w:eastAsia="Times New Roman"/>
          <w:kern w:val="0"/>
          <w:sz w:val="30"/>
          <w:szCs w:val="30"/>
          <w:lang w:eastAsia="ru-RU"/>
        </w:rPr>
        <w:t>Доля приоритетных объектов, доступных для инвалидов и других МГН, в сфере социальной защиты,</w:t>
        <w:br/>
        <w:t>в общем количестве приоритетных объектов в сфере социальной защиты Псковской области 129%;</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 xml:space="preserve">2) </w:t>
      </w:r>
      <w:r>
        <w:rPr>
          <w:sz w:val="30"/>
          <w:szCs w:val="30"/>
        </w:rPr>
        <w:t xml:space="preserve">по целевому индикатору 2. </w:t>
      </w:r>
      <w:r>
        <w:rPr>
          <w:rFonts w:eastAsia="Times New Roman"/>
          <w:kern w:val="0"/>
          <w:sz w:val="30"/>
          <w:szCs w:val="30"/>
          <w:lang w:eastAsia="ru-RU"/>
        </w:rPr>
        <w:t>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 в Псковской области 84%;</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3) по целевому индикатору 3. Доля детей-инвалидов в возрасте</w:t>
        <w:br/>
        <w:t>от 5 до 18 лет, получающих дополнительное образование, в общей численности детей-инвалидов данного возраста в Псковской области 100%;</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4) по целевому индикатору 4. Доля приоритетных объектов органов службы занятости, доступных для инвалидов и других МГН, в общем количестве объектов органов службы занятости Псковской области 106%;</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5) по целевому индикатору 5. Доля приоритетных объектов, доступных для инвалидов и других МГН, в сфере здравоохранения,</w:t>
        <w:br/>
        <w:t>в общем количестве приоритетных объектов в сфере здравоохранения Псковской области 106%;</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6) по целевому индикатору 6. Доля дошкольных образовательных организаций, в которых создана универсальная безбарьерная среда</w:t>
        <w:br/>
        <w:t>для инклюзивного образования детей-инвалидов, в общем количестве дошкольных образовательных организаций в Псковской области 25,9%;</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7) по целевому индикатору 7. Доля детей-инвалидов в возрасте</w:t>
        <w:br/>
        <w:t>от 1,5 до 7 лет, охваченных дошкольным образованием, в общей численности детей-инвалидов данного возраста в Псковской области 100%;</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8) по целевому индикатору 8. Доля общеобразовательных организаций, в которых создана универсальная безбарьерная среда</w:t>
        <w:br/>
        <w:t>для инклюзивного образования детей-инвалидов, в общем количестве общеобразовательных организаций в Псковской области 77,5%;</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9) по целевому индикатору 9. Доля приоритетных объектов, доступных для инвалидов и других МГН в сфере культуры, в общем количестве приоритетных объектов в сфере культуры Псковской области 100%;</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10) по целевому индикатору 10. Доля парка подвижного состава автомобильного транспорта общего пользования, оборудованного</w:t>
        <w:br/>
        <w:t>для перевозки инвалидов и других МГН, в парке автобусного подвижного состава Псковской области 30,27%;</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11) по целевому индикатору 11. Доля приоритетных объектов транспортной инфраструктуры, доступных для инвалидов и других МГН, в общем количестве приоритетных объектов транспортной инфраструктуры Псковской области 26,85%;</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12) по целевому индикатору 12. Доля приоритетных объектов, доступных для инвалидов и других МГН в сфере физической культуры</w:t>
        <w:br/>
        <w:t>и спорта, в общем количестве приоритетных объектов Псковской области 107%;</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13) по целевому индикатору 13. Доля инвалидов, принятых</w:t>
        <w:br/>
        <w:t>на обучение по программам среднего профессионального образования (по отношению предыдущему году) 142%;</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14) по целевому индикатору 14. Доля студентов из числа инвалидов, обучавшихся по программам среднего профессионального образования, выбывших по причине академической неуспеваемости выше 100%;</w:t>
      </w:r>
    </w:p>
    <w:p>
      <w:pPr>
        <w:pStyle w:val="Style19"/>
        <w:tabs>
          <w:tab w:val="clear" w:pos="708"/>
          <w:tab w:val="left" w:pos="645" w:leader="none"/>
        </w:tabs>
        <w:snapToGrid w:val="false"/>
        <w:spacing w:lineRule="auto" w:line="300"/>
        <w:ind w:firstLine="709"/>
        <w:jc w:val="both"/>
        <w:rPr>
          <w:rFonts w:eastAsia="Times New Roman"/>
          <w:kern w:val="0"/>
          <w:sz w:val="30"/>
          <w:szCs w:val="30"/>
          <w:lang w:eastAsia="ru-RU"/>
        </w:rPr>
      </w:pPr>
      <w:r>
        <w:rPr>
          <w:sz w:val="30"/>
          <w:szCs w:val="30"/>
        </w:rPr>
        <w:t xml:space="preserve">15) </w:t>
      </w:r>
      <w:r>
        <w:rPr>
          <w:rFonts w:eastAsia="Times New Roman"/>
          <w:kern w:val="0"/>
          <w:sz w:val="30"/>
          <w:szCs w:val="30"/>
          <w:lang w:eastAsia="ru-RU"/>
        </w:rPr>
        <w:t>по целевому индикатору 15. Доля граждан, признающих навыки, достоинства и способности инвалидов, в общей численности опрошенных граждан в Псковской области 127%;</w:t>
      </w:r>
    </w:p>
    <w:p>
      <w:pPr>
        <w:pStyle w:val="Style19"/>
        <w:tabs>
          <w:tab w:val="clear" w:pos="708"/>
          <w:tab w:val="left" w:pos="645" w:leader="none"/>
        </w:tabs>
        <w:snapToGrid w:val="false"/>
        <w:spacing w:lineRule="auto" w:line="300"/>
        <w:ind w:firstLine="709"/>
        <w:jc w:val="both"/>
        <w:rPr/>
      </w:pPr>
      <w:r>
        <w:rPr>
          <w:rFonts w:eastAsia="Times New Roman"/>
          <w:kern w:val="0"/>
          <w:sz w:val="30"/>
          <w:szCs w:val="30"/>
          <w:lang w:eastAsia="ru-RU"/>
        </w:rPr>
        <w:t>16) по целевому индикатору 16. Доля профессиональных образовательных организаций, в которых обеспечены условия</w:t>
        <w:br/>
        <w:t>для получения среднего профессионального образования инвалидами</w:t>
        <w:br/>
        <w:t>и лицами с ограниченными возможностями здоровья, в том числе</w:t>
        <w:br/>
        <w:t>с использованием дистанционных образовательных технологий, в общем количестве таких организаций в Псковской области 100%.</w:t>
      </w:r>
    </w:p>
    <w:p>
      <w:pPr>
        <w:pStyle w:val="Style19"/>
        <w:tabs>
          <w:tab w:val="clear" w:pos="708"/>
          <w:tab w:val="left" w:pos="645" w:leader="none"/>
        </w:tabs>
        <w:snapToGrid w:val="false"/>
        <w:spacing w:lineRule="auto" w:line="300"/>
        <w:ind w:firstLine="709"/>
        <w:jc w:val="both"/>
        <w:rPr/>
      </w:pPr>
      <w:r>
        <w:rPr>
          <w:sz w:val="30"/>
          <w:szCs w:val="30"/>
        </w:rPr>
        <w:t xml:space="preserve">Таким образом, из 16 целевых индикаторов подпрограммы по 11 оценка эффективности выше или равна 100%, по 5 оценка эффективности ниже 100%, следовательно, </w:t>
      </w:r>
      <w:r>
        <w:rPr>
          <w:rFonts w:eastAsia="Times New Roman"/>
          <w:kern w:val="0"/>
          <w:sz w:val="30"/>
          <w:szCs w:val="30"/>
          <w:lang w:eastAsia="ru-RU"/>
        </w:rPr>
        <w:t>реализация подпрограммы является эффективной.</w:t>
      </w:r>
    </w:p>
    <w:p>
      <w:pPr>
        <w:pStyle w:val="Style19"/>
        <w:tabs>
          <w:tab w:val="clear" w:pos="708"/>
          <w:tab w:val="left" w:pos="645" w:leader="none"/>
        </w:tabs>
        <w:snapToGrid w:val="false"/>
        <w:spacing w:lineRule="auto" w:line="300"/>
        <w:ind w:firstLine="709"/>
        <w:jc w:val="both"/>
        <w:rPr>
          <w:sz w:val="30"/>
          <w:szCs w:val="30"/>
        </w:rPr>
      </w:pPr>
      <w:r>
        <w:rPr>
          <w:rFonts w:eastAsia="Calibri"/>
          <w:kern w:val="0"/>
          <w:sz w:val="30"/>
          <w:szCs w:val="30"/>
          <w:lang w:eastAsia="en-US"/>
        </w:rPr>
        <w:t>Фактические и плановые значения целевых индикаторов подпрограммы с обоснованием отклонений значений целевых индикаторов на конец отчетного года представлены в разделе 1.3. «Сведения о достижении значений целевых индикаторов Государственной программы Псковской области «Доступная среда для инвалидов и иных маломобильных групп населения» за 2019 год»</w:t>
        <w:br/>
        <w:t>и разделе 1.4. «Запланированные, но не достигнутые результаты</w:t>
        <w:br/>
        <w:t>с указанием нереализованных или реализованных не в полной мере мероприятий» настоящего отчета.</w:t>
      </w:r>
    </w:p>
    <w:p>
      <w:pPr>
        <w:pStyle w:val="Style19"/>
        <w:tabs>
          <w:tab w:val="clear" w:pos="708"/>
          <w:tab w:val="left" w:pos="645" w:leader="none"/>
        </w:tabs>
        <w:snapToGrid w:val="false"/>
        <w:spacing w:lineRule="auto" w:line="300"/>
        <w:ind w:firstLine="709"/>
        <w:jc w:val="both"/>
        <w:rPr>
          <w:sz w:val="30"/>
          <w:szCs w:val="30"/>
        </w:rPr>
      </w:pPr>
      <w:r>
        <w:rPr>
          <w:sz w:val="30"/>
          <w:szCs w:val="30"/>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2. Подпрограмма «Дети-инвалиды»</w:t>
      </w:r>
    </w:p>
    <w:p>
      <w:pPr>
        <w:pStyle w:val="ConsPlusNormal"/>
        <w:snapToGrid w:val="false"/>
        <w:spacing w:lineRule="auto" w:line="300"/>
        <w:ind w:firstLine="709"/>
        <w:jc w:val="both"/>
        <w:rPr/>
      </w:pPr>
      <w:r>
        <w:rPr>
          <w:rFonts w:eastAsia="Calibri" w:cs="Times New Roman" w:ascii="Times New Roman" w:hAnsi="Times New Roman"/>
          <w:b/>
          <w:sz w:val="30"/>
          <w:szCs w:val="30"/>
          <w:lang w:eastAsia="en-US"/>
        </w:rPr>
        <w:t>Задача</w:t>
      </w:r>
      <w:r>
        <w:rPr>
          <w:rFonts w:cs="Times New Roman" w:ascii="Times New Roman" w:hAnsi="Times New Roman"/>
          <w:b/>
          <w:sz w:val="30"/>
          <w:szCs w:val="30"/>
        </w:rPr>
        <w:t xml:space="preserve"> 1.</w:t>
      </w:r>
      <w:r>
        <w:rPr>
          <w:rFonts w:cs="Times New Roman" w:ascii="Times New Roman" w:hAnsi="Times New Roman"/>
          <w:sz w:val="30"/>
          <w:szCs w:val="30"/>
        </w:rPr>
        <w:t xml:space="preserve"> Создание условий для проведения комплексной медицинской, педагогической и социальной реабилитации</w:t>
        <w:br/>
        <w:t>детей-инвалидов, в том числе детей с ограниченными возможностями здоровья.</w:t>
      </w:r>
    </w:p>
    <w:p>
      <w:pPr>
        <w:pStyle w:val="ConsPlusNormal"/>
        <w:snapToGrid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Квалификацию повысили 4 специалиста ГБУСО Псковской области «Реабилитационный центр для детей и подростков с ограниченными возможностями» по направлениям «Психология», «Организация воспитательного процесса в группе детей младшего возраста», «Охрана труда».</w:t>
      </w:r>
    </w:p>
    <w:p>
      <w:pPr>
        <w:pStyle w:val="ConsPlusNormal"/>
        <w:snapToGrid w:val="false"/>
        <w:spacing w:lineRule="auto" w:line="300"/>
        <w:ind w:firstLine="709"/>
        <w:jc w:val="both"/>
        <w:rPr/>
      </w:pPr>
      <w:r>
        <w:rPr>
          <w:rFonts w:cs="Times New Roman" w:ascii="Times New Roman" w:hAnsi="Times New Roman"/>
          <w:sz w:val="30"/>
          <w:szCs w:val="30"/>
        </w:rPr>
        <w:t>Оказана финансовая поддержка в виде субсидии Псковскому областному отделению Общероссийского общественного благотворительного фонда «Российский детский фонд» на реализацию социального проекта «Я и моя мама», приуроченного к международному Дню матери, Международному дню инвалида. Количество участников - 35 человек (дети-инвалиды и дети с ограниченными возможностями, проживающие на территории Псковской области).</w:t>
      </w:r>
    </w:p>
    <w:p>
      <w:pPr>
        <w:pStyle w:val="ConsPlusNormal"/>
        <w:snapToGrid w:val="false"/>
        <w:spacing w:lineRule="auto" w:line="300"/>
        <w:ind w:firstLine="709"/>
        <w:jc w:val="both"/>
        <w:rPr/>
      </w:pPr>
      <w:r>
        <w:rPr>
          <w:rFonts w:cs="Times New Roman" w:ascii="Times New Roman" w:hAnsi="Times New Roman"/>
          <w:color w:val="000000"/>
          <w:sz w:val="30"/>
          <w:szCs w:val="30"/>
        </w:rPr>
        <w:t>Проведены областная летняя спартакиада детей-инвалидов</w:t>
        <w:br/>
        <w:t>и зимняя спартакиада детей-инвалидов.</w:t>
      </w:r>
    </w:p>
    <w:p>
      <w:pPr>
        <w:pStyle w:val="ConsPlusNormal"/>
        <w:snapToGrid w:val="false"/>
        <w:spacing w:lineRule="auto" w:line="300"/>
        <w:ind w:firstLine="709"/>
        <w:jc w:val="both"/>
        <w:rPr>
          <w:rFonts w:ascii="Times New Roman" w:hAnsi="Times New Roman" w:cs="Times New Roman"/>
          <w:color w:val="000000"/>
          <w:sz w:val="30"/>
          <w:szCs w:val="30"/>
        </w:rPr>
      </w:pPr>
      <w:r>
        <w:rPr>
          <w:rFonts w:cs="Times New Roman" w:ascii="Times New Roman" w:hAnsi="Times New Roman"/>
          <w:sz w:val="30"/>
          <w:szCs w:val="30"/>
        </w:rPr>
        <w:t>Проведены праздничные мероприятия, посвященные  Дню семьи, Международному Дню защиты детей,</w:t>
      </w:r>
      <w:r>
        <w:rPr>
          <w:rFonts w:cs="Times New Roman" w:ascii="Times New Roman" w:hAnsi="Times New Roman"/>
          <w:color w:val="0000CD"/>
          <w:sz w:val="30"/>
          <w:szCs w:val="30"/>
        </w:rPr>
        <w:t xml:space="preserve"> </w:t>
      </w:r>
      <w:r>
        <w:rPr>
          <w:rFonts w:cs="Times New Roman" w:ascii="Times New Roman" w:hAnsi="Times New Roman"/>
          <w:color w:val="000000"/>
          <w:sz w:val="30"/>
          <w:szCs w:val="30"/>
        </w:rPr>
        <w:t xml:space="preserve">Международному дню матери,  Международному Дню инвалида. </w:t>
      </w:r>
    </w:p>
    <w:p>
      <w:pPr>
        <w:pStyle w:val="Style23"/>
        <w:spacing w:lineRule="auto" w:line="300"/>
        <w:ind w:firstLine="709"/>
        <w:jc w:val="both"/>
        <w:rPr/>
      </w:pPr>
      <w:r>
        <w:rPr>
          <w:color w:val="000000"/>
          <w:sz w:val="30"/>
          <w:szCs w:val="30"/>
          <w:lang w:eastAsia="ru-RU"/>
        </w:rPr>
        <w:t>Проведен</w:t>
      </w:r>
      <w:r>
        <w:rPr>
          <w:color w:val="000000"/>
          <w:sz w:val="30"/>
          <w:szCs w:val="30"/>
        </w:rPr>
        <w:t xml:space="preserve"> массовый скрининг новорожденных на наследственные заболевания.</w:t>
      </w:r>
    </w:p>
    <w:p>
      <w:pPr>
        <w:pStyle w:val="ConsPlusNormal"/>
        <w:snapToGrid w:val="false"/>
        <w:spacing w:lineRule="auto" w:line="300"/>
        <w:ind w:firstLine="709"/>
        <w:jc w:val="both"/>
        <w:rPr/>
      </w:pPr>
      <w:r>
        <w:rPr>
          <w:rFonts w:cs="Times New Roman" w:ascii="Times New Roman" w:hAnsi="Times New Roman"/>
          <w:b/>
          <w:color w:val="000000"/>
          <w:sz w:val="30"/>
          <w:szCs w:val="30"/>
        </w:rPr>
        <w:t>Задача 2.</w:t>
      </w:r>
      <w:r>
        <w:rPr>
          <w:rFonts w:cs="Times New Roman" w:ascii="Times New Roman" w:hAnsi="Times New Roman"/>
          <w:color w:val="000000"/>
          <w:sz w:val="30"/>
          <w:szCs w:val="30"/>
        </w:rPr>
        <w:t xml:space="preserve"> Укрепление материально-технической базы государственных учреждений, осуществляющих реабилитацию детей-инвалидов, в том числе детей с ограниченными возможностями здоровья.</w:t>
      </w:r>
    </w:p>
    <w:p>
      <w:pPr>
        <w:pStyle w:val="ConsPlusNormal"/>
        <w:snapToGrid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Для ГБУСО Псковской области «Реабилитационный центр</w:t>
        <w:br/>
        <w:t>для детей и подростков с ограниченными возможностями» приобретены 2 вертикализатора, 26 единиц развивающих игрушек</w:t>
        <w:br/>
        <w:t xml:space="preserve">для реабилитации и абилитации детей-инвалидов. </w:t>
      </w:r>
    </w:p>
    <w:p>
      <w:pPr>
        <w:pStyle w:val="Normal"/>
        <w:snapToGrid w:val="false"/>
        <w:spacing w:lineRule="auto" w:line="300"/>
        <w:ind w:firstLine="709"/>
        <w:jc w:val="both"/>
        <w:rPr>
          <w:rFonts w:eastAsia="Times New Roman"/>
          <w:sz w:val="30"/>
          <w:szCs w:val="30"/>
        </w:rPr>
      </w:pPr>
      <w:r>
        <w:rPr>
          <w:rFonts w:eastAsia="Times New Roman"/>
          <w:sz w:val="30"/>
          <w:szCs w:val="30"/>
        </w:rPr>
        <w:t>Итоги реализации подпрограммы считаются эффективными, так как значения целевых индикаторов не ниже базовых показателей.</w:t>
      </w:r>
    </w:p>
    <w:p>
      <w:pPr>
        <w:pStyle w:val="Normal"/>
        <w:snapToGrid w:val="false"/>
        <w:spacing w:lineRule="auto" w:line="300"/>
        <w:ind w:firstLine="709"/>
        <w:jc w:val="both"/>
        <w:rPr>
          <w:rFonts w:eastAsia="Times New Roman"/>
          <w:sz w:val="30"/>
          <w:szCs w:val="30"/>
        </w:rPr>
      </w:pPr>
      <w:r>
        <w:rPr>
          <w:rFonts w:eastAsia="Times New Roman"/>
          <w:sz w:val="30"/>
          <w:szCs w:val="30"/>
        </w:rPr>
        <w:t>Степень достижения целей (решения задач) подпрограммы составила:</w:t>
      </w:r>
    </w:p>
    <w:p>
      <w:pPr>
        <w:pStyle w:val="Normal"/>
        <w:widowControl/>
        <w:suppressAutoHyphens w:val="false"/>
        <w:autoSpaceDE w:val="false"/>
        <w:spacing w:lineRule="auto" w:line="300"/>
        <w:ind w:firstLine="709"/>
        <w:jc w:val="both"/>
        <w:rPr/>
      </w:pPr>
      <w:r>
        <w:rPr>
          <w:sz w:val="30"/>
          <w:szCs w:val="30"/>
        </w:rPr>
        <w:t>1) по целевому индикатору 1. Доля обследованных новорожденных на наследственные заболевания (процент от общего числа новорожденных) 100%.</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 xml:space="preserve">2) </w:t>
      </w:r>
      <w:r>
        <w:rPr>
          <w:sz w:val="30"/>
          <w:szCs w:val="30"/>
        </w:rPr>
        <w:t>по целевому индикатору 2. Удельный вес семей с детьми-инвалидами, получивших реабилитационные услуги в государственных учреждениях для детей-инвалидов и детей с ограниченными возможностями здоровья, в общем числе семей с детьми-инвалидами 216%.</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 xml:space="preserve">3) по целевому индикатору 3. </w:t>
      </w:r>
      <w:r>
        <w:rPr>
          <w:sz w:val="30"/>
          <w:szCs w:val="30"/>
        </w:rPr>
        <w:t>Удельный вес детей-инвалидов, получивших реабилитационные услуги в государственных учреждениях для детей-инвалидов и детей с ограниченными возможностями здоровья, в общем числе детей-инвалидов 200%.</w:t>
      </w:r>
    </w:p>
    <w:p>
      <w:pPr>
        <w:pStyle w:val="Style19"/>
        <w:tabs>
          <w:tab w:val="clear" w:pos="708"/>
          <w:tab w:val="left" w:pos="645" w:leader="none"/>
        </w:tabs>
        <w:snapToGrid w:val="false"/>
        <w:spacing w:lineRule="auto" w:line="300"/>
        <w:ind w:firstLine="709"/>
        <w:jc w:val="both"/>
        <w:rPr/>
      </w:pPr>
      <w:r>
        <w:rPr>
          <w:sz w:val="30"/>
          <w:szCs w:val="30"/>
        </w:rPr>
        <w:t>Таким образом, из 3 целевых индикаторов подпрограммы по 3 оценка эффективности составила 100% или выше 100%.</w:t>
      </w:r>
    </w:p>
    <w:p>
      <w:pPr>
        <w:pStyle w:val="ConsPlusNormal"/>
        <w:snapToGrid w:val="false"/>
        <w:spacing w:lineRule="auto" w:line="300"/>
        <w:ind w:firstLine="709"/>
        <w:jc w:val="both"/>
        <w:rPr>
          <w:rFonts w:ascii="Times New Roman" w:hAnsi="Times New Roman" w:eastAsia="Calibri" w:cs="Times New Roman"/>
          <w:sz w:val="30"/>
          <w:szCs w:val="30"/>
          <w:lang w:eastAsia="en-US"/>
        </w:rPr>
      </w:pPr>
      <w:r>
        <w:rPr>
          <w:rFonts w:eastAsia="Calibri" w:cs="Times New Roman" w:ascii="Times New Roman" w:hAnsi="Times New Roman"/>
          <w:sz w:val="30"/>
          <w:szCs w:val="30"/>
          <w:lang w:eastAsia="en-US"/>
        </w:rPr>
        <w:t>Фактические и плановые значения целевых индикаторов подпрограммы с обоснованием отклонений значений целевых индикаторов на конец отчетного года представлены в разделе 1.3. «Сведения о достижении значений целевых индикаторов Государственной программы Псковской области «Доступная среда</w:t>
        <w:br/>
        <w:t>для инвалидов и иных маломобильных групп населения» за 2019 год</w:t>
        <w:br/>
        <w:t>и разделе 1.4. «Запланированные, но не достигнутые результаты</w:t>
        <w:br/>
        <w:t>с указанием нереализованных или реализованных не в полной мере мероприятий» настоящего отчета.</w:t>
      </w:r>
    </w:p>
    <w:p>
      <w:pPr>
        <w:pStyle w:val="Style23"/>
        <w:spacing w:lineRule="auto" w:line="300"/>
        <w:ind w:firstLine="709"/>
        <w:jc w:val="both"/>
        <w:rPr>
          <w:rFonts w:ascii="Times New Roman" w:hAnsi="Times New Roman" w:eastAsia="Calibri" w:cs="Times New Roman"/>
          <w:kern w:val="0"/>
          <w:sz w:val="30"/>
          <w:szCs w:val="30"/>
          <w:lang w:eastAsia="hi-IN" w:bidi="hi-IN"/>
        </w:rPr>
      </w:pPr>
      <w:r>
        <w:rPr>
          <w:rFonts w:eastAsia="Calibri" w:cs="Times New Roman"/>
          <w:kern w:val="0"/>
          <w:sz w:val="30"/>
          <w:szCs w:val="30"/>
          <w:lang w:eastAsia="hi-IN" w:bidi="hi-IN"/>
        </w:rPr>
      </w:r>
    </w:p>
    <w:p>
      <w:pPr>
        <w:pStyle w:val="Style23"/>
        <w:spacing w:lineRule="auto" w:line="300"/>
        <w:ind w:firstLine="709"/>
        <w:jc w:val="center"/>
        <w:rPr>
          <w:rFonts w:eastAsia="Calibri"/>
          <w:b/>
          <w:b/>
          <w:kern w:val="0"/>
          <w:sz w:val="30"/>
          <w:szCs w:val="30"/>
          <w:lang w:eastAsia="en-US"/>
        </w:rPr>
      </w:pPr>
      <w:r>
        <w:rPr>
          <w:rFonts w:eastAsia="Calibri"/>
          <w:b/>
          <w:kern w:val="0"/>
          <w:sz w:val="30"/>
          <w:szCs w:val="30"/>
          <w:lang w:eastAsia="en-US"/>
        </w:rPr>
        <w:t xml:space="preserve">3. Подпрограмма «Формирование системы комплексной реабилитации и абилитации инвалидов, в том числе </w:t>
        <w:br/>
        <w:t>детей-инвалидов в Псковской области»</w:t>
      </w:r>
    </w:p>
    <w:p>
      <w:pPr>
        <w:pStyle w:val="Style23"/>
        <w:spacing w:lineRule="auto" w:line="300"/>
        <w:ind w:firstLine="709"/>
        <w:jc w:val="both"/>
        <w:rPr>
          <w:rFonts w:eastAsia="Calibri"/>
          <w:b/>
          <w:b/>
          <w:kern w:val="0"/>
          <w:sz w:val="30"/>
          <w:szCs w:val="30"/>
          <w:lang w:eastAsia="hi-IN" w:bidi="hi-IN"/>
        </w:rPr>
      </w:pPr>
      <w:r>
        <w:rPr>
          <w:rFonts w:eastAsia="Calibri"/>
          <w:b/>
          <w:kern w:val="0"/>
          <w:sz w:val="30"/>
          <w:szCs w:val="30"/>
          <w:lang w:eastAsia="hi-IN" w:bidi="hi-IN"/>
        </w:rPr>
      </w:r>
    </w:p>
    <w:p>
      <w:pPr>
        <w:pStyle w:val="Normal"/>
        <w:widowControl/>
        <w:suppressAutoHyphens w:val="false"/>
        <w:autoSpaceDE w:val="false"/>
        <w:spacing w:lineRule="auto" w:line="300"/>
        <w:ind w:firstLine="709"/>
        <w:jc w:val="both"/>
        <w:rPr/>
      </w:pPr>
      <w:r>
        <w:rPr>
          <w:rFonts w:eastAsia="Calibri"/>
          <w:b/>
          <w:kern w:val="0"/>
          <w:sz w:val="30"/>
          <w:szCs w:val="30"/>
          <w:lang w:eastAsia="en-US"/>
        </w:rPr>
        <w:t>Задача</w:t>
      </w:r>
      <w:r>
        <w:rPr>
          <w:b/>
          <w:sz w:val="30"/>
          <w:szCs w:val="30"/>
        </w:rPr>
        <w:t xml:space="preserve"> 1. </w:t>
      </w:r>
      <w:r>
        <w:rPr>
          <w:rFonts w:eastAsia="Times New Roman"/>
          <w:kern w:val="0"/>
          <w:sz w:val="30"/>
          <w:szCs w:val="30"/>
          <w:lang w:eastAsia="ru-RU"/>
        </w:rPr>
        <w:t xml:space="preserve">Определение потребности инвалидов, в том числе </w:t>
        <w:br/>
        <w:t>детей-инвалидов, в реабилитационных и абилитационных услугах, услугах ранней помощи в Псковской области.</w:t>
      </w:r>
    </w:p>
    <w:p>
      <w:pPr>
        <w:pStyle w:val="Style23"/>
        <w:spacing w:lineRule="auto" w:line="300"/>
        <w:ind w:firstLine="709"/>
        <w:jc w:val="both"/>
        <w:rPr>
          <w:kern w:val="0"/>
          <w:sz w:val="30"/>
          <w:szCs w:val="30"/>
          <w:lang w:eastAsia="hi-IN" w:bidi="hi-IN"/>
        </w:rPr>
      </w:pPr>
      <w:r>
        <w:rPr>
          <w:sz w:val="30"/>
          <w:szCs w:val="30"/>
          <w:lang w:eastAsia="ru-RU"/>
        </w:rPr>
        <w:t>В рамках реализации основного мероприятия 3.1. «Определение потребности инвалидов, в том числе детей-инвалидов,</w:t>
        <w:br/>
        <w:t>в реабилитационных и абилитационных услугах, услугах ранней помощи в Псковской области» сформированы 4 индивидуальные программы реабилитации и абилитации для лиц, проживающих в стационарных учреждениях психоневрологического профиля (какие учреждения указать) для участия в программе сопровождаемого проживания.</w:t>
      </w:r>
    </w:p>
    <w:p>
      <w:pPr>
        <w:pStyle w:val="Style23"/>
        <w:spacing w:lineRule="auto" w:line="300"/>
        <w:ind w:firstLine="709"/>
        <w:jc w:val="both"/>
        <w:rPr/>
      </w:pPr>
      <w:r>
        <w:rPr>
          <w:rFonts w:eastAsia="Calibri"/>
          <w:b/>
          <w:kern w:val="0"/>
          <w:sz w:val="30"/>
          <w:szCs w:val="30"/>
          <w:lang w:eastAsia="en-US"/>
        </w:rPr>
        <w:t>Задача</w:t>
      </w:r>
      <w:r>
        <w:rPr>
          <w:b/>
          <w:sz w:val="30"/>
          <w:szCs w:val="30"/>
        </w:rPr>
        <w:t xml:space="preserve"> 2. </w:t>
      </w:r>
      <w:r>
        <w:rPr>
          <w:rFonts w:eastAsia="Times New Roman"/>
          <w:kern w:val="0"/>
          <w:sz w:val="30"/>
          <w:szCs w:val="30"/>
          <w:lang w:eastAsia="ru-RU"/>
        </w:rPr>
        <w:t>Формирование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w:t>
        <w:br/>
        <w:t>в Псковской области.</w:t>
      </w:r>
    </w:p>
    <w:p>
      <w:pPr>
        <w:pStyle w:val="Style23"/>
        <w:spacing w:lineRule="auto" w:line="300"/>
        <w:ind w:firstLine="709"/>
        <w:jc w:val="both"/>
        <w:rPr/>
      </w:pPr>
      <w:r>
        <w:rPr>
          <w:kern w:val="0"/>
          <w:sz w:val="30"/>
          <w:szCs w:val="30"/>
          <w:lang w:eastAsia="hi-IN" w:bidi="hi-IN"/>
        </w:rPr>
        <w:t>В 2019 году финансирование основного мероприятия 3.2. «</w:t>
      </w:r>
      <w:r>
        <w:rPr>
          <w:rFonts w:eastAsia="Times New Roman"/>
          <w:kern w:val="0"/>
          <w:sz w:val="30"/>
          <w:szCs w:val="30"/>
          <w:lang w:eastAsia="ru-RU"/>
        </w:rPr>
        <w:t>Формирование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в Псковской области» не предусматривалось.</w:t>
      </w:r>
    </w:p>
    <w:p>
      <w:pPr>
        <w:pStyle w:val="Style23"/>
        <w:spacing w:lineRule="auto" w:line="300"/>
        <w:ind w:firstLine="709"/>
        <w:jc w:val="both"/>
        <w:rPr/>
      </w:pPr>
      <w:r>
        <w:rPr>
          <w:rFonts w:eastAsia="Calibri"/>
          <w:b/>
          <w:kern w:val="0"/>
          <w:sz w:val="30"/>
          <w:szCs w:val="30"/>
          <w:lang w:eastAsia="en-US"/>
        </w:rPr>
        <w:t>Задача</w:t>
      </w:r>
      <w:r>
        <w:rPr>
          <w:b/>
          <w:sz w:val="30"/>
          <w:szCs w:val="30"/>
        </w:rPr>
        <w:t xml:space="preserve"> 3. </w:t>
      </w:r>
      <w:r>
        <w:rPr>
          <w:rFonts w:eastAsia="Times New Roman"/>
          <w:kern w:val="0"/>
          <w:sz w:val="30"/>
          <w:szCs w:val="30"/>
          <w:lang w:eastAsia="ru-RU"/>
        </w:rPr>
        <w:t>Формирование и поддержание в актуальном состоянии нормативной правовой и методической базы по организации системы комплексной реабилитации и абилитации инвалидов, в том числе детей-инвалидов, а также ранней помощи в Псковской области.</w:t>
      </w:r>
    </w:p>
    <w:p>
      <w:pPr>
        <w:pStyle w:val="Style23"/>
        <w:spacing w:lineRule="auto" w:line="300"/>
        <w:ind w:firstLine="709"/>
        <w:jc w:val="both"/>
        <w:rPr>
          <w:kern w:val="0"/>
          <w:sz w:val="30"/>
          <w:szCs w:val="30"/>
          <w:lang w:eastAsia="hi-IN" w:bidi="hi-IN"/>
        </w:rPr>
      </w:pPr>
      <w:r>
        <w:rPr>
          <w:kern w:val="0"/>
          <w:sz w:val="30"/>
          <w:szCs w:val="30"/>
          <w:lang w:eastAsia="hi-IN" w:bidi="hi-IN"/>
        </w:rPr>
        <w:t xml:space="preserve">Разработан </w:t>
      </w:r>
      <w:r>
        <w:rPr>
          <w:sz w:val="30"/>
          <w:szCs w:val="30"/>
        </w:rPr>
        <w:t>План мероприятий («дорожная карта») по реализации пилотного проекта по созданию Системы долговременного ухода</w:t>
        <w:br/>
      </w:r>
      <w:r>
        <w:rPr>
          <w:kern w:val="0"/>
          <w:sz w:val="30"/>
          <w:szCs w:val="30"/>
          <w:lang w:eastAsia="hi-IN" w:bidi="hi-IN"/>
        </w:rPr>
        <w:t>на территории Псковской области.</w:t>
      </w:r>
    </w:p>
    <w:p>
      <w:pPr>
        <w:pStyle w:val="Style23"/>
        <w:spacing w:lineRule="auto" w:line="300"/>
        <w:ind w:firstLine="709"/>
        <w:jc w:val="both"/>
        <w:rPr>
          <w:kern w:val="0"/>
          <w:sz w:val="30"/>
          <w:szCs w:val="30"/>
          <w:lang w:eastAsia="hi-IN" w:bidi="hi-IN"/>
        </w:rPr>
      </w:pPr>
      <w:r>
        <w:rPr>
          <w:kern w:val="0"/>
          <w:sz w:val="30"/>
          <w:szCs w:val="30"/>
          <w:lang w:eastAsia="hi-IN" w:bidi="hi-IN"/>
        </w:rPr>
        <w:t>Приказом Комитета по социальной защите Псковской области</w:t>
        <w:br/>
        <w:t>от 10.01.2019 № 9 утверждено Положение о технологии «Сопровождаемое проживание на дому». Приказом Комитета</w:t>
        <w:br/>
        <w:t>по социальной защите Псковской области от 10.01.2019 № 8 утверждено Положение о технологии «Сопровождаемое проживание в стационаре». Приказом Комитета по социальной защите Псковской области</w:t>
        <w:br/>
        <w:t>от 10.01.2019 № 7 утверждено Положение о технологии «Сопровождаемое проживания малых групп».</w:t>
      </w:r>
    </w:p>
    <w:p>
      <w:pPr>
        <w:pStyle w:val="Normal"/>
        <w:widowControl/>
        <w:suppressAutoHyphens w:val="false"/>
        <w:autoSpaceDE w:val="false"/>
        <w:spacing w:lineRule="auto" w:line="300"/>
        <w:ind w:firstLine="709"/>
        <w:jc w:val="both"/>
        <w:rPr/>
      </w:pPr>
      <w:r>
        <w:rPr>
          <w:rFonts w:eastAsia="Calibri"/>
          <w:b/>
          <w:kern w:val="0"/>
          <w:sz w:val="30"/>
          <w:szCs w:val="30"/>
          <w:lang w:eastAsia="en-US"/>
        </w:rPr>
        <w:t>Задача</w:t>
      </w:r>
      <w:r>
        <w:rPr>
          <w:b/>
          <w:sz w:val="30"/>
          <w:szCs w:val="30"/>
        </w:rPr>
        <w:t xml:space="preserve"> 3. </w:t>
      </w:r>
      <w:r>
        <w:rPr>
          <w:rFonts w:eastAsia="Times New Roman"/>
          <w:kern w:val="0"/>
          <w:sz w:val="30"/>
          <w:szCs w:val="30"/>
          <w:lang w:eastAsia="ru-RU"/>
        </w:rPr>
        <w:t>Формирование условий для развития системы комплексной реабилитации и абилитации инвалидов, в том числе</w:t>
        <w:br/>
        <w:t>детей-инвалидов, а также ранней помощи в Псковской области.</w:t>
      </w:r>
    </w:p>
    <w:p>
      <w:pPr>
        <w:pStyle w:val="Style23"/>
        <w:spacing w:lineRule="auto" w:line="300"/>
        <w:ind w:firstLine="709"/>
        <w:jc w:val="both"/>
        <w:rPr/>
      </w:pPr>
      <w:r>
        <w:rPr>
          <w:sz w:val="30"/>
          <w:szCs w:val="30"/>
          <w:lang w:eastAsia="ru-RU"/>
        </w:rPr>
        <w:t>В целях повышения доступности услуг по реабилитации</w:t>
        <w:br/>
        <w:t>и абилитации детей-инвалидов в государственное бюджетное учреждение социального обслуживания Псковской области «Реабилитационный центр для детей и подростков с ограниченными возможностями» г. Великие Луки» приобретено оборудование для проведения гопокситерапии, приобретен опорно-двигательный комплекс обратной связи, а также развивающие игрушки для службы ранней помощи.</w:t>
      </w:r>
    </w:p>
    <w:p>
      <w:pPr>
        <w:pStyle w:val="Style23"/>
        <w:spacing w:lineRule="auto" w:line="300"/>
        <w:ind w:firstLine="709"/>
        <w:jc w:val="both"/>
        <w:rPr/>
      </w:pPr>
      <w:r>
        <w:rPr>
          <w:sz w:val="30"/>
          <w:szCs w:val="30"/>
        </w:rPr>
        <w:t>Участие в Псковской области в «пилотном» проекте</w:t>
        <w:br/>
        <w:t>по формированию современной инфраструктуры служб ранней помощи детям-инвалидам и детям с ОВЗ в возрасте от 0 до 3-х лет и семьям,</w:t>
        <w:br/>
        <w:t>их воспитывающим позволило предоставить услуги в сфере ранней помощи  (медицинские, образовательные и социальные) 471 семье</w:t>
        <w:br/>
        <w:t>с детьми в возрасте от 0 до 3 лет (478 детям).</w:t>
      </w:r>
    </w:p>
    <w:p>
      <w:pPr>
        <w:pStyle w:val="Style23"/>
        <w:spacing w:lineRule="auto" w:line="300"/>
        <w:ind w:firstLine="709"/>
        <w:jc w:val="both"/>
        <w:rPr>
          <w:kern w:val="0"/>
          <w:sz w:val="30"/>
          <w:szCs w:val="30"/>
          <w:lang w:eastAsia="hi-IN" w:bidi="hi-IN"/>
        </w:rPr>
      </w:pPr>
      <w:r>
        <w:rPr>
          <w:kern w:val="0"/>
          <w:sz w:val="30"/>
          <w:szCs w:val="30"/>
          <w:lang w:eastAsia="hi-IN" w:bidi="hi-IN"/>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4. Обеспечивающая подпрограмма</w:t>
      </w:r>
    </w:p>
    <w:p>
      <w:pPr>
        <w:pStyle w:val="Normal"/>
        <w:widowControl/>
        <w:suppressAutoHyphens w:val="false"/>
        <w:autoSpaceDE w:val="false"/>
        <w:spacing w:lineRule="auto" w:line="300"/>
        <w:ind w:firstLine="709"/>
        <w:jc w:val="both"/>
        <w:rPr/>
      </w:pPr>
      <w:r>
        <w:rPr>
          <w:rFonts w:eastAsia="Calibri"/>
          <w:b/>
          <w:kern w:val="0"/>
          <w:sz w:val="30"/>
          <w:szCs w:val="30"/>
          <w:lang w:eastAsia="en-US"/>
        </w:rPr>
        <w:t>Задача</w:t>
      </w:r>
      <w:r>
        <w:rPr>
          <w:b/>
          <w:sz w:val="30"/>
          <w:szCs w:val="30"/>
        </w:rPr>
        <w:t xml:space="preserve"> 1.</w:t>
      </w:r>
      <w:r>
        <w:rPr>
          <w:sz w:val="30"/>
          <w:szCs w:val="30"/>
        </w:rPr>
        <w:t xml:space="preserve"> </w:t>
      </w:r>
      <w:r>
        <w:rPr>
          <w:rFonts w:eastAsia="Times New Roman"/>
          <w:bCs/>
          <w:kern w:val="0"/>
          <w:sz w:val="30"/>
          <w:szCs w:val="30"/>
          <w:lang w:eastAsia="ru-RU"/>
        </w:rPr>
        <w:t>Организация работы Комитета по социальной защите Псковской области по проведению паспортизации приоритетных объектов и услуг в приоритетной сфере жизнедеятельности инвалидов</w:t>
        <w:br/>
        <w:t>и иных маломобильных групп населения и созданию Карты доступности Псковской области</w:t>
      </w:r>
    </w:p>
    <w:p>
      <w:pPr>
        <w:pStyle w:val="NoSpacing"/>
        <w:snapToGrid w:val="false"/>
        <w:spacing w:lineRule="auto" w:line="300" w:before="0" w:after="0"/>
        <w:ind w:firstLine="709"/>
        <w:jc w:val="both"/>
        <w:rPr/>
      </w:pPr>
      <w:r>
        <w:rPr>
          <w:rFonts w:cs="Times New Roman" w:ascii="Times New Roman" w:hAnsi="Times New Roman"/>
          <w:sz w:val="30"/>
          <w:szCs w:val="30"/>
          <w:lang w:eastAsia="zxx" w:bidi="zxx"/>
        </w:rPr>
        <w:t>Основная паспортизация приоритетных объектов и услуг</w:t>
        <w:br/>
        <w:t>в приоритетной сфере жизнедеятельности инвалидов и других маломобильных групп населения проведена в 2014 году. В 2019 году оказана методическая помощь по паспортизации (анкета) 1 объекта здравоохранения - государственное бюджетное учреждение «Псковская областная клиническая больница» (Псковская область, г. Псков,</w:t>
        <w:br/>
        <w:t>ул. Малясова, д. 2).</w:t>
      </w:r>
    </w:p>
    <w:p>
      <w:pPr>
        <w:pStyle w:val="Normal"/>
        <w:snapToGrid w:val="false"/>
        <w:spacing w:lineRule="auto" w:line="300"/>
        <w:ind w:firstLine="709"/>
        <w:jc w:val="both"/>
        <w:rPr/>
      </w:pPr>
      <w:r>
        <w:rPr>
          <w:sz w:val="30"/>
          <w:szCs w:val="30"/>
          <w:lang w:eastAsia="zxx" w:bidi="zxx"/>
        </w:rPr>
        <w:t xml:space="preserve">На карту доступности объектов по субъектам Российской Федерации на сайте государственной программы Российской Федерации «Доступная среда» </w:t>
      </w:r>
      <w:hyperlink r:id="rId3">
        <w:r>
          <w:rPr>
            <w:rStyle w:val="InternetLink"/>
            <w:sz w:val="30"/>
            <w:szCs w:val="30"/>
            <w:lang w:eastAsia="zxx" w:bidi="zxx"/>
          </w:rPr>
          <w:t>http://zhit-vmeste.ru</w:t>
        </w:r>
      </w:hyperlink>
      <w:r>
        <w:rPr>
          <w:sz w:val="30"/>
          <w:szCs w:val="30"/>
          <w:lang w:eastAsia="zxx" w:bidi="zxx"/>
        </w:rPr>
        <w:t xml:space="preserve"> нанесено 98,2% приоритетных объектов Псковской области в приоритетных сферах жизнедеятельности инвалидов.</w:t>
      </w:r>
    </w:p>
    <w:p>
      <w:pPr>
        <w:pStyle w:val="Normal"/>
        <w:widowControl/>
        <w:tabs>
          <w:tab w:val="clear" w:pos="708"/>
          <w:tab w:val="left" w:pos="709" w:leader="none"/>
        </w:tabs>
        <w:suppressAutoHyphens w:val="false"/>
        <w:spacing w:lineRule="auto" w:line="300"/>
        <w:ind w:firstLine="709"/>
        <w:jc w:val="both"/>
        <w:rPr>
          <w:sz w:val="30"/>
          <w:szCs w:val="30"/>
        </w:rPr>
      </w:pPr>
      <w:r>
        <w:rPr>
          <w:rFonts w:eastAsia="Calibri"/>
          <w:b/>
          <w:kern w:val="0"/>
          <w:sz w:val="30"/>
          <w:szCs w:val="30"/>
          <w:lang w:eastAsia="en-US"/>
        </w:rPr>
        <w:t>Задача</w:t>
      </w:r>
      <w:r>
        <w:rPr>
          <w:b/>
          <w:sz w:val="30"/>
          <w:szCs w:val="30"/>
        </w:rPr>
        <w:t xml:space="preserve"> 2.</w:t>
      </w:r>
      <w:r>
        <w:rPr>
          <w:sz w:val="30"/>
          <w:szCs w:val="30"/>
        </w:rPr>
        <w:t xml:space="preserve"> Обеспечение реализации Государственной программы Псковской области «Доступная среда для инвалидов и иных маломобильных групп населения», достижения запланированных показателей.</w:t>
      </w:r>
    </w:p>
    <w:p>
      <w:pPr>
        <w:pStyle w:val="Style19"/>
        <w:spacing w:lineRule="auto" w:line="300"/>
        <w:ind w:firstLine="709"/>
        <w:jc w:val="both"/>
        <w:rPr/>
      </w:pPr>
      <w:r>
        <w:rPr>
          <w:sz w:val="30"/>
          <w:szCs w:val="30"/>
        </w:rPr>
        <w:t xml:space="preserve">В целях обеспечения реализации программы постановлением Администрации области от 30.08.2019 № 325, постановлением Администрации области от 18.12.2019 № 431 в </w:t>
      </w:r>
      <w:r>
        <w:rPr>
          <w:kern w:val="0"/>
          <w:sz w:val="30"/>
          <w:szCs w:val="30"/>
          <w:lang w:eastAsia="ru-RU"/>
        </w:rPr>
        <w:t xml:space="preserve">Государственную программу Псковской области «Доступная среда для инвалидов и иных маломобильных групп населения» были внесены изменения, которыми финансирование приведено в соответствие </w:t>
      </w:r>
      <w:r>
        <w:rPr>
          <w:rFonts w:eastAsia="Times New Roman"/>
          <w:kern w:val="0"/>
          <w:sz w:val="30"/>
          <w:szCs w:val="30"/>
          <w:lang w:eastAsia="ru-RU"/>
        </w:rPr>
        <w:t xml:space="preserve">Закону области </w:t>
      </w:r>
      <w:r>
        <w:rPr>
          <w:sz w:val="30"/>
          <w:szCs w:val="30"/>
        </w:rPr>
        <w:t xml:space="preserve">от 28.12.2018 № 1910-ОЗ </w:t>
      </w:r>
      <w:r>
        <w:rPr>
          <w:rFonts w:eastAsia="Times New Roman"/>
          <w:kern w:val="0"/>
          <w:sz w:val="30"/>
          <w:szCs w:val="30"/>
          <w:lang w:eastAsia="ru-RU"/>
        </w:rPr>
        <w:t>«Об областном бюджете на 2019 год</w:t>
        <w:br/>
        <w:t xml:space="preserve">и на плановый период 2020 и 2021 годов», </w:t>
      </w:r>
      <w:r>
        <w:rPr>
          <w:sz w:val="30"/>
          <w:szCs w:val="30"/>
        </w:rPr>
        <w:t xml:space="preserve">2018 год в соответствие фактическим расходам (кассовому исполнению), наименования федеральных и региональных органов исполнительной власти. </w:t>
      </w:r>
    </w:p>
    <w:p>
      <w:pPr>
        <w:pStyle w:val="Style19"/>
        <w:spacing w:lineRule="auto" w:line="300"/>
        <w:ind w:firstLine="709"/>
        <w:jc w:val="both"/>
        <w:rPr/>
      </w:pPr>
      <w:r>
        <w:rPr>
          <w:sz w:val="30"/>
          <w:szCs w:val="30"/>
        </w:rPr>
        <w:t>В</w:t>
      </w:r>
      <w:r>
        <w:rPr>
          <w:rFonts w:eastAsia="Calibri"/>
          <w:sz w:val="30"/>
          <w:szCs w:val="30"/>
          <w:lang w:eastAsia="en-US"/>
        </w:rPr>
        <w:t>несены изменения в м</w:t>
      </w:r>
      <w:r>
        <w:rPr>
          <w:sz w:val="30"/>
          <w:szCs w:val="30"/>
        </w:rPr>
        <w:t>етодику расчета отдельных целевых показателей (индикаторов) подпрограммы «Доступная среда» (с</w:t>
      </w:r>
      <w:r>
        <w:rPr>
          <w:rFonts w:eastAsia="Calibri"/>
          <w:sz w:val="30"/>
          <w:szCs w:val="30"/>
          <w:lang w:eastAsia="en-US"/>
        </w:rPr>
        <w:t>огласно приказу Министерства просвещения Российской Федерации от 14.09.2018 № 47 «Об утверждении методики расчета значений показателей государственной программы Российской Федерации «Доступная среда» на 2011 – 2020 годы»)</w:t>
      </w:r>
      <w:r>
        <w:rPr>
          <w:sz w:val="30"/>
          <w:szCs w:val="30"/>
        </w:rPr>
        <w:t>.</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Calibri"/>
          <w:sz w:val="30"/>
          <w:szCs w:val="30"/>
          <w:lang w:eastAsia="en-US"/>
        </w:rPr>
        <w:t>На основании письма Министерства образования и науки Российской Федерации от 11.06.2018 № ТС-1575/07 уточнены условия расходования субсидии из федерального бюджета (внесены изменения</w:t>
        <w:br/>
        <w:t xml:space="preserve">в </w:t>
      </w:r>
      <w:r>
        <w:rPr>
          <w:sz w:val="30"/>
          <w:szCs w:val="30"/>
        </w:rPr>
        <w:t>раздел 4 Характеристика основных мероприятий подпрограммы «Доступная среда» и приложение № 6 подпрограммы «Доступная среда»</w:t>
      </w:r>
      <w:r>
        <w:rPr>
          <w:rFonts w:eastAsia="Calibri"/>
          <w:sz w:val="30"/>
          <w:szCs w:val="30"/>
          <w:lang w:eastAsia="en-US"/>
        </w:rPr>
        <w:t>)</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Calibri"/>
          <w:sz w:val="30"/>
          <w:szCs w:val="30"/>
          <w:lang w:eastAsia="en-US"/>
        </w:rPr>
        <w:t>В целях учета требований постановления Правительства Российской Федерации от 09.07.2016 № 649 «О мерах</w:t>
        <w:br/>
        <w:t>по приспособлению жилых помещений и общего имущества</w:t>
        <w:br/>
        <w:t>в многоквартирном доме с учетом потребностей инвалидов»</w:t>
        <w:br/>
        <w:t>в приложение № 5 подпрограммы «Доступная среда» внесены соответствующие изменения.</w:t>
      </w:r>
    </w:p>
    <w:p>
      <w:pPr>
        <w:pStyle w:val="Normal"/>
        <w:widowControl/>
        <w:suppressAutoHyphens w:val="false"/>
        <w:autoSpaceDE w:val="false"/>
        <w:spacing w:lineRule="auto" w:line="300"/>
        <w:ind w:firstLine="709"/>
        <w:jc w:val="both"/>
        <w:rPr/>
      </w:pPr>
      <w:r>
        <w:rPr>
          <w:sz w:val="30"/>
          <w:szCs w:val="30"/>
        </w:rPr>
        <w:t>Постановлением Администрации Псковской области от 28.12.2019                    № 469 в</w:t>
      </w:r>
      <w:r>
        <w:rPr>
          <w:rFonts w:eastAsia="Times New Roman"/>
          <w:kern w:val="0"/>
          <w:sz w:val="30"/>
          <w:szCs w:val="30"/>
          <w:lang w:eastAsia="ru-RU"/>
        </w:rPr>
        <w:t>несены изменения в постановление Администрации области</w:t>
        <w:br/>
        <w:t xml:space="preserve">от 04.08.2014 № 358 «О региональном перечне технических средств реабилитации, предоставляемых инвалидам в рамках реализации подпрограммы «Доступная среда» на 2014 - 2015 годы Государственной программы Псковской области «Доступная среда для инвалидов и иных маломобильных групп населения» на 2014 - 2020 годы». </w:t>
      </w:r>
      <w:r>
        <w:rPr>
          <w:sz w:val="30"/>
          <w:szCs w:val="30"/>
        </w:rPr>
        <w:t>В новой редакции:</w:t>
      </w:r>
    </w:p>
    <w:p>
      <w:pPr>
        <w:pStyle w:val="ConsPlusTitle"/>
        <w:snapToGrid w:val="false"/>
        <w:spacing w:lineRule="auto" w:line="300"/>
        <w:ind w:firstLine="709"/>
        <w:jc w:val="both"/>
        <w:rPr/>
      </w:pPr>
      <w:r>
        <w:rPr>
          <w:rFonts w:cs="Times New Roman" w:ascii="Times New Roman" w:hAnsi="Times New Roman"/>
          <w:b w:val="false"/>
          <w:bCs w:val="false"/>
          <w:sz w:val="30"/>
          <w:szCs w:val="30"/>
        </w:rPr>
        <w:t xml:space="preserve">наименования Государственной программы и подпрограммы приводятся в соответствие с наименованием </w:t>
      </w:r>
      <w:r>
        <w:rPr>
          <w:rFonts w:cs="DejaVu Sans" w:ascii="Times New Roman" w:hAnsi="Times New Roman"/>
          <w:b w:val="false"/>
          <w:bCs w:val="false"/>
          <w:sz w:val="30"/>
          <w:szCs w:val="30"/>
          <w:lang w:eastAsia="zxx" w:bidi="zxx"/>
        </w:rPr>
        <w:t>Государственной программы Псковской области «Доступная среда для инвалидов и иных маломобильных групп населения» и подпрограммы «Доступная среда»</w:t>
        <w:br/>
        <w:t xml:space="preserve">в </w:t>
      </w:r>
      <w:r>
        <w:rPr>
          <w:rFonts w:cs="Times New Roman" w:ascii="Times New Roman" w:hAnsi="Times New Roman"/>
          <w:b w:val="false"/>
          <w:bCs w:val="false"/>
          <w:sz w:val="30"/>
          <w:szCs w:val="30"/>
        </w:rPr>
        <w:t xml:space="preserve">действующей редакции </w:t>
      </w:r>
      <w:r>
        <w:rPr>
          <w:rFonts w:cs="DejaVu Sans" w:ascii="Times New Roman" w:hAnsi="Times New Roman"/>
          <w:b w:val="false"/>
          <w:bCs w:val="false"/>
          <w:sz w:val="30"/>
          <w:szCs w:val="30"/>
          <w:lang w:eastAsia="zxx" w:bidi="zxx"/>
        </w:rPr>
        <w:t xml:space="preserve">(исключены слова </w:t>
      </w:r>
      <w:r>
        <w:rPr>
          <w:rFonts w:cs="Times New Roman" w:ascii="Times New Roman" w:hAnsi="Times New Roman"/>
          <w:b w:val="false"/>
          <w:bCs w:val="false"/>
          <w:sz w:val="30"/>
          <w:szCs w:val="30"/>
        </w:rPr>
        <w:t>«на 2014-2020 годы»);</w:t>
      </w:r>
    </w:p>
    <w:p>
      <w:pPr>
        <w:pStyle w:val="ConsPlusTitle"/>
        <w:snapToGrid w:val="false"/>
        <w:spacing w:lineRule="auto" w:line="300"/>
        <w:ind w:firstLine="709"/>
        <w:jc w:val="both"/>
        <w:rPr/>
      </w:pPr>
      <w:r>
        <w:rPr>
          <w:rFonts w:cs="Times New Roman" w:ascii="Times New Roman" w:hAnsi="Times New Roman"/>
          <w:b w:val="false"/>
          <w:bCs w:val="false"/>
          <w:sz w:val="30"/>
          <w:szCs w:val="30"/>
        </w:rPr>
        <w:t>п</w:t>
      </w:r>
      <w:r>
        <w:rPr>
          <w:rFonts w:cs="Times New Roman" w:ascii="Times New Roman" w:hAnsi="Times New Roman"/>
          <w:b w:val="false"/>
          <w:sz w:val="30"/>
          <w:szCs w:val="30"/>
          <w:lang w:eastAsia="zxx" w:bidi="zxx"/>
        </w:rPr>
        <w:t xml:space="preserve">о предложению Псковской областной организации Общероссийской общественной организации инвалидов Всероссийское ордена Трудового Красного Знамени общество слепых в </w:t>
      </w:r>
      <w:r>
        <w:rPr>
          <w:rFonts w:cs="Times New Roman" w:ascii="Times New Roman" w:hAnsi="Times New Roman"/>
          <w:b w:val="false"/>
          <w:sz w:val="30"/>
          <w:szCs w:val="30"/>
        </w:rPr>
        <w:t>региональном перечне технических средств реабилитации, предоставляемых инвалидам в целях разработки и реализации индивидуальной программы реабилитации или абилитации инвалида</w:t>
      </w:r>
      <w:r>
        <w:rPr>
          <w:rFonts w:cs="Times New Roman" w:ascii="Times New Roman" w:hAnsi="Times New Roman"/>
          <w:b w:val="false"/>
          <w:sz w:val="30"/>
          <w:szCs w:val="30"/>
          <w:lang w:eastAsia="zxx" w:bidi="zxx"/>
        </w:rPr>
        <w:t>:</w:t>
      </w:r>
    </w:p>
    <w:p>
      <w:pPr>
        <w:pStyle w:val="ConsPlusTitle"/>
        <w:snapToGrid w:val="false"/>
        <w:spacing w:lineRule="auto" w:line="300"/>
        <w:ind w:firstLine="709"/>
        <w:jc w:val="both"/>
        <w:rPr/>
      </w:pPr>
      <w:r>
        <w:rPr>
          <w:rFonts w:cs="Times New Roman" w:ascii="Times New Roman" w:hAnsi="Times New Roman"/>
          <w:b w:val="false"/>
          <w:sz w:val="30"/>
          <w:szCs w:val="30"/>
        </w:rPr>
        <w:t>пункт 3 изложен в новой редакции: вместо ч</w:t>
      </w:r>
      <w:r>
        <w:rPr>
          <w:rFonts w:cs="Times New Roman" w:ascii="Times New Roman" w:hAnsi="Times New Roman"/>
          <w:b w:val="false"/>
          <w:sz w:val="30"/>
          <w:szCs w:val="30"/>
          <w:lang w:eastAsia="zxx" w:bidi="zxx"/>
        </w:rPr>
        <w:t>асов наручных электронных, с синтезатором речи для людей с нарушением зрения</w:t>
      </w:r>
      <w:r>
        <w:rPr>
          <w:rFonts w:cs="Times New Roman" w:ascii="Times New Roman" w:hAnsi="Times New Roman"/>
          <w:b w:val="false"/>
          <w:sz w:val="30"/>
          <w:szCs w:val="30"/>
        </w:rPr>
        <w:t xml:space="preserve"> </w:t>
      </w:r>
      <w:r>
        <w:rPr>
          <w:rFonts w:cs="Times New Roman" w:ascii="Times New Roman" w:hAnsi="Times New Roman"/>
          <w:b w:val="false"/>
          <w:sz w:val="30"/>
          <w:szCs w:val="30"/>
          <w:lang w:eastAsia="zxx" w:bidi="zxx"/>
        </w:rPr>
        <w:t>включены часы наручные с речевым выходом и тактильными метками для людей с нарушением зрения;</w:t>
      </w:r>
    </w:p>
    <w:p>
      <w:pPr>
        <w:pStyle w:val="ConsPlusTitle"/>
        <w:snapToGrid w:val="false"/>
        <w:spacing w:lineRule="auto" w:line="300"/>
        <w:ind w:firstLine="709"/>
        <w:jc w:val="both"/>
        <w:rPr/>
      </w:pPr>
      <w:r>
        <w:rPr>
          <w:rFonts w:cs="Times New Roman" w:ascii="Times New Roman" w:hAnsi="Times New Roman"/>
          <w:b w:val="false"/>
          <w:sz w:val="30"/>
          <w:szCs w:val="30"/>
          <w:lang w:eastAsia="zxx" w:bidi="zxx"/>
        </w:rPr>
        <w:t>пункт 4 «Часы наручные механические, со шрифтом Брайля</w:t>
        <w:br/>
        <w:t>для людей с нарушением зрения» исключен, так как часы наручные</w:t>
        <w:br/>
        <w:t xml:space="preserve">с речевым выходом и тактильными метками для людей с нарушением зрения, указанные в пункте 3, </w:t>
      </w:r>
      <w:r>
        <w:rPr>
          <w:rFonts w:cs="Times New Roman" w:ascii="Times New Roman" w:hAnsi="Times New Roman"/>
          <w:b w:val="false"/>
          <w:sz w:val="30"/>
          <w:szCs w:val="30"/>
        </w:rPr>
        <w:t>оповещают голосом о текущем времени</w:t>
        <w:br/>
        <w:t>и определяют время с помощью специальных меток на циферблате</w:t>
        <w:br/>
        <w:t>(т.е. совмещают функции ч</w:t>
      </w:r>
      <w:r>
        <w:rPr>
          <w:rFonts w:cs="Times New Roman" w:ascii="Times New Roman" w:hAnsi="Times New Roman"/>
          <w:b w:val="false"/>
          <w:sz w:val="30"/>
          <w:szCs w:val="30"/>
          <w:lang w:eastAsia="zxx" w:bidi="zxx"/>
        </w:rPr>
        <w:t>асов наручных электронных, с синтезатором речи и часов наручных механических, со шрифтом Брайля).</w:t>
      </w:r>
    </w:p>
    <w:p>
      <w:pPr>
        <w:pStyle w:val="Style23"/>
        <w:spacing w:lineRule="auto" w:line="300"/>
        <w:ind w:firstLine="709"/>
        <w:jc w:val="both"/>
        <w:rPr/>
      </w:pPr>
      <w:r>
        <w:rPr>
          <w:kern w:val="0"/>
          <w:sz w:val="30"/>
          <w:szCs w:val="30"/>
          <w:lang w:eastAsia="hi-IN" w:bidi="hi-IN"/>
        </w:rPr>
        <w:t xml:space="preserve">Разработан </w:t>
      </w:r>
      <w:r>
        <w:rPr>
          <w:sz w:val="30"/>
          <w:szCs w:val="30"/>
        </w:rPr>
        <w:t>План мероприятий («дорожная карта») по реализации пилотного проекта по созданию Системы долговременного ухода</w:t>
        <w:br/>
      </w:r>
      <w:r>
        <w:rPr>
          <w:kern w:val="0"/>
          <w:sz w:val="30"/>
          <w:szCs w:val="30"/>
          <w:lang w:eastAsia="hi-IN" w:bidi="hi-IN"/>
        </w:rPr>
        <w:t>на территории Псковской области.</w:t>
      </w:r>
    </w:p>
    <w:p>
      <w:pPr>
        <w:pStyle w:val="Normal"/>
        <w:widowControl/>
        <w:suppressAutoHyphens w:val="false"/>
        <w:autoSpaceDE w:val="false"/>
        <w:spacing w:lineRule="auto" w:line="300"/>
        <w:ind w:firstLine="709"/>
        <w:jc w:val="both"/>
        <w:rPr>
          <w:rFonts w:eastAsia="Times New Roman"/>
          <w:sz w:val="30"/>
          <w:szCs w:val="30"/>
        </w:rPr>
      </w:pPr>
      <w:r>
        <w:rPr>
          <w:kern w:val="0"/>
          <w:sz w:val="30"/>
          <w:szCs w:val="30"/>
          <w:lang w:eastAsia="hi-IN" w:bidi="hi-IN"/>
        </w:rPr>
        <w:t>Приказом Комитета по социальной защите Псковской области</w:t>
        <w:br/>
        <w:t>от 10.01.2019 № 9 утверждено Положение о технологии «Сопровождаемое проживание на дому». Приказом Комитета</w:t>
        <w:br/>
        <w:t>по социальной защите Псковской области от 10.01.2019 № 8 утверждено Положение о технологии «Сопровождаемое проживание в стационаре». Приказом Комитета по социальной защите Псковской области</w:t>
        <w:br/>
        <w:t>от 10.01.2019 № 7 утверждено Положение о технологии «Сопровождаемое проживания малых групп».</w:t>
      </w:r>
    </w:p>
    <w:p>
      <w:pPr>
        <w:pStyle w:val="Normal"/>
        <w:widowControl/>
        <w:suppressAutoHyphens w:val="false"/>
        <w:autoSpaceDE w:val="false"/>
        <w:spacing w:lineRule="auto" w:line="300"/>
        <w:ind w:firstLine="709"/>
        <w:jc w:val="both"/>
        <w:rPr/>
      </w:pPr>
      <w:r>
        <w:rPr>
          <w:rFonts w:eastAsia="Times New Roman"/>
          <w:sz w:val="30"/>
          <w:szCs w:val="30"/>
        </w:rPr>
        <w:t xml:space="preserve">Для оценки степени достижения целей и решения задач подпрограммы 4 предусмотрен 1 целевой индикатор </w:t>
      </w:r>
      <w:r>
        <w:rPr>
          <w:rFonts w:eastAsia="Times New Roman"/>
          <w:kern w:val="0"/>
          <w:sz w:val="30"/>
          <w:szCs w:val="30"/>
          <w:lang w:eastAsia="ru-RU"/>
        </w:rPr>
        <w:t>Степень выполнения плановых обследований социально значимых объектов (мониторинг)</w:t>
        <w:br/>
        <w:t>на предмет доступности для маломобильных групп населения, в том числе по итогам проведения адаптационных мероприятий, на предмет соответствия установленным стандартам.</w:t>
      </w:r>
    </w:p>
    <w:p>
      <w:pPr>
        <w:pStyle w:val="Normal"/>
        <w:snapToGrid w:val="false"/>
        <w:spacing w:lineRule="auto" w:line="300"/>
        <w:ind w:firstLine="709"/>
        <w:jc w:val="both"/>
        <w:rPr/>
      </w:pPr>
      <w:r>
        <w:rPr>
          <w:rFonts w:eastAsia="Times New Roman"/>
          <w:sz w:val="30"/>
          <w:szCs w:val="30"/>
        </w:rPr>
        <w:t xml:space="preserve">Степень достижения целей (решения задач) подпрограммы составила 100%. </w:t>
      </w:r>
      <w:r>
        <w:rPr>
          <w:sz w:val="30"/>
          <w:szCs w:val="30"/>
        </w:rPr>
        <w:t>Таким образом, эффективность подпрограммы составила 100%.</w:t>
      </w:r>
    </w:p>
    <w:p>
      <w:pPr>
        <w:pStyle w:val="Style19"/>
        <w:tabs>
          <w:tab w:val="clear" w:pos="708"/>
          <w:tab w:val="left" w:pos="645" w:leader="none"/>
        </w:tabs>
        <w:snapToGrid w:val="false"/>
        <w:spacing w:lineRule="auto" w:line="300"/>
        <w:ind w:firstLine="709"/>
        <w:jc w:val="both"/>
        <w:rPr>
          <w:sz w:val="30"/>
          <w:szCs w:val="30"/>
        </w:rPr>
      </w:pPr>
      <w:r>
        <w:rPr>
          <w:rFonts w:eastAsia="Calibri"/>
          <w:kern w:val="0"/>
          <w:sz w:val="30"/>
          <w:szCs w:val="30"/>
          <w:lang w:eastAsia="en-US"/>
        </w:rPr>
        <w:t>Фактические и плановые значения целевых индикаторов подпрограммы с обоснованием отклонений значений целевых индикаторов на конец отчетного года представлены в разделе 1.3. «Сведения о достижении значений целевых индикаторов Государственной программы Псковской области «Доступная среда</w:t>
        <w:br/>
        <w:t>для инвалидов и иных маломобильных групп населения» за 2019 год»</w:t>
        <w:br/>
        <w:t>и разделе 1.4. «Запланированные, но не достигнутые результаты</w:t>
        <w:br/>
        <w:t>с указанием нереализованных или реализованных не в полной мере мероприятий» настоящего отчета.</w:t>
      </w:r>
    </w:p>
    <w:p>
      <w:pPr>
        <w:sectPr>
          <w:headerReference w:type="default" r:id="rId4"/>
          <w:headerReference w:type="first" r:id="rId5"/>
          <w:type w:val="nextPage"/>
          <w:pgSz w:w="11906" w:h="16838"/>
          <w:pgMar w:left="1531" w:right="851" w:gutter="0" w:header="720" w:top="1134" w:footer="0" w:bottom="1134"/>
          <w:pgNumType w:fmt="decimal"/>
          <w:formProt w:val="false"/>
          <w:titlePg/>
          <w:textDirection w:val="lrTb"/>
          <w:docGrid w:type="default" w:linePitch="360" w:charSpace="0"/>
        </w:sectPr>
        <w:pStyle w:val="Normal"/>
        <w:suppressAutoHyphens w:val="false"/>
        <w:spacing w:lineRule="auto" w:line="300"/>
        <w:ind w:firstLine="709"/>
        <w:jc w:val="both"/>
        <w:rPr>
          <w:sz w:val="30"/>
          <w:szCs w:val="30"/>
        </w:rPr>
      </w:pPr>
      <w:r>
        <w:rPr>
          <w:sz w:val="30"/>
          <w:szCs w:val="30"/>
        </w:rPr>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t>1.3. Сведения о достижении значений целевых индикаторов Государственной программы</w:t>
      </w:r>
      <w:bookmarkStart w:id="0" w:name="P00720003"/>
      <w:bookmarkEnd w:id="0"/>
      <w:r>
        <w:rPr>
          <w:rFonts w:eastAsia="Calibri"/>
          <w:b/>
          <w:kern w:val="0"/>
          <w:sz w:val="30"/>
          <w:szCs w:val="30"/>
          <w:u w:val="single"/>
          <w:lang w:eastAsia="en-US"/>
        </w:rPr>
        <w:t xml:space="preserve"> Псковской области «Доступная среда для инвалидов и иных маломобильных групп населения» за 2019 год</w:t>
      </w:r>
    </w:p>
    <w:p>
      <w:pPr>
        <w:pStyle w:val="Normal"/>
        <w:widowControl/>
        <w:tabs>
          <w:tab w:val="clear" w:pos="708"/>
          <w:tab w:val="left" w:pos="709" w:leader="none"/>
        </w:tabs>
        <w:suppressAutoHyphens w:val="false"/>
        <w:ind w:firstLine="851"/>
        <w:jc w:val="both"/>
        <w:rPr>
          <w:rFonts w:eastAsia="Calibri"/>
          <w:b/>
          <w:b/>
          <w:kern w:val="0"/>
          <w:sz w:val="24"/>
          <w:szCs w:val="30"/>
          <w:u w:val="single"/>
          <w:lang w:eastAsia="en-US"/>
        </w:rPr>
      </w:pPr>
      <w:r>
        <w:rPr>
          <w:rFonts w:eastAsia="Calibri"/>
          <w:b/>
          <w:kern w:val="0"/>
          <w:sz w:val="24"/>
          <w:szCs w:val="30"/>
          <w:u w:val="single"/>
          <w:lang w:eastAsia="en-US"/>
        </w:rPr>
      </w:r>
    </w:p>
    <w:tbl>
      <w:tblPr>
        <w:tblW w:w="15593" w:type="dxa"/>
        <w:jc w:val="left"/>
        <w:tblInd w:w="-431" w:type="dxa"/>
        <w:tblLayout w:type="fixed"/>
        <w:tblCellMar>
          <w:top w:w="28" w:type="dxa"/>
          <w:left w:w="28" w:type="dxa"/>
          <w:bottom w:w="28" w:type="dxa"/>
          <w:right w:w="28" w:type="dxa"/>
        </w:tblCellMar>
      </w:tblPr>
      <w:tblGrid>
        <w:gridCol w:w="426"/>
        <w:gridCol w:w="5103"/>
        <w:gridCol w:w="1276"/>
        <w:gridCol w:w="1559"/>
        <w:gridCol w:w="992"/>
        <w:gridCol w:w="992"/>
        <w:gridCol w:w="5245"/>
      </w:tblGrid>
      <w:tr>
        <w:trPr>
          <w:tblHeader w:val="true"/>
          <w:trHeight w:val="1272" w:hRule="atLeast"/>
        </w:trPr>
        <w:tc>
          <w:tcPr>
            <w:tcW w:w="426" w:type="dxa"/>
            <w:tcBorders>
              <w:top w:val="single" w:sz="4" w:space="0" w:color="000000"/>
              <w:left w:val="single" w:sz="4" w:space="0" w:color="000000"/>
              <w:right w:val="single" w:sz="4" w:space="0" w:color="000000"/>
            </w:tcBorders>
          </w:tcPr>
          <w:p>
            <w:pPr>
              <w:pStyle w:val="Style19"/>
              <w:snapToGrid w:val="false"/>
              <w:spacing w:lineRule="auto" w:line="216" w:before="144" w:after="0"/>
              <w:jc w:val="center"/>
              <w:rPr>
                <w:sz w:val="24"/>
              </w:rPr>
            </w:pPr>
            <w:r>
              <w:rPr>
                <w:sz w:val="24"/>
              </w:rPr>
            </w:r>
          </w:p>
        </w:tc>
        <w:tc>
          <w:tcPr>
            <w:tcW w:w="5103" w:type="dxa"/>
            <w:vMerge w:val="restart"/>
            <w:tcBorders>
              <w:top w:val="single" w:sz="4" w:space="0" w:color="000000"/>
              <w:left w:val="single" w:sz="4" w:space="0" w:color="000000"/>
              <w:right w:val="single" w:sz="4" w:space="0" w:color="000000"/>
            </w:tcBorders>
          </w:tcPr>
          <w:p>
            <w:pPr>
              <w:pStyle w:val="Style24"/>
              <w:spacing w:lineRule="auto" w:line="216" w:before="144" w:after="0"/>
              <w:jc w:val="center"/>
              <w:rPr>
                <w:rFonts w:eastAsia="DejaVu Sans"/>
                <w:kern w:val="2"/>
                <w:lang w:eastAsia="ar-SA"/>
              </w:rPr>
            </w:pPr>
            <w:r>
              <w:rPr>
                <w:rFonts w:eastAsia="DejaVu Sans"/>
                <w:kern w:val="2"/>
                <w:lang w:eastAsia="ar-SA"/>
              </w:rPr>
              <w:t xml:space="preserve">Целевой индикатор (наименование) </w:t>
            </w:r>
          </w:p>
          <w:p>
            <w:pPr>
              <w:pStyle w:val="Style19"/>
              <w:spacing w:lineRule="auto" w:line="216" w:before="144" w:after="0"/>
              <w:jc w:val="center"/>
              <w:rPr>
                <w:rFonts w:eastAsia="DejaVu Sans"/>
                <w:kern w:val="2"/>
                <w:sz w:val="24"/>
                <w:lang w:eastAsia="ar-SA"/>
              </w:rPr>
            </w:pPr>
            <w:r>
              <w:rPr>
                <w:rFonts w:eastAsia="DejaVu Sans"/>
                <w:kern w:val="2"/>
                <w:sz w:val="24"/>
                <w:lang w:eastAsia="ar-SA"/>
              </w:rPr>
            </w:r>
          </w:p>
        </w:tc>
        <w:tc>
          <w:tcPr>
            <w:tcW w:w="1276" w:type="dxa"/>
            <w:vMerge w:val="restart"/>
            <w:tcBorders>
              <w:top w:val="single" w:sz="4" w:space="0" w:color="000000"/>
              <w:left w:val="single" w:sz="4" w:space="0" w:color="000000"/>
              <w:right w:val="single" w:sz="4" w:space="0" w:color="000000"/>
            </w:tcBorders>
          </w:tcPr>
          <w:p>
            <w:pPr>
              <w:pStyle w:val="Style24"/>
              <w:spacing w:lineRule="auto" w:line="216" w:before="144" w:after="0"/>
              <w:jc w:val="center"/>
              <w:rPr>
                <w:rFonts w:eastAsia="DejaVu Sans"/>
                <w:kern w:val="2"/>
                <w:lang w:eastAsia="ar-SA"/>
              </w:rPr>
            </w:pPr>
            <w:bookmarkStart w:id="1" w:name="P00720006"/>
            <w:bookmarkEnd w:id="1"/>
            <w:r>
              <w:rPr>
                <w:rFonts w:eastAsia="DejaVu Sans"/>
                <w:kern w:val="2"/>
                <w:lang w:eastAsia="ar-SA"/>
              </w:rPr>
              <w:t xml:space="preserve">Единицы измерения </w:t>
            </w:r>
          </w:p>
          <w:p>
            <w:pPr>
              <w:pStyle w:val="Style19"/>
              <w:spacing w:lineRule="auto" w:line="216" w:before="144" w:after="0"/>
              <w:jc w:val="center"/>
              <w:rPr>
                <w:rFonts w:eastAsia="DejaVu Sans"/>
                <w:kern w:val="2"/>
                <w:sz w:val="24"/>
                <w:lang w:eastAsia="ar-SA"/>
              </w:rPr>
            </w:pPr>
            <w:r>
              <w:rPr>
                <w:rFonts w:eastAsia="DejaVu Sans"/>
                <w:kern w:val="2"/>
                <w:sz w:val="24"/>
                <w:lang w:eastAsia="ar-SA"/>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Style24"/>
              <w:spacing w:lineRule="auto" w:line="216" w:before="144" w:after="0"/>
              <w:jc w:val="center"/>
              <w:rPr>
                <w:rFonts w:eastAsia="DejaVu Sans"/>
                <w:kern w:val="2"/>
                <w:lang w:eastAsia="ar-SA"/>
              </w:rPr>
            </w:pPr>
            <w:bookmarkStart w:id="2" w:name="P00720007"/>
            <w:bookmarkEnd w:id="2"/>
            <w:r>
              <w:rPr>
                <w:rFonts w:eastAsia="DejaVu Sans"/>
                <w:kern w:val="2"/>
                <w:lang w:eastAsia="ar-SA"/>
              </w:rPr>
              <w:t xml:space="preserve">Значения целевых индикаторов государственной программы, подпрограммы государственной программы </w:t>
            </w:r>
          </w:p>
        </w:tc>
        <w:tc>
          <w:tcPr>
            <w:tcW w:w="5245" w:type="dxa"/>
            <w:vMerge w:val="restart"/>
            <w:tcBorders>
              <w:top w:val="single" w:sz="4" w:space="0" w:color="000000"/>
              <w:left w:val="single" w:sz="4" w:space="0" w:color="000000"/>
              <w:right w:val="single" w:sz="4" w:space="0" w:color="000000"/>
            </w:tcBorders>
          </w:tcPr>
          <w:p>
            <w:pPr>
              <w:pStyle w:val="Style24"/>
              <w:spacing w:lineRule="auto" w:line="216" w:before="144" w:after="0"/>
              <w:jc w:val="center"/>
              <w:rPr>
                <w:rFonts w:eastAsia="DejaVu Sans"/>
                <w:kern w:val="2"/>
                <w:lang w:eastAsia="ar-SA"/>
              </w:rPr>
            </w:pPr>
            <w:bookmarkStart w:id="3" w:name="P00720008"/>
            <w:bookmarkEnd w:id="3"/>
            <w:r>
              <w:rPr>
                <w:rFonts w:eastAsia="DejaVu Sans"/>
                <w:kern w:val="2"/>
                <w:lang w:eastAsia="ar-SA"/>
              </w:rPr>
              <w:t xml:space="preserve">Обоснование отклонений значений целевых индикаторов на конец отчетного года (при </w:t>
            </w:r>
          </w:p>
          <w:p>
            <w:pPr>
              <w:pStyle w:val="Style19"/>
              <w:spacing w:lineRule="auto" w:line="216" w:before="144" w:after="0"/>
              <w:jc w:val="center"/>
              <w:rPr>
                <w:sz w:val="24"/>
              </w:rPr>
            </w:pPr>
            <w:r>
              <w:rPr>
                <w:sz w:val="24"/>
              </w:rPr>
              <w:t>наличии)</w:t>
            </w:r>
          </w:p>
        </w:tc>
      </w:tr>
      <w:tr>
        <w:trPr>
          <w:tblHeader w:val="true"/>
          <w:trHeight w:val="515" w:hRule="atLeast"/>
        </w:trPr>
        <w:tc>
          <w:tcPr>
            <w:tcW w:w="426" w:type="dxa"/>
            <w:vMerge w:val="restart"/>
            <w:tcBorders>
              <w:left w:val="single" w:sz="4" w:space="0" w:color="000000"/>
              <w:right w:val="single" w:sz="4" w:space="0" w:color="000000"/>
            </w:tcBorders>
          </w:tcPr>
          <w:p>
            <w:pPr>
              <w:pStyle w:val="Style19"/>
              <w:spacing w:lineRule="auto" w:line="216" w:before="144" w:after="0"/>
              <w:rPr>
                <w:sz w:val="24"/>
              </w:rPr>
            </w:pPr>
            <w:r>
              <w:rPr>
                <w:sz w:val="24"/>
              </w:rPr>
              <w:t>№</w:t>
            </w:r>
            <w:r>
              <w:rPr>
                <w:rFonts w:eastAsia="Times New Roman"/>
                <w:sz w:val="24"/>
              </w:rPr>
              <w:t xml:space="preserve"> </w:t>
            </w:r>
            <w:r>
              <w:rPr>
                <w:sz w:val="24"/>
              </w:rPr>
              <w:t>п/п</w:t>
            </w:r>
          </w:p>
        </w:tc>
        <w:tc>
          <w:tcPr>
            <w:tcW w:w="5103" w:type="dxa"/>
            <w:vMerge w:val="continue"/>
            <w:tcBorders>
              <w:top w:val="single" w:sz="4" w:space="0" w:color="000000"/>
              <w:left w:val="single" w:sz="4" w:space="0" w:color="000000"/>
              <w:right w:val="single" w:sz="4" w:space="0" w:color="000000"/>
            </w:tcBorders>
          </w:tcPr>
          <w:p>
            <w:pPr>
              <w:pStyle w:val="Style19"/>
              <w:snapToGrid w:val="false"/>
              <w:spacing w:lineRule="auto" w:line="216" w:before="144" w:after="0"/>
              <w:rPr>
                <w:sz w:val="24"/>
              </w:rPr>
            </w:pPr>
            <w:r>
              <w:rPr>
                <w:sz w:val="24"/>
              </w:rPr>
            </w:r>
          </w:p>
        </w:tc>
        <w:tc>
          <w:tcPr>
            <w:tcW w:w="1276" w:type="dxa"/>
            <w:vMerge w:val="continue"/>
            <w:tcBorders>
              <w:top w:val="single" w:sz="4" w:space="0" w:color="000000"/>
              <w:left w:val="single" w:sz="4" w:space="0" w:color="000000"/>
              <w:right w:val="single" w:sz="4" w:space="0" w:color="000000"/>
            </w:tcBorders>
          </w:tcPr>
          <w:p>
            <w:pPr>
              <w:pStyle w:val="Style19"/>
              <w:snapToGrid w:val="false"/>
              <w:spacing w:lineRule="auto" w:line="216" w:before="144" w:after="0"/>
              <w:rPr>
                <w:sz w:val="24"/>
              </w:rPr>
            </w:pPr>
            <w:r>
              <w:rPr>
                <w:sz w:val="24"/>
              </w:rPr>
            </w:r>
            <w:bookmarkStart w:id="4" w:name="P0072000B"/>
            <w:bookmarkStart w:id="5" w:name="P0072000B"/>
            <w:bookmarkEnd w:id="5"/>
          </w:p>
        </w:tc>
        <w:tc>
          <w:tcPr>
            <w:tcW w:w="1559" w:type="dxa"/>
            <w:vMerge w:val="restart"/>
            <w:tcBorders>
              <w:top w:val="single" w:sz="4" w:space="0" w:color="000000"/>
              <w:left w:val="single" w:sz="4" w:space="0" w:color="000000"/>
              <w:right w:val="single" w:sz="4" w:space="0" w:color="000000"/>
            </w:tcBorders>
          </w:tcPr>
          <w:p>
            <w:pPr>
              <w:pStyle w:val="Style24"/>
              <w:spacing w:lineRule="auto" w:line="216" w:before="144" w:after="0"/>
              <w:jc w:val="center"/>
              <w:rPr/>
            </w:pPr>
            <w:bookmarkStart w:id="6" w:name="P0072000C"/>
            <w:bookmarkEnd w:id="6"/>
            <w:r>
              <w:rPr>
                <w:rFonts w:eastAsia="DejaVu Sans"/>
                <w:kern w:val="2"/>
                <w:lang w:eastAsia="ar-SA"/>
              </w:rPr>
              <w:t xml:space="preserve">год, предшествующий </w:t>
            </w:r>
            <w:r>
              <w:rPr/>
              <w:t>отчетном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bookmarkStart w:id="7" w:name="P0072000D"/>
            <w:bookmarkEnd w:id="7"/>
            <w:r>
              <w:rPr>
                <w:sz w:val="24"/>
              </w:rPr>
              <w:t>отчетный год</w:t>
            </w:r>
          </w:p>
        </w:tc>
        <w:tc>
          <w:tcPr>
            <w:tcW w:w="5245" w:type="dxa"/>
            <w:vMerge w:val="continue"/>
            <w:tcBorders>
              <w:top w:val="single" w:sz="4" w:space="0" w:color="000000"/>
              <w:left w:val="single" w:sz="4" w:space="0" w:color="000000"/>
              <w:right w:val="single" w:sz="4" w:space="0" w:color="000000"/>
            </w:tcBorders>
          </w:tcPr>
          <w:p>
            <w:pPr>
              <w:pStyle w:val="Style19"/>
              <w:snapToGrid w:val="false"/>
              <w:spacing w:lineRule="auto" w:line="216" w:before="144" w:after="0"/>
              <w:rPr>
                <w:sz w:val="24"/>
              </w:rPr>
            </w:pPr>
            <w:r>
              <w:rPr>
                <w:sz w:val="24"/>
              </w:rPr>
            </w:r>
            <w:bookmarkStart w:id="8" w:name="P0072000E"/>
            <w:bookmarkStart w:id="9" w:name="P0072000E"/>
            <w:bookmarkEnd w:id="9"/>
          </w:p>
        </w:tc>
      </w:tr>
      <w:tr>
        <w:trPr>
          <w:tblHeader w:val="true"/>
          <w:trHeight w:val="623" w:hRule="atLeast"/>
        </w:trPr>
        <w:tc>
          <w:tcPr>
            <w:tcW w:w="426" w:type="dxa"/>
            <w:vMerge w:val="continue"/>
            <w:tcBorders>
              <w:left w:val="single" w:sz="4" w:space="0" w:color="000000"/>
              <w:right w:val="single" w:sz="4" w:space="0" w:color="000000"/>
            </w:tcBorders>
          </w:tcPr>
          <w:p>
            <w:pPr>
              <w:pStyle w:val="Style19"/>
              <w:snapToGrid w:val="false"/>
              <w:spacing w:lineRule="auto" w:line="216" w:before="144" w:after="0"/>
              <w:rPr>
                <w:sz w:val="24"/>
              </w:rPr>
            </w:pPr>
            <w:r>
              <w:rPr>
                <w:sz w:val="24"/>
              </w:rPr>
            </w:r>
          </w:p>
        </w:tc>
        <w:tc>
          <w:tcPr>
            <w:tcW w:w="5103" w:type="dxa"/>
            <w:vMerge w:val="continue"/>
            <w:tcBorders>
              <w:top w:val="single" w:sz="4" w:space="0" w:color="000000"/>
              <w:left w:val="single" w:sz="4" w:space="0" w:color="000000"/>
              <w:right w:val="single" w:sz="4" w:space="0" w:color="000000"/>
            </w:tcBorders>
          </w:tcPr>
          <w:p>
            <w:pPr>
              <w:pStyle w:val="Style19"/>
              <w:snapToGrid w:val="false"/>
              <w:spacing w:lineRule="auto" w:line="216" w:before="144" w:after="0"/>
              <w:rPr>
                <w:sz w:val="24"/>
              </w:rPr>
            </w:pPr>
            <w:r>
              <w:rPr>
                <w:sz w:val="24"/>
              </w:rPr>
            </w:r>
          </w:p>
        </w:tc>
        <w:tc>
          <w:tcPr>
            <w:tcW w:w="1276" w:type="dxa"/>
            <w:vMerge w:val="continue"/>
            <w:tcBorders>
              <w:top w:val="single" w:sz="4" w:space="0" w:color="000000"/>
              <w:left w:val="single" w:sz="4" w:space="0" w:color="000000"/>
              <w:right w:val="single" w:sz="4" w:space="0" w:color="000000"/>
            </w:tcBorders>
          </w:tcPr>
          <w:p>
            <w:pPr>
              <w:pStyle w:val="Style19"/>
              <w:snapToGrid w:val="false"/>
              <w:spacing w:lineRule="auto" w:line="216" w:before="144" w:after="0"/>
              <w:rPr>
                <w:sz w:val="24"/>
              </w:rPr>
            </w:pPr>
            <w:r>
              <w:rPr>
                <w:sz w:val="24"/>
              </w:rPr>
            </w:r>
          </w:p>
        </w:tc>
        <w:tc>
          <w:tcPr>
            <w:tcW w:w="1559" w:type="dxa"/>
            <w:vMerge w:val="continue"/>
            <w:tcBorders>
              <w:top w:val="single" w:sz="4" w:space="0" w:color="000000"/>
              <w:left w:val="single" w:sz="4" w:space="0" w:color="000000"/>
              <w:right w:val="single" w:sz="4" w:space="0" w:color="000000"/>
            </w:tcBorders>
          </w:tcPr>
          <w:p>
            <w:pPr>
              <w:pStyle w:val="Style19"/>
              <w:snapToGrid w:val="false"/>
              <w:spacing w:lineRule="auto" w:line="216" w:before="144" w:after="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факт</w:t>
            </w:r>
          </w:p>
        </w:tc>
        <w:tc>
          <w:tcPr>
            <w:tcW w:w="5245" w:type="dxa"/>
            <w:vMerge w:val="continue"/>
            <w:tcBorders>
              <w:top w:val="single" w:sz="4" w:space="0" w:color="000000"/>
              <w:left w:val="single" w:sz="4" w:space="0" w:color="000000"/>
              <w:right w:val="single" w:sz="4" w:space="0" w:color="000000"/>
            </w:tcBorders>
          </w:tcPr>
          <w:p>
            <w:pPr>
              <w:pStyle w:val="Style19"/>
              <w:snapToGrid w:val="false"/>
              <w:spacing w:lineRule="auto" w:line="216" w:before="144" w:after="0"/>
              <w:rPr>
                <w:sz w:val="24"/>
              </w:rPr>
            </w:pPr>
            <w:r>
              <w:rPr>
                <w:sz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144" w:after="0"/>
              <w:rPr>
                <w:sz w:val="24"/>
              </w:rPr>
            </w:pPr>
            <w:r>
              <w:rPr>
                <w:sz w:val="24"/>
              </w:rPr>
            </w:r>
          </w:p>
        </w:tc>
        <w:tc>
          <w:tcPr>
            <w:tcW w:w="15167"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Государственная программа Псковской области «Доступная среда для инвалидов и иных маломобильных групп населения»</w:t>
            </w:r>
          </w:p>
        </w:tc>
      </w:tr>
      <w:tr>
        <w:trPr>
          <w:trHeight w:val="1050" w:hRule="atLeast"/>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pacing w:val="6"/>
                <w:sz w:val="24"/>
              </w:rPr>
            </w:pPr>
            <w:r>
              <w:rPr>
                <w:rFonts w:eastAsia="Times New Roman"/>
                <w:bCs/>
                <w:color w:val="000000"/>
                <w:spacing w:val="6"/>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Доля доступных для инвалидов и других МГН приоритетных объектов социальной, транспортной, инженерной инфраструктуры в общем количестве приоритетных объекто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bookmarkStart w:id="10" w:name="P00720020"/>
            <w:bookmarkEnd w:id="10"/>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bookmarkStart w:id="11" w:name="P00720021"/>
            <w:bookmarkEnd w:id="11"/>
            <w:r>
              <w:rPr>
                <w:sz w:val="24"/>
              </w:rPr>
              <w:t>91,07</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bookmarkStart w:id="12" w:name="P00720022"/>
            <w:bookmarkEnd w:id="12"/>
            <w:r>
              <w:rPr>
                <w:sz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bookmarkStart w:id="13" w:name="P00720023"/>
            <w:bookmarkEnd w:id="13"/>
            <w:r>
              <w:rPr>
                <w:sz w:val="24"/>
              </w:rPr>
              <w:t>93,10</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bookmarkStart w:id="14" w:name="P00720024"/>
            <w:bookmarkEnd w:id="14"/>
            <w:r>
              <w:rPr>
                <w:sz w:val="24"/>
              </w:rPr>
              <w:t xml:space="preserve">На 01.01.2010 за счет средств программы адаптирован (частично адаптирован) для потребностей инвалидов 54 объекта из 58 включенных в Реестр приоритетных объектов и услуг в приоритетных сферах </w:t>
            </w:r>
          </w:p>
        </w:tc>
      </w:tr>
      <w:tr>
        <w:trPr>
          <w:trHeight w:val="1759" w:hRule="atLeast"/>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pacing w:val="6"/>
                <w:sz w:val="24"/>
              </w:rPr>
            </w:pPr>
            <w:r>
              <w:rPr>
                <w:rFonts w:eastAsia="Times New Roman"/>
                <w:bCs/>
                <w:color w:val="000000"/>
                <w:spacing w:val="6"/>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pacing w:val="6"/>
                <w:sz w:val="24"/>
              </w:rPr>
            </w:pPr>
            <w:r>
              <w:rPr>
                <w:sz w:val="24"/>
              </w:rPr>
              <w:t>Доля приоритетных объектов и услуг в приоритетных сферах жизнедеятельности инвалидов, нанесенных на карту доступности Псковской области по результатам их паспортизации, среди всех приоритетных объектов и услуг</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73,21</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98,2</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b/>
                <w:b/>
                <w:sz w:val="24"/>
              </w:rPr>
            </w:pPr>
            <w:r>
              <w:rPr>
                <w:sz w:val="24"/>
              </w:rPr>
              <w:t>На карту доступности, размещенной на сайте государственной программы РФ «Доступная среда» http://zhit-vmeste.ru нанесено 57 приоритетный объектов в приоритетных сферах жизнедеятельности инвалидов из 58 объектов, включенных в Реестр приоритетных объектов и услуг в приоритетных сферах жизнедеятельности инвалидов и других МГН на 2019 год</w:t>
            </w:r>
          </w:p>
        </w:tc>
      </w:tr>
      <w:tr>
        <w:trPr>
          <w:trHeight w:val="11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pacing w:val="6"/>
                <w:sz w:val="24"/>
              </w:rPr>
            </w:pPr>
            <w:r>
              <w:rPr>
                <w:rFonts w:eastAsia="Times New Roman"/>
                <w:bCs/>
                <w:color w:val="000000"/>
                <w:spacing w:val="6"/>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pacing w:val="6"/>
                <w:sz w:val="24"/>
              </w:rPr>
            </w:pPr>
            <w:r>
              <w:rPr>
                <w:sz w:val="24"/>
              </w:rPr>
              <w:t>Доля инвалидов, положительно оценивающих отношение населения к проблемам инвалидов, в общей численности опрошенных инвалидов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70,0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61,3</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70,0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144" w:after="0"/>
              <w:rPr>
                <w:sz w:val="24"/>
              </w:rPr>
            </w:pPr>
            <w:r>
              <w:rPr>
                <w:rFonts w:eastAsia="Times New Roman"/>
                <w:color w:val="000000"/>
                <w:sz w:val="24"/>
              </w:rPr>
              <w:t xml:space="preserve">Опрошено 672 инвалида, из которых 471 положительно </w:t>
            </w:r>
            <w:r>
              <w:rPr>
                <w:sz w:val="24"/>
              </w:rPr>
              <w:t>оценивает отношение населения к проблемам инвалид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color w:val="000000"/>
                <w:sz w:val="24"/>
              </w:rPr>
            </w:pPr>
            <w:r>
              <w:rPr>
                <w:rFonts w:eastAsia="Times New Roman"/>
                <w:color w:val="000000"/>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pacing w:val="6"/>
                <w:sz w:val="24"/>
              </w:rPr>
            </w:pPr>
            <w:r>
              <w:rPr>
                <w:sz w:val="24"/>
              </w:rPr>
              <w:t>Доля лиц с ограниченными возможностями здоровья и инвалидов от 6 до 18 лет, систематически занимающихся физкультурой и спортом, в общей численности данной категории населения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pacing w:val="6"/>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rFonts w:eastAsia="Times New Roman"/>
                <w:bCs/>
                <w:color w:val="000000"/>
                <w:spacing w:val="6"/>
                <w:sz w:val="24"/>
              </w:rPr>
            </w:pPr>
            <w:r>
              <w:rPr>
                <w:rFonts w:eastAsia="Times New Roman"/>
                <w:bCs/>
                <w:color w:val="000000"/>
                <w:spacing w:val="6"/>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rFonts w:eastAsia="Times New Roman"/>
                <w:bCs/>
                <w:color w:val="000000"/>
                <w:spacing w:val="6"/>
                <w:sz w:val="24"/>
              </w:rPr>
            </w:pPr>
            <w:r>
              <w:rPr>
                <w:rFonts w:eastAsia="Times New Roman"/>
                <w:bCs/>
                <w:color w:val="000000"/>
                <w:spacing w:val="6"/>
                <w:sz w:val="24"/>
              </w:rPr>
              <w:t>68,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rFonts w:eastAsia="Times New Roman"/>
                <w:bCs/>
                <w:color w:val="000000"/>
                <w:spacing w:val="6"/>
                <w:sz w:val="24"/>
              </w:rPr>
            </w:pPr>
            <w:r>
              <w:rPr>
                <w:rFonts w:eastAsia="Times New Roman"/>
                <w:bCs/>
                <w:color w:val="000000"/>
                <w:spacing w:val="6"/>
                <w:sz w:val="24"/>
              </w:rPr>
              <w:t>32</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 xml:space="preserve">Ввиду недостаточного количества в Псковской области отделений адаптивного спорта и специалистов в этой отрасли. Отсутствие финансирования мероприятий данного направления. </w:t>
            </w:r>
          </w:p>
          <w:p>
            <w:pPr>
              <w:pStyle w:val="Style19"/>
              <w:spacing w:lineRule="auto" w:line="216" w:before="144" w:after="0"/>
              <w:rPr>
                <w:sz w:val="24"/>
              </w:rPr>
            </w:pPr>
            <w:r>
              <w:rPr>
                <w:sz w:val="24"/>
              </w:rPr>
              <w:t>Значение показателя приведено в соответствие аналогичному показателю государственной программы РФ «Доступная среда» и является завышенным для Псковской области</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color w:val="000000"/>
                <w:sz w:val="24"/>
              </w:rPr>
            </w:pPr>
            <w:r>
              <w:rPr>
                <w:rFonts w:eastAsia="Times New Roman"/>
                <w:color w:val="000000"/>
                <w:sz w:val="24"/>
              </w:rPr>
              <w:t xml:space="preserve">1. Подпрограмма «Доступная сред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z w:val="24"/>
              </w:rPr>
            </w:pPr>
            <w:r>
              <w:rPr>
                <w:rFonts w:eastAsia="Times New Roman"/>
                <w:bCs/>
                <w:color w:val="000000"/>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z w:val="24"/>
              </w:rPr>
            </w:pPr>
            <w:r>
              <w:rPr>
                <w:sz w:val="24"/>
                <w:lang w:eastAsia="zh-CN" w:bidi="hi-IN"/>
              </w:rPr>
              <w:t>доля приоритетных объектов, доступных для инвалидов и других МГН в сфере социальной защиты, в общем количестве приоритетных объектов в сфере социальной защиты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92,31</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77</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100</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14 объектов адаптированы (частично адаптированы) для инвалидов и других МГН за счет средств программы из 14 объектов в сфере социальной защиты населения, включенных в Реестр приоритетных объектов и услуг в приоритетных сферах жизнедеятельности инвалидов и других МГН на 2019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z w:val="24"/>
              </w:rPr>
            </w:pPr>
            <w:r>
              <w:rPr>
                <w:rFonts w:eastAsia="Times New Roman"/>
                <w:bCs/>
                <w:color w:val="000000"/>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pPr>
            <w:r>
              <w:rPr>
                <w:sz w:val="24"/>
                <w:lang w:eastAsia="zh-CN" w:bidi="hi-IN"/>
              </w:rPr>
              <w:t>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83,6</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83,8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 xml:space="preserve">Так часть детей-инвалидов школьного возраста (7 – 18 лет) получают еще дошкольное образование, а часть уже профессиональное, соответственно в общем количестве детей-инвалидов школьного возраста они учитываются, но не могут быть учтены в количестве детей-инвалидов, получающих </w:t>
            </w:r>
            <w:r>
              <w:rPr>
                <w:sz w:val="24"/>
                <w:lang w:eastAsia="zh-CN" w:bidi="hi-IN"/>
              </w:rPr>
              <w:t xml:space="preserve">начальное общее, основное общее, среднее общее образование (статистическое противоречие) </w:t>
            </w:r>
            <w:r>
              <w:rPr>
                <w:sz w:val="24"/>
              </w:rPr>
              <w:t>(1632 детей-инвалидов из 19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z w:val="24"/>
              </w:rPr>
            </w:pPr>
            <w:r>
              <w:rPr>
                <w:rFonts w:eastAsia="Times New Roman"/>
                <w:bCs/>
                <w:color w:val="000000"/>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pPr>
            <w:r>
              <w:rPr>
                <w:sz w:val="24"/>
                <w:lang w:eastAsia="zh-CN" w:bidi="hi-IN"/>
              </w:rPr>
              <w:t>доля детей-инвалидов в возрасте от 5 до 18 лет, получающих дополнительное образование, в общей численности детей-инвалидов данного возраста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42,2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4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1024 ребенка-инвалида из 227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z w:val="24"/>
              </w:rPr>
            </w:pPr>
            <w:r>
              <w:rPr>
                <w:rFonts w:eastAsia="Times New Roman"/>
                <w:bCs/>
                <w:color w:val="000000"/>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pPr>
            <w:r>
              <w:rPr>
                <w:sz w:val="24"/>
                <w:lang w:eastAsia="zh-CN" w:bidi="hi-IN"/>
              </w:rPr>
              <w:t>доля приоритетных объектов органов службы занятости, доступных для инвалидов и других МГН, в общем количестве объектов органов службы занятости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1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 xml:space="preserve">19 объектов адаптированы (частично адаптированы) для инвалидов и других МГН за счет средств программы из 19 объектов в сфере занятости населения, включенных в Реестр приоритетных объектов и услуг в приоритетных сферах жизнедеятельности инвалидов и других МГ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z w:val="24"/>
              </w:rPr>
            </w:pPr>
            <w:r>
              <w:rPr>
                <w:rFonts w:eastAsia="Times New Roman"/>
                <w:bCs/>
                <w:color w:val="000000"/>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lang w:eastAsia="zh-CN" w:bidi="hi-IN"/>
              </w:rPr>
            </w:pPr>
            <w:r>
              <w:rPr>
                <w:sz w:val="24"/>
                <w:lang w:eastAsia="zh-CN" w:bidi="hi-IN"/>
              </w:rPr>
              <w:t>доля приоритетных объектов, доступных для инвалидов и других МГН в сфере здравоохранения, в общем количестве приоритетных объектов в сфере здравоохранения Псковской области 69,2 % к 2020 году</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1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7 объектов адаптированы (частично адаптированы) для инвалидов и других МГН за счет средств программы из 7 объектов в сфере здравоохранения, включенных в Реестр приоритетных объектов и услуг в приоритетных сферах жизнедеятельности инвалидов и других МГН на 2019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z w:val="24"/>
              </w:rPr>
            </w:pPr>
            <w:r>
              <w:rPr>
                <w:rFonts w:eastAsia="Times New Roman"/>
                <w:bCs/>
                <w:color w:val="000000"/>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pPr>
            <w:r>
              <w:rPr>
                <w:sz w:val="24"/>
                <w:lang w:eastAsia="zh-CN" w:bidi="hi-IN"/>
              </w:rPr>
              <w:t>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0,93</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4,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sz w:val="24"/>
              </w:rPr>
            </w:pPr>
            <w:r>
              <w:rPr>
                <w:sz w:val="24"/>
              </w:rPr>
              <w:t xml:space="preserve">Отсутствие финансирования в 2018-2019 гг. в рамках подпрограммы мероприятий, направленных на создание в дошкольных образовательных организациях универсальной безбарьерной среды для инклюзивного и качественного образования детей-инвалидов. В 5 дошкольных образовательных организациях из 107, создана универсальная безбарьерная среда для инклюзивного образования детей-инвалидо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z w:val="24"/>
              </w:rPr>
            </w:pPr>
            <w:r>
              <w:rPr>
                <w:rFonts w:eastAsia="Times New Roman"/>
                <w:bCs/>
                <w:color w:val="000000"/>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lang w:eastAsia="zh-CN" w:bidi="hi-IN"/>
              </w:rPr>
            </w:pPr>
            <w:r>
              <w:rPr>
                <w:sz w:val="24"/>
                <w:lang w:eastAsia="zh-CN" w:bidi="hi-IN"/>
              </w:rPr>
              <w:t>доля детей-инвалидов в возрасте от 1,5 до 7 лет, охваченных дошкольным образованием, в общей численности детей-инвалидов данного возраста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93,79</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9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color w:val="FF0000"/>
                <w:sz w:val="24"/>
              </w:rPr>
            </w:pPr>
            <w:r>
              <w:rPr>
                <w:sz w:val="24"/>
              </w:rPr>
              <w:t xml:space="preserve">327 детей-инвалидов охвачены дошкольным образованием из 344. Показатель рассчитан согласно данным региональной системы электронной очеред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z w:val="24"/>
              </w:rPr>
            </w:pPr>
            <w:r>
              <w:rPr>
                <w:rFonts w:eastAsia="Times New Roman"/>
                <w:bCs/>
                <w:color w:val="000000"/>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lang w:eastAsia="zh-CN" w:bidi="hi-IN"/>
              </w:rPr>
            </w:pPr>
            <w:r>
              <w:rPr>
                <w:sz w:val="24"/>
                <w:lang w:eastAsia="zh-CN" w:bidi="hi-IN"/>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15,28</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22,3</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17,5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lang w:eastAsia="zh-CN" w:bidi="hi-IN"/>
              </w:rPr>
              <w:t>Недостаточное финансирование из федерального и областного бюджета (размер субсидии из федерального бюджета рассчитывается из количества детей-инвалидов в Псковской области, а не количества общеобразовательных организаций). Средства субсидии позволяют в год создать безбарьерную среду только в 2-х общеобразовательных организациях, что не достаточно для достижения значения целевого показателя. В 27 общеобразовательных организациях создана универсальная безбарьерная среда для инклюзивного образования детей-инвалидов из 154 общеобразовательных организаций в Псковской обла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z w:val="24"/>
              </w:rPr>
            </w:pPr>
            <w:r>
              <w:rPr>
                <w:rFonts w:eastAsia="Times New Roman"/>
                <w:bCs/>
                <w:color w:val="000000"/>
                <w:sz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lang w:eastAsia="zh-CN" w:bidi="hi-IN"/>
              </w:rPr>
            </w:pPr>
            <w:r>
              <w:rPr>
                <w:sz w:val="24"/>
                <w:lang w:eastAsia="zh-CN" w:bidi="hi-IN"/>
              </w:rPr>
              <w:t>доля приоритетных объектов, доступных для инвалидов и других МГН в сфере культуры, в общем количестве приоритетных объектов в сфере культуры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85,71</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85,2</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85,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 xml:space="preserve">6 объектов адаптированы (частично адаптированы) для инвалидов и других МГН за счет средств программы из 7 объектов в сфере культуры, включенных в Реестр приоритетных объектов и услуг в приоритетных сферах жизнедеятельности инвалидов и други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z w:val="24"/>
              </w:rPr>
            </w:pPr>
            <w:r>
              <w:rPr>
                <w:rFonts w:eastAsia="Times New Roman"/>
                <w:bCs/>
                <w:color w:val="000000"/>
                <w:sz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lang w:eastAsia="zh-CN" w:bidi="hi-IN"/>
              </w:rPr>
            </w:pPr>
            <w:r>
              <w:rPr>
                <w:sz w:val="24"/>
                <w:lang w:eastAsia="zh-CN" w:bidi="hi-IN"/>
              </w:rPr>
              <w:t>доля парка подвижного состава автомобильного транспорта общего пользования, оборудованного для перевозки инвалидов и других МГН, в парке автобусного подвижного состава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21,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5,6</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60" w:after="120"/>
              <w:ind w:left="0" w:hanging="0"/>
              <w:jc w:val="both"/>
              <w:rPr>
                <w:sz w:val="24"/>
              </w:rPr>
            </w:pPr>
            <w:r>
              <w:rPr>
                <w:sz w:val="24"/>
              </w:rPr>
              <w:t>Ввиду отсутствия финансирования с 2016 года мероприятия по приобретению низкопольных автобусов, оборудованных аппарелями для въезда в салон инвалидов-колясочников, для городских и пригородных маршрутов в области. Не достижение значения целевого показателя также связано с тяжелым финансово-экономическим состоянием автотранспортных предприятий и невозможностью самостоятельной закупки новых автобусов. Всего на балансе государственных автотранспортных перевозчиков 572 автобуса, из которых 102 задействованы на маршрутах города Пскова. Все 32 автобуса, оборудованные для перевозки маломобильных групп граждан находятся на балансе ГППО «Псковпассажиравтотранс»  и курсируют по городу Пскову, из них низкопольных - 25 единиц, полунизкопольных- 7 единиц. Все 100% автобусов оснащены речевым информационным модуле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z w:val="24"/>
              </w:rPr>
            </w:pPr>
            <w:r>
              <w:rPr>
                <w:rFonts w:eastAsia="Times New Roman"/>
                <w:bCs/>
                <w:color w:val="000000"/>
                <w:sz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lang w:eastAsia="zh-CN" w:bidi="hi-IN"/>
              </w:rPr>
            </w:pPr>
            <w:r>
              <w:rPr>
                <w:sz w:val="24"/>
                <w:lang w:eastAsia="zh-CN" w:bidi="hi-IN"/>
              </w:rPr>
              <w:t>доля приоритетных объектов транспортной инфраструктуры, доступных для инвалидов и других МГН, в общем количестве приоритетных объектов транспортной инфраструктуры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93,1</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1 объект адаптирован для инвалидов и других МГН за счет средств программы из 4 объектов в сфере транспорта, включенных в Реестр приоритетных объектов и услуг в приоритетных сферах жизнедеятельности инвалидов и других МГН. В 2018 году за счет средств субсидии из федерального бюджета планировалось оборудовать 3 объекта транспорта (автостанции), ГППО "Псковпассажиравтотранс" не смогло воспользоваться денежными средствами, предусмотренными программой в связи с наличием реорганизационных проблем с ГППО «Псковпассажиравтотранс» и ГППО «Псковавтотранс», в 2019 году финансирование не предусматривалось. Таким образом, недостижение значения целевого показателя в 2018 году отразилось на его достижение в 2019 год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z w:val="24"/>
              </w:rPr>
            </w:pPr>
            <w:r>
              <w:rPr>
                <w:rFonts w:eastAsia="Times New Roman"/>
                <w:bCs/>
                <w:color w:val="000000"/>
                <w:sz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lang w:eastAsia="zh-CN" w:bidi="hi-IN"/>
              </w:rPr>
            </w:pPr>
            <w:r>
              <w:rPr>
                <w:sz w:val="24"/>
                <w:lang w:eastAsia="zh-CN" w:bidi="hi-IN"/>
              </w:rPr>
              <w:t>доля приоритетных объектов, доступных для инвалидов и других МГН в сфере физической культуры и спорта, в общем количестве приоритетных объекто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93,2</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1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7 объектов адаптированы (частично адаптированы) для инвалидов и других МГН за счет средств программы из 7 объектов в сфере физической культуры и спорта, включенных в Реестр приоритетных объектов и услуг в приоритетных сферах жизнедеятельности инвалидов и других МГ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z w:val="24"/>
              </w:rPr>
            </w:pPr>
            <w:r>
              <w:rPr>
                <w:rFonts w:eastAsia="Times New Roman"/>
                <w:bCs/>
                <w:color w:val="000000"/>
                <w:sz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lang w:eastAsia="zh-CN" w:bidi="hi-IN"/>
              </w:rPr>
            </w:pPr>
            <w:r>
              <w:rPr>
                <w:sz w:val="24"/>
              </w:rPr>
              <w:t>доля инвалидов, принятых на обучение по программам среднего профессионального образования (по отношению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153</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15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144" w:after="0"/>
              <w:rPr>
                <w:sz w:val="24"/>
              </w:rPr>
            </w:pPr>
            <w:r>
              <w:rPr>
                <w:sz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z w:val="24"/>
              </w:rPr>
            </w:pPr>
            <w:r>
              <w:rPr>
                <w:rFonts w:eastAsia="Times New Roman"/>
                <w:bCs/>
                <w:color w:val="000000"/>
                <w:sz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lang w:eastAsia="zh-CN" w:bidi="hi-IN"/>
              </w:rPr>
            </w:pPr>
            <w:r>
              <w:rPr>
                <w:sz w:val="24"/>
              </w:rPr>
              <w:t>доля студентов из числа инвалидов, обучавшихся по программам среднего профессионального образования, выбывших по причине академической неуспеваем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Отчисленных по причине академической неуспеваемости студентов из числа инвалидов н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z w:val="24"/>
              </w:rPr>
            </w:pPr>
            <w:r>
              <w:rPr>
                <w:rFonts w:eastAsia="Times New Roman"/>
                <w:bCs/>
                <w:color w:val="000000"/>
                <w:sz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доля граждан, признающих навыки, достоинства и способности инвалидов, в общей численности опрошенных граждан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83,77</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65,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83,77</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Опрошено 567 граждан (без инвалидности), из которых 475 признают навыки, достоинства и способности инвалид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bCs/>
                <w:color w:val="000000"/>
                <w:sz w:val="24"/>
              </w:rPr>
            </w:pPr>
            <w:r>
              <w:rPr>
                <w:rFonts w:eastAsia="Times New Roman"/>
                <w:bCs/>
                <w:color w:val="000000"/>
                <w:sz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4"/>
              </w:rPr>
            </w:pPr>
            <w:r>
              <w:rPr>
                <w:sz w:val="24"/>
              </w:rPr>
              <w:t>Доля профессиональных образовательных организаций, в которых обеспечены условия для получения среднего профессионального образования инвалидами и лицами с ограниченными возможностями здоровья, в том числе с использованием дистанционных образовательных технологий, в общем количестве таких организаций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37</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color w:val="000000"/>
                <w:sz w:val="24"/>
              </w:rPr>
            </w:pPr>
            <w:r>
              <w:rPr>
                <w:color w:val="000000"/>
                <w:sz w:val="24"/>
              </w:rPr>
              <w:t>2. Подпрограмма «Дети-инвалид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color w:val="000000"/>
                <w:sz w:val="24"/>
              </w:rPr>
            </w:pPr>
            <w:r>
              <w:rPr>
                <w:sz w:val="24"/>
              </w:rPr>
              <w:t>Доля обследованных новорожденных на наследственные заболевания (процент от общего числа новорожденных)</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97,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97,5</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От общего числа детей родившихся в 2019 году (5224) обследовано 5093 дет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color w:val="000000"/>
                <w:sz w:val="24"/>
              </w:rPr>
            </w:pPr>
            <w:r>
              <w:rPr>
                <w:sz w:val="24"/>
              </w:rPr>
              <w:t>Удельный вес семей с детьми-инвалидами, получивших реабилитационные услуги в государственных учреждениях для детей-инвалидов и детей с ограниченными возможностями здоровья, в общем числе семей с детьми-инвалидам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67</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b/>
                <w:b/>
                <w:sz w:val="24"/>
              </w:rPr>
            </w:pPr>
            <w:r>
              <w:rPr>
                <w:sz w:val="24"/>
              </w:rPr>
              <w:t>В 2019 году от общего количества семей, воспитывающих детей-инвалидов и состоящих на учете в органах социальной защиты населения (1965 семей) обслужено 1317 сем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color w:val="000000"/>
                <w:sz w:val="24"/>
              </w:rPr>
            </w:pPr>
            <w:r>
              <w:rPr>
                <w:sz w:val="24"/>
              </w:rPr>
              <w:t>Удельный вес детей-инвалидов, получивших реабилитационные услуги в государственных учреждениях для детей-инвалидов и детей с ограниченными возможностями здоровья, в общем числе детей-инвалидов</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72</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b/>
                <w:b/>
                <w:sz w:val="24"/>
              </w:rPr>
            </w:pPr>
            <w:r>
              <w:rPr>
                <w:sz w:val="24"/>
              </w:rPr>
              <w:t>В 2019 году от общего количества детей-инвалидов (федеральный регистр) 2685 обслужено детей-инвалидов, состоящих на учете в органах социальной защиты населения 1934</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 xml:space="preserve">3. </w:t>
            </w:r>
            <w:r>
              <w:rPr>
                <w:rFonts w:eastAsia="Times New Roman"/>
                <w:kern w:val="0"/>
                <w:sz w:val="24"/>
                <w:lang w:eastAsia="ru-RU"/>
              </w:rPr>
              <w:t>Подпрограмма «Формирование системы комплексной реабилитации и абилитации инвалидов, в том числе детей-инвалидов в Псковской обла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 xml:space="preserve">Доля инвалидов, в отношении которых осуществлялись мероприятия по реабилитации и (или) абилитации, в общей численности инвалидов Псковской области, имеющих такие рекомендации в индивидуальной программе реабилитации или абилитации (взрослы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56,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59</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29472 инвалидам осуществлялись мероприятия</w:t>
            </w:r>
            <w:r>
              <w:rPr>
                <w:rFonts w:eastAsia="Times New Roman"/>
                <w:kern w:val="0"/>
                <w:sz w:val="24"/>
                <w:lang w:eastAsia="ru-RU"/>
              </w:rPr>
              <w:t xml:space="preserve"> по реабилитации и (или) абилитации из 50299 инвалидов, имеющих рекомендации в ИП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 xml:space="preserve">Доля инвалидов, в отношении которых осуществлялись мероприятия по реабилитации и (или) абилитации, в общей численности инвалидов Псковской области, имеющих такие рекомендации в индивидуальной программе реабилитации или абилитации (дет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69</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69,3</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64</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1555 детям-инвалидам осуществлялись мероприятия</w:t>
            </w:r>
            <w:r>
              <w:rPr>
                <w:rFonts w:eastAsia="Times New Roman"/>
                <w:kern w:val="0"/>
                <w:sz w:val="24"/>
                <w:lang w:eastAsia="ru-RU"/>
              </w:rPr>
              <w:t xml:space="preserve"> по реабилитации и (или) абилитации из 2451 детей-инвалидов, имеющих рекомендации в ИПРА (не все заявители обращаются за получением реабилитационных услуг, прописанных в ИПРА, таких как социально-бытовые, социально-правовые, социально-психологичесикие, социально-педагогические, а обращаются только за получением реабилитационных услуг медицинского характера или за обеспечением ТСР)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Доля реабилитационных организаций, подлежащих включению в систему комплексной реабилитации и абилитации инвалидов, в том числе детей-инвалидов, Псковской области, в общем числе реабилитационных организаций, расположенных на территории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количество реабилитационных организаций – 313, организации, включенные в систему комплексной реабилитации и абилитации - 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Доля выпускников - инвалидов 9 и 11 классов, охваченных профориентационной работой, в общей численности выпускников - инвалидо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95</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 xml:space="preserve">247 </w:t>
            </w:r>
            <w:r>
              <w:rPr>
                <w:rFonts w:eastAsia="Times New Roman"/>
                <w:kern w:val="0"/>
                <w:sz w:val="24"/>
                <w:lang w:eastAsia="ru-RU"/>
              </w:rPr>
              <w:t>выпускников - инвалидов</w:t>
            </w:r>
            <w:r>
              <w:rPr>
                <w:sz w:val="24"/>
              </w:rPr>
              <w:t xml:space="preserve"> 9 и 11 классов, охвачены профориентационной работой из 260 </w:t>
            </w:r>
            <w:r>
              <w:rPr>
                <w:rFonts w:eastAsia="Times New Roman"/>
                <w:kern w:val="0"/>
                <w:sz w:val="24"/>
                <w:lang w:eastAsia="ru-RU"/>
              </w:rPr>
              <w:t>выпускников - инвалид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 xml:space="preserve">Доля занятых инвалидов трудоспособного возраста в общей численности инвалидов трудоспособного возраста Псков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2"/>
                <w:szCs w:val="22"/>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состоянию на 01.01.2020 численность инвалидов трудоспособного возраста - 15047 работает - 3306 человек. Отсутствие у инвалидов мотивации для трудоустройства, невозможность работать по причине состояния здоровья, утрата доплаты к пенсии в случае трудоустрой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 xml:space="preserve">Доля трудоустроенных инвалидов в общей численности инвалидов Псковской области, нуждающихся в трудоустройстве, сведения о которых в виде выписок из индивидуальных программ реабилитации или абилитации инвалидов представлены в органы службы занятости Псковской области в отчетный период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5,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инвалидов, обратившихся  после информирования и нуждающихся в трудоустройстве,</w:t>
            </w:r>
            <w:r>
              <w:rPr>
                <w:bCs/>
                <w:sz w:val="24"/>
              </w:rPr>
              <w:t xml:space="preserve"> сведения о которых в виде выписок из индивидуальных программ реабилитации или абилитации инвалидов представлены в органы службы занятости</w:t>
            </w:r>
            <w:r>
              <w:rPr>
                <w:sz w:val="24"/>
              </w:rPr>
              <w:t xml:space="preserve">  - 299 человек, из них трудоустроено 16 человек. Увеличение численности инвалидов, обратившихся за содействием в поиске работы, </w:t>
            </w:r>
            <w:r>
              <w:rPr>
                <w:bCs/>
                <w:sz w:val="24"/>
              </w:rPr>
              <w:t>сведения о которых в виде выписок из индивидуальных программ реабилитации или абилитации инвалидов представлены в органы службы занятости в службу занят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 xml:space="preserve">Доля трудоустроенных инвалидов в общей численности выпускников - инвалидов профессиональных образовательных организаций, обратившихся в органы службы занятости Псков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1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содействием в трудоустройстве обратился 1 выпускник -инвалид, который был трудоустроен на квотируемое рабочее место. Уменьшение численности обратившихся за содействием в трудоустройстве  выпускников-инвалид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 xml:space="preserve">Доля трудоустроенных инвалидов в общей численности граждан Псковской области, впервые признанных инвалидами и обратившихся в органы службы занятости Псков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15,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инвалидов, впервые поставленных  на учет в учреждениях МСЭ и обратившихся в органы службы занятости - 78 человек, из них трудоустроено 12 человек. Уменьшение численности обратившихся в органы службы занятости граждан, впервые признанных инвалидам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 xml:space="preserve">Доля детей целевой группы, получивших услуги ранней помощи, в общем количестве детей Псковской области, нуждающихся в получении таких услуг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68</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98,2</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16"/>
              <w:rPr>
                <w:sz w:val="24"/>
              </w:rPr>
            </w:pPr>
            <w:r>
              <w:rPr>
                <w:sz w:val="24"/>
              </w:rPr>
              <w:t>Общее количество детей, нуждающихся в получении услуг ранней помощи – 487, количество детей целевой группы, получивших услуги ранней помощи – 478 челове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 xml:space="preserve">Доля семей Псковской области, включенных в программы ранней помощи, удовлетворенных качеством услуг ранней помощ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98,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количество семей, включенных в программы ранней помощи – 480, количество семей, удовлетворенных качеством услуг ранней помощи - 47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 xml:space="preserve">Доля специалистов Псковской области, обеспечивающих оказание реабилитационных и (или) абилитационных мероприятий инвалидам, в том числе детям-инвалидам, прошедших обучение по программам повышения квалификации и профессиональной переподготовки специалистов, в том числе по применению методик по реабилитации и абилитации инвалидов, в общей численности таких специалистов Псков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8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Общая численность специалистов Псковской области, обеспечивающих оказание реабилитационных и (или) абилитационных мероприятий инвалидам, в том числе детям-инвалидам – 1592 чел. численность специалистов Псковской области, прошедших обучение по программам повышения квалификации и профессиональной переподготовки специалистов, в том числе по применению методик по реабилитации и абилитации инвалидов – 1297 чел</w:t>
            </w:r>
            <w:r>
              <w:rPr>
                <w:b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 xml:space="preserve">Доля получателей социальных услуг в стационарной форме в учреждениях психоневрологического профиля, вовлеченных в ежедневную трудовую (социальную дневную) занятость от общего числа получателей социальных услуг в учреждениях психоневрологического профиля трудоспособного возра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8,3</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число получателей социальных услуг трудоспособного возраста в учреждениях психоневрологического профиля – 1042 чел. Количество получателей социальных услуг в учреждениях психоневрологического профиля, вовлеченных в ежедневную трудовую (социальную дневную) занятость – 84 челове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 xml:space="preserve">Доля инвалидов, охваченных программой учебного сопровождаемого проживания в домах-интернатах для умственно отсталых детей системы социальной защиты населения от общего числа детей, проживающих в домах-интернатах для умственно отсталых де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Общее число детей, проживающих в домах-интернатах для умственно отсталых детей – 92 чел. Количество инвалидов, охваченных программой сопровождаемого проживания – 13 чел.</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4. Подпрограмма Обеспечивающая подпрограмма</w:t>
            </w:r>
          </w:p>
        </w:tc>
      </w:tr>
      <w:tr>
        <w:trPr>
          <w:trHeight w:val="1605" w:hRule="atLeast"/>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rFonts w:eastAsia="Times New Roman"/>
                <w:color w:val="000000"/>
                <w:sz w:val="24"/>
              </w:rPr>
            </w:pPr>
            <w:r>
              <w:rPr>
                <w:sz w:val="24"/>
              </w:rPr>
              <w:t>Степень выполнения плановых обследований социально значимых объектов (мониторинг) на предмет доступности для маломобильных групп населения, в том числе по итогам проведения адаптационных мероприятий на предмет соответствия установленным стандартам</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44" w:after="0"/>
              <w:jc w:val="center"/>
              <w:rPr>
                <w:sz w:val="24"/>
              </w:rPr>
            </w:pPr>
            <w:r>
              <w:rPr>
                <w:sz w:val="24"/>
              </w:rPr>
              <w:t>100</w:t>
            </w:r>
          </w:p>
        </w:tc>
        <w:tc>
          <w:tcPr>
            <w:tcW w:w="52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144" w:after="0"/>
              <w:rPr>
                <w:sz w:val="24"/>
              </w:rPr>
            </w:pPr>
            <w:r>
              <w:rPr>
                <w:sz w:val="24"/>
              </w:rPr>
            </w:r>
          </w:p>
        </w:tc>
      </w:tr>
    </w:tbl>
    <w:p>
      <w:pPr>
        <w:sectPr>
          <w:headerReference w:type="default" r:id="rId6"/>
          <w:type w:val="nextPage"/>
          <w:pgSz w:orient="landscape" w:w="16838" w:h="11906"/>
          <w:pgMar w:left="1021" w:right="1021" w:gutter="0" w:header="720" w:top="1418" w:footer="0" w:bottom="851"/>
          <w:pgNumType w:fmt="decimal"/>
          <w:formProt w:val="false"/>
          <w:textDirection w:val="lrTb"/>
          <w:docGrid w:type="default" w:linePitch="360" w:charSpace="0"/>
        </w:sectPr>
        <w:pStyle w:val="Normal"/>
        <w:widowControl/>
        <w:tabs>
          <w:tab w:val="clear" w:pos="708"/>
          <w:tab w:val="left" w:pos="709" w:leader="none"/>
        </w:tabs>
        <w:suppressAutoHyphens w:val="false"/>
        <w:spacing w:lineRule="auto" w:line="300"/>
        <w:ind w:firstLine="851"/>
        <w:jc w:val="both"/>
        <w:rPr>
          <w:rFonts w:eastAsia="Calibri"/>
          <w:i/>
          <w:i/>
          <w:kern w:val="0"/>
          <w:sz w:val="22"/>
          <w:szCs w:val="22"/>
          <w:lang w:eastAsia="en-US"/>
        </w:rPr>
      </w:pPr>
      <w:r>
        <w:rPr>
          <w:rFonts w:eastAsia="Calibri"/>
          <w:i/>
          <w:kern w:val="0"/>
          <w:sz w:val="22"/>
          <w:szCs w:val="22"/>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1.4. Запланированные, но не достигнутые результаты с указанием нереализованных или реализованных не в полной мере мероприятий</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реализации государственной 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spacing w:lineRule="auto" w:line="300"/>
        <w:ind w:firstLine="709"/>
        <w:jc w:val="both"/>
        <w:rPr>
          <w:sz w:val="30"/>
          <w:szCs w:val="30"/>
        </w:rPr>
      </w:pPr>
      <w:r>
        <w:rPr>
          <w:rFonts w:eastAsia="Times New Roman"/>
          <w:bCs/>
          <w:sz w:val="30"/>
          <w:szCs w:val="30"/>
        </w:rPr>
        <w:t>Одним из общих показателей (индикаторов) реализации государственной программы является целевой индикатор</w:t>
      </w:r>
      <w:r>
        <w:rPr>
          <w:sz w:val="30"/>
          <w:szCs w:val="30"/>
        </w:rPr>
        <w:t xml:space="preserve"> «Доля лиц</w:t>
        <w:br/>
        <w:t>с ограниченными возможностями здоровья и инвалидов от 6 до 18 лет, систематически занимающихся физкультурой и спортом, в общей численности данной категории населения Псковской области», значение которого по требованию Министерства труда и социальной защиты Российской Федерации приведено в соответствие с показателями государственной программы Российской Федерации «Доступная среда».</w:t>
      </w:r>
    </w:p>
    <w:p>
      <w:pPr>
        <w:pStyle w:val="Normal"/>
        <w:spacing w:lineRule="auto" w:line="300"/>
        <w:ind w:firstLine="709"/>
        <w:jc w:val="both"/>
        <w:rPr/>
      </w:pPr>
      <w:r>
        <w:rPr>
          <w:bCs/>
          <w:sz w:val="30"/>
          <w:szCs w:val="30"/>
        </w:rPr>
        <w:t xml:space="preserve">Для Псковской области значения указанного целевого индикатора </w:t>
      </w:r>
      <w:r>
        <w:rPr>
          <w:sz w:val="30"/>
          <w:szCs w:val="30"/>
        </w:rPr>
        <w:t>являются завышенными, и достигнуть его не представляется возможным, ввиду недостаточного количества в Псковской области отделений адаптивного спорта и специалистов в этой отрасли.</w:t>
      </w:r>
    </w:p>
    <w:p>
      <w:pPr>
        <w:pStyle w:val="Normal"/>
        <w:spacing w:lineRule="auto" w:line="300"/>
        <w:ind w:firstLine="709"/>
        <w:jc w:val="both"/>
        <w:rPr>
          <w:sz w:val="30"/>
          <w:szCs w:val="30"/>
        </w:rPr>
      </w:pPr>
      <w:r>
        <w:rPr>
          <w:sz w:val="30"/>
          <w:szCs w:val="30"/>
        </w:rPr>
        <w:t>Для увеличения количества занимающихся детей-инвалидов физической культурой и спортом необходимо открыть в каждом муниципальном образовании отделения адаптивного спорта, укомплектованные соответствующими специалистами. Субсидия</w:t>
        <w:br/>
        <w:t>из федерального бюджета по линии Министерства спорта Российской Федерации на развитие адаптивного спорта Псковской области</w:t>
        <w:br/>
        <w:t xml:space="preserve">не предоставляется. </w:t>
      </w:r>
    </w:p>
    <w:p>
      <w:pPr>
        <w:pStyle w:val="Normal"/>
        <w:spacing w:lineRule="auto" w:line="300"/>
        <w:ind w:firstLine="709"/>
        <w:jc w:val="both"/>
        <w:rPr>
          <w:sz w:val="30"/>
          <w:szCs w:val="30"/>
        </w:rPr>
      </w:pPr>
      <w:r>
        <w:rPr>
          <w:sz w:val="30"/>
          <w:szCs w:val="30"/>
        </w:rPr>
        <w:t>Частично погашена кредиторская задолженность за 2017 год</w:t>
        <w:br/>
        <w:t>по мероприятию 1.2.15. «Создание в общеобразовательных организациях универсальной безбарьерной среды для инклюзивного и качественного образования детей-инвалидов, включающее, в том числе предоставление субсидии местным бюджетам из областного бюджета». На 01.01.2020 кредиторская задолженность составила 1 304,92 тыс. рублей. Недостаточное финансирование мероприятий программы в 2019 году</w:t>
        <w:br/>
        <w:t>не позволило в полной мере погасить указанную кредиторскую задолженность.</w:t>
      </w:r>
    </w:p>
    <w:p>
      <w:pPr>
        <w:pStyle w:val="Normal"/>
        <w:spacing w:lineRule="auto" w:line="300"/>
        <w:ind w:firstLine="709"/>
        <w:jc w:val="both"/>
        <w:rPr>
          <w:color w:val="000000"/>
          <w:sz w:val="30"/>
          <w:szCs w:val="30"/>
          <w:lang w:eastAsia="ru-RU"/>
        </w:rPr>
      </w:pPr>
      <w:r>
        <w:rPr>
          <w:color w:val="000000"/>
          <w:sz w:val="30"/>
          <w:szCs w:val="30"/>
          <w:lang w:eastAsia="ru-RU"/>
        </w:rPr>
        <w:t xml:space="preserve">В 2019 году в рамках мероприятия </w:t>
      </w:r>
      <w:r>
        <w:rPr>
          <w:sz w:val="30"/>
          <w:szCs w:val="30"/>
        </w:rPr>
        <w:t xml:space="preserve">1.2.6. «Создание безбарьерной среды в учреждениях здравоохранения» подпрограммы «Доступная среда» запланированы для адаптации корпуса ГБУЗ ПО «Псковская клиническая больница», в том числе терапевтический корпус, который является объектом культурного наследия (больница земская, главный корпус, 1780 год). В связи со спецификой объекта, затянулась процедура согласования проектно-сметной документации, денежные средства </w:t>
        <w:br/>
        <w:t>на ее разработку были не освоены. Также работы по замене двух грузовых лифтов в главном корпусе по состоянию на 31.12.2019</w:t>
        <w:br/>
        <w:t>не завершены (произведена замена только 1 лифта), в связи с чем, Государственный контракт оплачен не в полном объеме. К выполнению  работ по замене второго лифта исполнитель (ООО «Санкт-Петербургский Лифтовый завод») приступил 30.11.2019.</w:t>
      </w:r>
    </w:p>
    <w:p>
      <w:pPr>
        <w:pStyle w:val="Normal"/>
        <w:spacing w:lineRule="auto" w:line="300"/>
        <w:ind w:firstLine="709"/>
        <w:jc w:val="both"/>
        <w:rPr>
          <w:rFonts w:eastAsia="Calibri"/>
          <w:color w:val="000000"/>
          <w:kern w:val="0"/>
          <w:sz w:val="30"/>
          <w:szCs w:val="30"/>
          <w:lang w:eastAsia="en-US"/>
        </w:rPr>
      </w:pPr>
      <w:r>
        <w:rPr>
          <w:rFonts w:eastAsia="Calibri"/>
          <w:color w:val="000000"/>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 xml:space="preserve">1. Подпрограмма «Доступная среда» </w:t>
      </w:r>
    </w:p>
    <w:p>
      <w:pPr>
        <w:pStyle w:val="Normal"/>
        <w:widowControl/>
        <w:suppressAutoHyphens w:val="false"/>
        <w:spacing w:lineRule="auto" w:line="300"/>
        <w:ind w:firstLine="709"/>
        <w:jc w:val="both"/>
        <w:rPr>
          <w:rFonts w:eastAsia="Times New Roman"/>
          <w:color w:val="000000"/>
          <w:kern w:val="0"/>
          <w:sz w:val="30"/>
          <w:szCs w:val="30"/>
          <w:lang w:eastAsia="ru-RU"/>
        </w:rPr>
      </w:pPr>
      <w:r>
        <w:rPr>
          <w:rFonts w:eastAsia="Times New Roman"/>
          <w:color w:val="000000"/>
          <w:kern w:val="0"/>
          <w:sz w:val="30"/>
          <w:szCs w:val="30"/>
          <w:lang w:eastAsia="ru-RU"/>
        </w:rPr>
        <w:t>Частично реализовано мероприятие «Проведение специальных социологических исследований в Псковской области (изучение мнения инвалидов о доступности объектов и услуг; об отношении населения</w:t>
        <w:br/>
        <w:t>к проблемам инвалидов)» (мероприятие не предполагало финансовых затрат; сотрудниками «Центров социального обслуживания» проведено анкетирование 672 инвалидов и 567 граждан без инвалидности).</w:t>
      </w:r>
    </w:p>
    <w:p>
      <w:pPr>
        <w:pStyle w:val="Normal"/>
        <w:widowControl/>
        <w:suppressAutoHyphens w:val="false"/>
        <w:spacing w:lineRule="auto" w:line="300"/>
        <w:ind w:firstLine="709"/>
        <w:jc w:val="both"/>
        <w:rPr>
          <w:sz w:val="30"/>
          <w:szCs w:val="30"/>
        </w:rPr>
      </w:pPr>
      <w:r>
        <w:rPr>
          <w:rFonts w:eastAsia="Times New Roman"/>
          <w:color w:val="000000"/>
          <w:kern w:val="0"/>
          <w:sz w:val="30"/>
          <w:szCs w:val="30"/>
          <w:lang w:eastAsia="ru-RU"/>
        </w:rPr>
        <w:t xml:space="preserve">Частично реализовано мероприятие </w:t>
      </w:r>
      <w:r>
        <w:rPr>
          <w:sz w:val="30"/>
          <w:szCs w:val="30"/>
        </w:rPr>
        <w:t xml:space="preserve">1.2.6. «Создание безбарьерной среды в учреждениях здравоохранения» остаток неиспользованных средств на 31.12.2019 - 3 440,58 тыс. рублей. </w:t>
      </w:r>
    </w:p>
    <w:p>
      <w:pPr>
        <w:pStyle w:val="Normal"/>
        <w:spacing w:lineRule="auto" w:line="300"/>
        <w:ind w:firstLine="709"/>
        <w:jc w:val="both"/>
        <w:rPr>
          <w:sz w:val="30"/>
          <w:szCs w:val="30"/>
        </w:rPr>
      </w:pPr>
      <w:r>
        <w:rPr>
          <w:sz w:val="30"/>
          <w:szCs w:val="30"/>
        </w:rPr>
        <w:t>ГБУЗ ПО «Псковская областная клиническая больница» заключен контракт на сумму 4 290, 24 тыс. рублей по замене двух лифтов в главном пятиэтажном корпусе. По контракту выполнены работы по замене одного лифта и кассовые выплаты произведены в размере 2 237,89 тыс. рублей.</w:t>
      </w:r>
    </w:p>
    <w:p>
      <w:pPr>
        <w:pStyle w:val="Normal"/>
        <w:spacing w:lineRule="auto" w:line="300"/>
        <w:ind w:firstLine="709"/>
        <w:jc w:val="both"/>
        <w:rPr>
          <w:rFonts w:eastAsia="Times New Roman"/>
          <w:color w:val="000000"/>
          <w:kern w:val="0"/>
          <w:sz w:val="30"/>
          <w:szCs w:val="30"/>
          <w:lang w:eastAsia="ru-RU"/>
        </w:rPr>
      </w:pPr>
      <w:r>
        <w:rPr>
          <w:sz w:val="30"/>
          <w:szCs w:val="30"/>
        </w:rPr>
        <w:t xml:space="preserve">К выполнению работ по замене второго лифта исполнитель </w:t>
        <w:br/>
        <w:t>(ООО «Санкт-Петербургский Лифтовый завод») приступил 30.11.2019, работы обязуется сдать до 31.01.2020. Остаток неисполненных средств</w:t>
        <w:br/>
        <w:t xml:space="preserve">по указанному контракту составил 2 052,35 тыс. рублей. </w:t>
      </w:r>
    </w:p>
    <w:p>
      <w:pPr>
        <w:pStyle w:val="Normal"/>
        <w:spacing w:lineRule="auto" w:line="300"/>
        <w:ind w:firstLine="709"/>
        <w:jc w:val="both"/>
        <w:rPr>
          <w:sz w:val="30"/>
          <w:szCs w:val="30"/>
        </w:rPr>
      </w:pPr>
      <w:r>
        <w:rPr>
          <w:sz w:val="30"/>
          <w:szCs w:val="30"/>
        </w:rPr>
        <w:t>Средства в сумме 1 388,23 тыс. рублей планируемые</w:t>
        <w:br/>
        <w:t xml:space="preserve">для выполнения мероприятия по ремонту входных тамбуров и въездного пандуса в здании терапевтического корпуса (памятник архитектуры) </w:t>
        <w:br/>
        <w:t xml:space="preserve">в т.ч. ПСД) ГБУЗ ПО «Псковская областная клиническая больница» </w:t>
        <w:br/>
        <w:t>не использованы по следующим причинам.</w:t>
      </w:r>
    </w:p>
    <w:p>
      <w:pPr>
        <w:pStyle w:val="Normal"/>
        <w:spacing w:lineRule="auto" w:line="300"/>
        <w:ind w:firstLine="709"/>
        <w:jc w:val="both"/>
        <w:rPr/>
      </w:pPr>
      <w:r>
        <w:rPr>
          <w:color w:val="000000"/>
          <w:sz w:val="30"/>
          <w:szCs w:val="30"/>
        </w:rPr>
        <w:t>В конце октябре 2019 года было выполнено техническое задание</w:t>
        <w:br/>
        <w:t>на проектирование капитального ремонта палат и санузлов</w:t>
        <w:br/>
        <w:t>для маломобильных групп населения в здании урологии и в здании терапевтического корпуса, являющегося объектом культурного наследия включённого в единый государственный реестр объектов культурного наследия (больница земская, главный корпус, 1780 год). В декабре 2019 года Комитет по региональному контролю и надзору Псковской области отклонил закупку по причине, что коммерческое предложение</w:t>
        <w:br/>
        <w:t>не содержит расчёта себестоимости выполняемых работ. На данный момент в организации, которые имеют лицензии на проектирование объектов культурного наследия, разосланы запросы на коммерческие предложения с обоснованием первоначальной цены. Техническое задание будет размещено в начале 2020 года.</w:t>
      </w:r>
    </w:p>
    <w:p>
      <w:pPr>
        <w:pStyle w:val="Normal"/>
        <w:widowControl/>
        <w:suppressAutoHyphens w:val="false"/>
        <w:spacing w:lineRule="auto" w:line="300"/>
        <w:ind w:firstLine="709"/>
        <w:jc w:val="both"/>
        <w:rPr>
          <w:rFonts w:eastAsia="Times New Roman"/>
          <w:color w:val="000000"/>
          <w:kern w:val="0"/>
          <w:sz w:val="30"/>
          <w:szCs w:val="30"/>
          <w:lang w:eastAsia="ru-RU"/>
        </w:rPr>
      </w:pPr>
      <w:r>
        <w:rPr>
          <w:rFonts w:eastAsia="Times New Roman"/>
          <w:color w:val="000000"/>
          <w:kern w:val="0"/>
          <w:sz w:val="30"/>
          <w:szCs w:val="30"/>
          <w:lang w:eastAsia="ru-RU"/>
        </w:rPr>
        <w:t>Не исполнено мероприятие 1.2.27 «Предоставление субсидий местным бюджетам на финансирование мероприятий по приспособлению к потребностям инвалидов муниципальных квартир, подъездов, дворовых территорий путем переоборудования, приобретения и установки технических средств реабилитации». В 2019 году субсидия из областного бюджета предусматривалась Администрации города Пскова</w:t>
        <w:br/>
        <w:t>на адаптацию для потребностей инвалидов 3 подъездов (установка подъемных платформ). Согласно письму Администрации города Пскова от 20.08.2019 № 4838 Администрация города Пскова отказалась быть получателем субсидии в 2019 году (не решен вопрос с собственниками жилых помещений по обслуживанию и по оплате потребленной электроэнергии в ходе эксплуатации подъемной платформы), в связи с чем, денежные средства, предусмотренные на мероприятие по адаптации подъездов, были распределены на другие мероприятия программы.</w:t>
      </w:r>
    </w:p>
    <w:p>
      <w:pPr>
        <w:pStyle w:val="Normal"/>
        <w:widowControl/>
        <w:tabs>
          <w:tab w:val="clear" w:pos="708"/>
          <w:tab w:val="left" w:pos="709" w:leader="none"/>
        </w:tabs>
        <w:suppressAutoHyphens w:val="false"/>
        <w:spacing w:lineRule="auto" w:line="300"/>
        <w:jc w:val="center"/>
        <w:rPr>
          <w:rFonts w:eastAsia="Calibri"/>
          <w:b/>
          <w:b/>
          <w:color w:val="000000"/>
          <w:kern w:val="0"/>
          <w:sz w:val="30"/>
          <w:szCs w:val="30"/>
          <w:lang w:eastAsia="en-US"/>
        </w:rPr>
      </w:pPr>
      <w:r>
        <w:rPr>
          <w:rFonts w:eastAsia="Calibri"/>
          <w:b/>
          <w:color w:val="000000"/>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2. Подпрограмма «Дети-инвалиды»</w:t>
      </w:r>
    </w:p>
    <w:p>
      <w:pPr>
        <w:pStyle w:val="Normal"/>
        <w:spacing w:lineRule="auto" w:line="300"/>
        <w:ind w:firstLine="709"/>
        <w:jc w:val="both"/>
        <w:rPr>
          <w:sz w:val="30"/>
          <w:szCs w:val="30"/>
        </w:rPr>
      </w:pPr>
      <w:r>
        <w:rPr>
          <w:kern w:val="0"/>
          <w:sz w:val="30"/>
          <w:szCs w:val="30"/>
          <w:lang w:eastAsia="hi-IN" w:bidi="hi-IN"/>
        </w:rPr>
        <w:t>Мероприятия, на которые было запланировано финансирование                              в 2019 году, исполнены в полном объеме.</w:t>
      </w:r>
    </w:p>
    <w:p>
      <w:pPr>
        <w:pStyle w:val="Normal"/>
        <w:spacing w:lineRule="auto" w:line="300"/>
        <w:ind w:firstLine="709"/>
        <w:jc w:val="both"/>
        <w:rPr>
          <w:sz w:val="30"/>
          <w:szCs w:val="30"/>
        </w:rPr>
      </w:pPr>
      <w:r>
        <w:rPr>
          <w:sz w:val="30"/>
          <w:szCs w:val="30"/>
        </w:rPr>
      </w:r>
    </w:p>
    <w:p>
      <w:pPr>
        <w:pStyle w:val="Style23"/>
        <w:spacing w:lineRule="auto" w:line="300"/>
        <w:ind w:firstLine="709"/>
        <w:jc w:val="center"/>
        <w:rPr>
          <w:rFonts w:eastAsia="Calibri"/>
          <w:b/>
          <w:b/>
          <w:kern w:val="0"/>
          <w:sz w:val="30"/>
          <w:szCs w:val="30"/>
          <w:lang w:eastAsia="en-US"/>
        </w:rPr>
      </w:pPr>
      <w:r>
        <w:rPr>
          <w:rFonts w:eastAsia="Calibri"/>
          <w:b/>
          <w:kern w:val="0"/>
          <w:sz w:val="30"/>
          <w:szCs w:val="30"/>
          <w:lang w:eastAsia="en-US"/>
        </w:rPr>
        <w:t xml:space="preserve">3. Подпрограмма «Формирование системы комплексной реабилитации и абилитации инвалидов, в том числе </w:t>
        <w:br/>
        <w:t>детей-инвалидов в Псковской области»</w:t>
      </w:r>
    </w:p>
    <w:p>
      <w:pPr>
        <w:pStyle w:val="Style23"/>
        <w:spacing w:lineRule="auto" w:line="300"/>
        <w:ind w:firstLine="709"/>
        <w:jc w:val="both"/>
        <w:rPr>
          <w:kern w:val="0"/>
          <w:sz w:val="30"/>
          <w:szCs w:val="30"/>
          <w:lang w:eastAsia="hi-IN" w:bidi="hi-IN"/>
        </w:rPr>
      </w:pPr>
      <w:r>
        <w:rPr>
          <w:kern w:val="0"/>
          <w:sz w:val="30"/>
          <w:szCs w:val="30"/>
          <w:lang w:eastAsia="hi-IN" w:bidi="hi-IN"/>
        </w:rPr>
        <w:t>Мероприятия, на которые было запланировано финансирование                              в 2019 году, исполнены в полном объеме.</w:t>
      </w:r>
    </w:p>
    <w:p>
      <w:pPr>
        <w:pStyle w:val="Normal"/>
        <w:spacing w:lineRule="auto" w:line="300"/>
        <w:ind w:firstLine="709"/>
        <w:jc w:val="both"/>
        <w:rPr>
          <w:color w:val="000000"/>
          <w:kern w:val="0"/>
          <w:sz w:val="30"/>
          <w:szCs w:val="30"/>
          <w:lang w:eastAsia="hi-IN" w:bidi="hi-IN"/>
        </w:rPr>
      </w:pPr>
      <w:r>
        <w:rPr>
          <w:color w:val="000000"/>
          <w:kern w:val="0"/>
          <w:sz w:val="30"/>
          <w:szCs w:val="30"/>
          <w:lang w:eastAsia="hi-IN" w:bidi="hi-IN"/>
        </w:rPr>
      </w:r>
    </w:p>
    <w:p>
      <w:pPr>
        <w:pStyle w:val="Normal"/>
        <w:widowControl/>
        <w:tabs>
          <w:tab w:val="clear" w:pos="708"/>
          <w:tab w:val="left" w:pos="709" w:leader="none"/>
        </w:tabs>
        <w:suppressAutoHyphens w:val="false"/>
        <w:spacing w:lineRule="auto" w:line="300"/>
        <w:ind w:firstLine="851"/>
        <w:jc w:val="center"/>
        <w:rPr/>
      </w:pPr>
      <w:r>
        <w:rPr>
          <w:rFonts w:eastAsia="Calibri"/>
          <w:b/>
          <w:kern w:val="0"/>
          <w:sz w:val="30"/>
          <w:szCs w:val="30"/>
          <w:lang w:eastAsia="en-US"/>
        </w:rPr>
        <w:t>4. Обеспечивающая подпрограмма</w:t>
      </w:r>
    </w:p>
    <w:p>
      <w:pPr>
        <w:pStyle w:val="Normal"/>
        <w:spacing w:lineRule="auto" w:line="300"/>
        <w:ind w:firstLine="709"/>
        <w:jc w:val="both"/>
        <w:rPr>
          <w:sz w:val="30"/>
          <w:szCs w:val="30"/>
        </w:rPr>
      </w:pPr>
      <w:r>
        <w:rPr>
          <w:rFonts w:eastAsia="Calibri"/>
          <w:kern w:val="0"/>
          <w:sz w:val="30"/>
          <w:szCs w:val="30"/>
          <w:lang w:eastAsia="en-US"/>
        </w:rPr>
        <w:t>Финансирование мероприятий, направленных на повышение квалификации, обучение специалистов территориальных органов социальной защиты населения в 2018 году не предусматривалось.</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 xml:space="preserve">1.5. Анализ факторов, повлиявших на ход реализации </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государственной программы</w:t>
      </w:r>
    </w:p>
    <w:p>
      <w:pPr>
        <w:pStyle w:val="Normal"/>
        <w:widowControl/>
        <w:tabs>
          <w:tab w:val="clear" w:pos="708"/>
          <w:tab w:val="left" w:pos="709" w:leader="none"/>
        </w:tabs>
        <w:suppressAutoHyphens w:val="false"/>
        <w:spacing w:lineRule="auto" w:line="300"/>
        <w:ind w:firstLine="851"/>
        <w:jc w:val="center"/>
        <w:rPr>
          <w:rFonts w:eastAsia="Calibri"/>
          <w:b/>
          <w:b/>
          <w:i/>
          <w:i/>
          <w:kern w:val="0"/>
          <w:sz w:val="30"/>
          <w:szCs w:val="30"/>
          <w:u w:val="single"/>
          <w:lang w:eastAsia="en-US"/>
        </w:rPr>
      </w:pPr>
      <w:r>
        <w:rPr>
          <w:rFonts w:eastAsia="Calibri"/>
          <w:b/>
          <w:i/>
          <w:kern w:val="0"/>
          <w:sz w:val="30"/>
          <w:szCs w:val="30"/>
          <w:u w:val="single"/>
          <w:lang w:eastAsia="en-US"/>
        </w:rPr>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Отрицательные факторы: </w:t>
      </w:r>
    </w:p>
    <w:p>
      <w:pPr>
        <w:pStyle w:val="Normal"/>
        <w:widowControl/>
        <w:tabs>
          <w:tab w:val="clear" w:pos="708"/>
          <w:tab w:val="left" w:pos="709" w:leader="none"/>
        </w:tabs>
        <w:suppressAutoHyphens w:val="false"/>
        <w:spacing w:lineRule="auto" w:line="300"/>
        <w:ind w:firstLine="709"/>
        <w:jc w:val="both"/>
        <w:rPr>
          <w:rFonts w:eastAsia="Times New Roman"/>
          <w:sz w:val="30"/>
          <w:szCs w:val="30"/>
        </w:rPr>
      </w:pPr>
      <w:r>
        <w:rPr>
          <w:rFonts w:eastAsia="Times New Roman"/>
          <w:sz w:val="30"/>
          <w:szCs w:val="30"/>
        </w:rPr>
        <w:t>не погашена кредиторская задолженность за 2017 год в связи</w:t>
        <w:br/>
        <w:t>с недостаточным финансированием из областного бюджета мероприятий программы в 2019 году (по мероприятию 1.2.15. подпрограммы «Доступная среда»);</w:t>
      </w:r>
    </w:p>
    <w:p>
      <w:pPr>
        <w:pStyle w:val="Normal"/>
        <w:widowControl/>
        <w:tabs>
          <w:tab w:val="clear" w:pos="708"/>
          <w:tab w:val="left" w:pos="709" w:leader="none"/>
        </w:tabs>
        <w:suppressAutoHyphens w:val="false"/>
        <w:spacing w:lineRule="auto" w:line="300"/>
        <w:ind w:firstLine="709"/>
        <w:jc w:val="both"/>
        <w:rPr>
          <w:rFonts w:eastAsia="Times New Roman"/>
          <w:sz w:val="30"/>
          <w:szCs w:val="30"/>
        </w:rPr>
      </w:pPr>
      <w:r>
        <w:rPr>
          <w:rFonts w:eastAsia="Times New Roman"/>
          <w:sz w:val="30"/>
          <w:szCs w:val="30"/>
        </w:rPr>
        <w:t>не выделено финансирование на адаптацию для потребностей инвалидов объектов транспортной инфраструктуры, приобретение низкопольных автобусов, в связи с чем, не достигнуты аналогичные целевые показатели в 2018-2019 гг.;</w:t>
      </w:r>
    </w:p>
    <w:p>
      <w:pPr>
        <w:pStyle w:val="Normal"/>
        <w:widowControl/>
        <w:tabs>
          <w:tab w:val="clear" w:pos="708"/>
          <w:tab w:val="left" w:pos="709" w:leader="none"/>
        </w:tabs>
        <w:suppressAutoHyphens w:val="false"/>
        <w:spacing w:lineRule="auto" w:line="300"/>
        <w:ind w:firstLine="709"/>
        <w:jc w:val="both"/>
        <w:rPr>
          <w:rFonts w:eastAsia="Times New Roman"/>
          <w:sz w:val="30"/>
          <w:szCs w:val="30"/>
        </w:rPr>
      </w:pPr>
      <w:r>
        <w:rPr>
          <w:rFonts w:eastAsia="Calibri"/>
          <w:sz w:val="30"/>
          <w:szCs w:val="30"/>
          <w:lang w:eastAsia="en-US"/>
        </w:rPr>
        <w:t>использование запланированных на 2019 год финансовых средств</w:t>
        <w:br/>
        <w:t>на погашение кредиторской задолженности за 2017 год.</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Положительные факторы:</w:t>
      </w:r>
    </w:p>
    <w:p>
      <w:pPr>
        <w:pStyle w:val="Normal"/>
        <w:snapToGrid w:val="false"/>
        <w:spacing w:lineRule="auto" w:line="300"/>
        <w:ind w:firstLine="709"/>
        <w:jc w:val="both"/>
        <w:rPr/>
      </w:pPr>
      <w:r>
        <w:rPr>
          <w:sz w:val="30"/>
          <w:szCs w:val="30"/>
        </w:rPr>
        <w:t>Псковской области в 2019 году была предоставлена субсидия</w:t>
        <w:br/>
        <w:t>из федерального бюджета на реализацию мероприятий по созданию</w:t>
        <w:br/>
        <w:t>в дошкольных образовательных, общеобразовательных организациях, организациях дополнительного образования детей (в том числе</w:t>
        <w:br/>
        <w:t>в организациях, осуществляющих образовательную деятельность</w:t>
        <w:br/>
        <w:t>по адаптированным основным общеобразовательным программам) условий для получения детьми-инвалидами качественного образования.</w:t>
      </w:r>
    </w:p>
    <w:p>
      <w:pPr>
        <w:pStyle w:val="Normal"/>
        <w:autoSpaceDE w:val="false"/>
        <w:snapToGrid w:val="false"/>
        <w:spacing w:lineRule="auto" w:line="300"/>
        <w:ind w:firstLine="709"/>
        <w:jc w:val="both"/>
        <w:rPr>
          <w:rFonts w:eastAsia="Times New Roman"/>
          <w:color w:val="000000"/>
          <w:sz w:val="30"/>
          <w:szCs w:val="30"/>
        </w:rPr>
      </w:pPr>
      <w:r>
        <w:rPr>
          <w:rFonts w:eastAsia="Times New Roman"/>
          <w:color w:val="000000"/>
          <w:sz w:val="30"/>
          <w:szCs w:val="30"/>
        </w:rPr>
        <w:t>Кроме субсидии из федерального бюджета и средств областного бюджета на реализацию мероприятия 1.2.15. «Создание</w:t>
        <w:br/>
        <w:t>в общеобразовательных организациях универсальной безбарьерной среды для инклюзивного и качественного образования детей-инвалидов, включающее, в том числе предоставление субсидии местным бюджетам из областного бюджета» были привлечены средства местных бюджетов (Порховский район).</w:t>
      </w:r>
    </w:p>
    <w:p>
      <w:pPr>
        <w:pStyle w:val="Normal"/>
        <w:autoSpaceDE w:val="false"/>
        <w:snapToGrid w:val="false"/>
        <w:spacing w:lineRule="auto" w:line="300"/>
        <w:ind w:firstLine="709"/>
        <w:jc w:val="both"/>
        <w:rPr/>
      </w:pPr>
      <w:r>
        <w:rPr>
          <w:rFonts w:eastAsia="Times New Roman"/>
          <w:color w:val="000000"/>
          <w:sz w:val="30"/>
          <w:szCs w:val="30"/>
        </w:rPr>
        <w:t>Псковской областью как участнику «пилотного» проекта предоставлены денежные средства из внебюджетных источников</w:t>
        <w:br/>
        <w:t>на создание служб ранней помощи.</w:t>
      </w:r>
    </w:p>
    <w:p>
      <w:pPr>
        <w:pStyle w:val="Normal"/>
        <w:autoSpaceDE w:val="false"/>
        <w:snapToGrid w:val="false"/>
        <w:spacing w:lineRule="auto" w:line="300"/>
        <w:ind w:firstLine="709"/>
        <w:jc w:val="both"/>
        <w:rPr>
          <w:rFonts w:eastAsia="Times New Roman"/>
          <w:color w:val="000000"/>
          <w:sz w:val="30"/>
          <w:szCs w:val="30"/>
        </w:rPr>
      </w:pPr>
      <w:r>
        <w:rPr>
          <w:rFonts w:eastAsia="Times New Roman"/>
          <w:color w:val="000000"/>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6. Анализ фактических и вероятных последствий влияния указанных факторов на основные параметры государственной 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В связи с неполным погашением кредиторской задолженности</w:t>
        <w:br/>
        <w:t>за 2017 год, денежные средства, предусмотренные на 2019 год, будут использованы для исполнения обязательств по оплате Государственных контрактов 2017 года (по мероприятию 1.2.15. подпрограммы «Доступная среда»). Тогда как по целевым индикаторам в сфере образования ежегодно наблюдается недостижение плановых значений.</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sz w:val="30"/>
          <w:szCs w:val="30"/>
        </w:rPr>
        <w:t>Средства субсидии, предусмотренные на адаптацию для нужд инвалидов объектов в сфере транспорта в 2018 году, не использованы,</w:t>
        <w:br/>
        <w:t>в связи с чем, частный показатель подпрограммы «Доступная среда» (один из шестнадцати) «д</w:t>
      </w:r>
      <w:r>
        <w:rPr>
          <w:rFonts w:eastAsia="Times New Roman"/>
          <w:kern w:val="0"/>
          <w:sz w:val="30"/>
          <w:szCs w:val="30"/>
          <w:lang w:eastAsia="ru-RU"/>
        </w:rPr>
        <w:t>оля приоритетных объектов транспортной инфраструктуры, доступных для инвалидов и других МГН, в общем количестве приоритетных объектов транспортной инфраструктуры Псковской области» не достигнут. Так как в 2019 году денежные средства на адаптацию объектов транспортной инфраструктуры</w:t>
        <w:br/>
        <w:t>не выделены, указанный целевой индикатор в 2019 году также</w:t>
        <w:br/>
        <w:t xml:space="preserve">не </w:t>
      </w:r>
      <w:r>
        <w:rPr>
          <w:rFonts w:eastAsia="Calibri"/>
          <w:kern w:val="0"/>
          <w:sz w:val="30"/>
          <w:szCs w:val="30"/>
          <w:lang w:eastAsia="en-US"/>
        </w:rPr>
        <w:t xml:space="preserve">достигнут. </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С 2015 года не выделяется финансирование на приобретение низкопольных автобусов, оборудованных аппарелями для въезда в салон инвалидов-колясочников, для городских и пригородных маршрутов</w:t>
        <w:br/>
        <w:t>в области, в связи с чем, целевой показатель «доля парка подвижного состава автомобильного транспорта общего пользования, оборудованного для перевозки инвалидов и других МГН, в парке автобусного подвижного состава Псковской области» не достигнут.</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 xml:space="preserve">Таким образом, отрицательные факторы, повлиявшие на ход реализации государственной программы в 2018 году, оказали влияние </w:t>
        <w:br/>
        <w:t>на достижение в 2019 году и окажут влияние на его достижение</w:t>
        <w:br/>
        <w:t>в 2020 году.</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Положительный фактор, повлиявший на ход реализации государственной программы, позволил достичь в 2019 году запланированных значений 22 (из 37) целевых индикаторов Государственной программы и окажет влияние на их достижение</w:t>
        <w:br/>
        <w:t>в 2020 году.</w:t>
      </w:r>
    </w:p>
    <w:p>
      <w:pPr>
        <w:sectPr>
          <w:headerReference w:type="default" r:id="rId7"/>
          <w:type w:val="nextPage"/>
          <w:pgSz w:w="11906" w:h="16838"/>
          <w:pgMar w:left="1531" w:right="851" w:gutter="0" w:header="720" w:top="1021" w:footer="0" w:bottom="1021"/>
          <w:pgNumType w:fmt="decimal"/>
          <w:formProt w:val="false"/>
          <w:textDirection w:val="lrTb"/>
          <w:docGrid w:type="default" w:linePitch="360" w:charSpace="0"/>
        </w:sectPr>
        <w:pStyle w:val="Normal"/>
        <w:widowControl/>
        <w:tabs>
          <w:tab w:val="clear" w:pos="708"/>
          <w:tab w:val="left" w:pos="709" w:leader="none"/>
        </w:tabs>
        <w:suppressAutoHyphens w:val="false"/>
        <w:spacing w:lineRule="auto" w:line="300"/>
        <w:ind w:firstLine="851"/>
        <w:jc w:val="both"/>
        <w:rPr>
          <w:rFonts w:eastAsia="Calibri"/>
          <w:kern w:val="0"/>
          <w:sz w:val="24"/>
          <w:szCs w:val="30"/>
          <w:lang w:eastAsia="en-US"/>
        </w:rPr>
      </w:pPr>
      <w:r>
        <w:rPr>
          <w:rFonts w:eastAsia="Calibri"/>
          <w:kern w:val="0"/>
          <w:sz w:val="24"/>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 xml:space="preserve">2. Сведения о степени выполнения основных мероприятий и ведомственных целевых программ Государственной программы Псковской области «Доступная среда для инвалидов </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и иных маломобильных групп населения» за 2019 год</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tbl>
      <w:tblPr>
        <w:tblW w:w="15176" w:type="dxa"/>
        <w:jc w:val="left"/>
        <w:tblInd w:w="123" w:type="dxa"/>
        <w:tblLayout w:type="fixed"/>
        <w:tblCellMar>
          <w:top w:w="0" w:type="dxa"/>
          <w:left w:w="0" w:type="dxa"/>
          <w:bottom w:w="0" w:type="dxa"/>
          <w:right w:w="0" w:type="dxa"/>
        </w:tblCellMar>
      </w:tblPr>
      <w:tblGrid>
        <w:gridCol w:w="3269"/>
        <w:gridCol w:w="1701"/>
        <w:gridCol w:w="1134"/>
        <w:gridCol w:w="1134"/>
        <w:gridCol w:w="1134"/>
        <w:gridCol w:w="1134"/>
        <w:gridCol w:w="2127"/>
        <w:gridCol w:w="1984"/>
        <w:gridCol w:w="1559"/>
      </w:tblGrid>
      <w:tr>
        <w:trPr>
          <w:tblHeader w:val="true"/>
          <w:trHeight w:val="528" w:hRule="atLeast"/>
        </w:trPr>
        <w:tc>
          <w:tcPr>
            <w:tcW w:w="32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Наименование подпрограммы, ВЦП, основного мероприятия, мероприятия, контрольного события Государственной программы</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Ответственный исполнитель, соисполнитель, участник</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Плановый срок</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Фактический срок</w:t>
            </w:r>
          </w:p>
        </w:tc>
        <w:tc>
          <w:tcPr>
            <w:tcW w:w="411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Результаты</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Проблемы, возникшие в ходе реализации мероприятия &lt;*&gt;</w:t>
            </w:r>
          </w:p>
        </w:tc>
      </w:tr>
      <w:tr>
        <w:trPr>
          <w:tblHeader w:val="true"/>
          <w:trHeight w:val="645" w:hRule="atLeast"/>
        </w:trPr>
        <w:tc>
          <w:tcPr>
            <w:tcW w:w="32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начала реализац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окончания реализац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начала реализаци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окончания реализации</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запланированные</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достигнутые</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jc w:val="center"/>
              <w:rPr>
                <w:szCs w:val="20"/>
              </w:rPr>
            </w:pPr>
            <w:r>
              <w:rPr>
                <w:szCs w:val="20"/>
              </w:rPr>
            </w:r>
          </w:p>
        </w:tc>
      </w:tr>
      <w:tr>
        <w:trPr>
          <w:tblHeader w:val="true"/>
          <w:trHeight w:val="287" w:hRule="atLeast"/>
        </w:trPr>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6</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7</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9</w:t>
            </w:r>
          </w:p>
        </w:tc>
      </w:tr>
      <w:tr>
        <w:trPr>
          <w:trHeight w:val="287" w:hRule="atLeast"/>
        </w:trPr>
        <w:tc>
          <w:tcPr>
            <w:tcW w:w="15176" w:type="dxa"/>
            <w:gridSpan w:val="9"/>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ая программа Псковской области «Доступная среда для инвалидов и иных маломобильных групп населения»</w:t>
            </w:r>
          </w:p>
        </w:tc>
      </w:tr>
      <w:tr>
        <w:trPr>
          <w:trHeight w:val="287" w:hRule="atLeast"/>
        </w:trPr>
        <w:tc>
          <w:tcPr>
            <w:tcW w:w="15176" w:type="dxa"/>
            <w:gridSpan w:val="9"/>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Цель Государственной программы: Создание условий, способствующих интеграции инвалидов в общество и повышению уровня их жизни в Псковской области</w:t>
            </w:r>
          </w:p>
        </w:tc>
      </w:tr>
      <w:tr>
        <w:trPr>
          <w:trHeight w:val="287" w:hRule="atLeast"/>
        </w:trPr>
        <w:tc>
          <w:tcPr>
            <w:tcW w:w="15176" w:type="dxa"/>
            <w:gridSpan w:val="9"/>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1. Подпрограмма «Доступная среда»</w:t>
            </w:r>
          </w:p>
        </w:tc>
      </w:tr>
      <w:tr>
        <w:trPr>
          <w:trHeight w:val="287" w:hRule="atLeast"/>
        </w:trPr>
        <w:tc>
          <w:tcPr>
            <w:tcW w:w="15176" w:type="dxa"/>
            <w:gridSpan w:val="9"/>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Цель подпрограммы: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также - МГН) в Псковской области</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1.1. Основное мероприятие. Проведение социологических исследований</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4.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Увеличение доли инвалидов, положительно оценивающих отношение населения к проблемам инвалидов, в общей численности, опрошенных инвалидов Псковской области до уровня 62,5% к 2021 году (в 2019 году - 61,3%, в 2020 году - 61,9%)</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Доля инвалидов, положительно оценивающих отношение населения к проблемам инвалидов в 2019 году, составляет 70,08% (опрошено 672 инвалида)</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1.1. Проведение специальных социологических исследований в Псковской области (изучение мнения инвалидов о доступности объектов и услуг; об отношении населения к проблемам инвалид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 xml:space="preserve">Комитет по социальной защите Псков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4.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1.2. Обработка и анализ результатов социологических исследований и размещение результатов в информационно-телекоммуникационной сети «Интернет»</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pPr>
            <w:r>
              <w:rPr>
                <w:szCs w:val="20"/>
              </w:rPr>
              <w:t>21.11.2018</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4.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21.11.2018</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нтрольное событие Государственной программы 1.1.1. Проведены социологические исследова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4.12.2019</w:t>
              <w:br/>
              <w:t>24.12.2020</w:t>
              <w:br/>
              <w:t>24.12.202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24.12.2019</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Проведено не менее одного мониторинга ежегодно в 2019, 2020, 2021 годах</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По результатам анкетирования 672 инвалидов, 471 инвалид  положительно оценивает отношение населения к проблемам инвалидов</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1.2. Основное мероприятие. Обеспечение доступности транспортных услуг, объектов здравоохранения, учреждений социальной защиты населения, физической культуры и спорта, культуры, образовательных организаций, информации и связи, жилой среды и иных приоритетных объект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br/>
              <w:t>органы исполнительной власти области; Управление информационной политики Администрации области; Управление цифрового развития и связи Администрации области; Государственное казенное учреждение Псковской области «Управление по обеспечению деятельности государственных органов Псковской области»; органы местного самоуправления муниципальных образований</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Повышение уровня доступности для инвалидов и других МГН приоритетных объектов социальной, транспортной, инженерной инфраструктуры в общем количестве приоритетных объектов Псковской области к концу 2021 года до уровня 93,4 % (в 2019 году - 93%, в 2020 году - 93,2%)</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Псковской области в 2019 году составила 93,10%</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 Приобретение специализированного транспорта для предоставления услуг «социального такси» на базе учреждений социального обслуживания на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 Приобретение низкопольных автобусов, оборудованных аппарелями для въезда в салон инвалидов-колясочников, для городских и пригородных маршрутов в обла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транспорту и дорожному хозяйству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7.2015</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7.2015</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3. Приспособление к нуждам инвалидов зданий аэропорта, автовокзалов и автостанций (в том числе приобретение подъемной платформы с вертикальным перемещением, приобретение (изготовление) устройства (подставки) для посадки инвалидов в транспортное средство)</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транспорту и дорожному хозяйству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4. Установка специальных дорожных знаков для передвижения инвалидов на автомобильных дорогах общего пользования регионального значения области (оборудование пешеходных переходов специальными предупредительными знакам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транспорту и дорожному хозяйству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5. Устройство светофорных объектов со звуковыми сигналами, включая проектно-изыскательские работы, на автомобильных дорогах общего пользования регионального значения обла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транспорту и дорожному хозяйству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6. Создание безбарьерной среды в учреждениях здравоохран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здравоохранению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7. Приобретение специального медицинского оборудования, приспособленного для использования инвалидам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здравоохранению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8. Создание безбарьерной среды в учреждениях социальной защиты</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9. Приобретение реабилитационного оборудования для Псковских интеграционных мастерских</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0. Оснащение спортивных сооружений специальным инвентарем, оборудованием для инвалид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порту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1. Создание безбарьерной среды в учреждениях физической культуры и спорта, включающее, в том числе предоставление субсидии местным бюджетам из областного бюджета</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порту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2. Создание в дошкольных образовательных организациях универсальной безбарьерной среды для инклюзивного и качественного образования детей-инвалидов, включающее, в том числе предоставление субсидии местным бюджетам из областного бюджета</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образованию Псковской области; органы местного самоуправления муниципальных образований</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3. Создание базовых профессиональных образовательных организаций, обеспечивающих поддержку региональных систем инклюзивного профессионального образования инвалид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образованию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4. Создание безбарьерной среды в профессиональных образовательных организациях Псковской обла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образованию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5. Создание в общеобразовательных организациях универсальной безбарьерной среды для инклюзивного и качественного образования детей-инвалидов, включающее, в том числе предоставление субсидии местным бюджетам из областного бюджета</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образованию Псковской области; органы местного самоуправления муниципальных образований</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6. Обеспечение беспрепятственного доступа для инвалидов и других маломобильных групп населения к учреждениям культуры, включающее, в том числе предоставление субсидии местным бюджетам из областного бюджета</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культуре Псковской области; органы местного самоуправления муниципальных образований</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7.2015</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7.2015</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7. Пополнение библиотечного фонда книг в специальных форматах для лиц с нарушениями зрения (в том числе со шрифтом Брайля, «говорящих книг») государственных учреждений культуры</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культур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8. Приобретение комплекса цифровой записи, архивирования и тиражирования «говорящих книг» с применением криптозащиты</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культур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9. Пополнение прокатного «парка» тифлофлешплееров, электронных ридер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культур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0. Приобретение оборудования для осуществления кинопоказов с подготовленным субтитрированием и тифлокомментированием</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культур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1. Приобретение оборудования и материалов для выпуска рельефно-графических книг и пособий для слепых для тактильного восприятия иллюстраций, карт, таблиц</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культур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2. Создание карты доступности объектов социальной инфраструктуры Псковской обла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3. Создание и поддержка голосовой версии Портала государственных органов Псковской области www.pskov.ru, в том числе приобретение программно-аппаратного комплекса для создания и поддержки голосовых версий сайт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Управление цифрового развития и связи Администрации Псковской области; 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4. Производство и размещение информационных и тематических телевизионных программ с субтитрами на телеканале с региональным вещанием</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Управление информационной политики Администрации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7.2015</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7.2015</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5. Создание адаптированных для нужд слабовидящих граждан версий Интернет-сайтов региональных сетевых и электронных периодических изданий</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Управление цифрового развития и связи Администрации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pPr>
            <w:r>
              <w:rPr>
                <w:szCs w:val="20"/>
              </w:rPr>
              <w:t>01.08.2015</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8.2015</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6. Создание безбарьерной среды для инвалидов и иных МГН в административных зданиях, занимаемых органами исполнительной власти области и Псковским областным Собранием депутат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ое казенное учреждение Псковской области «Управление по обеспечению деятельности государственных органов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1.2017</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1.2017</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7. Предоставление субсидий местным бюджетам на финансирование мероприятий по приспособлению к потребностям инвалидов муниципальных квартир, подъездов, дворовых территорий путем переоборудования, приобретения и установки технических средств реабилитаци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органы местного самоуправления муниципальных образований</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8. Предоставление субсидий местным бюджетам на финансирование мероприятий по адаптации социально значимых муниципальных учреждений к потребностям маломобильных групп населения (пандусы, входные группы, внутренние пути перемещения и зоны оказания услуг, санитарно-бытовые помещения, установка аудиовизуальных и информационных систем), оборудование специально отведенных парковочных мест для инвалид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органы местного самоуправления муниципальных образований</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9. Предоставление субсидий местным бюджетам на финансирование мероприятий по оборудованию тротуаров, пешеходных переходов, перекрестков, остановочных пунктов с учетом потребностей инвалидов-колясочников, инвалидов по зрению</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органы местного самоуправления муниципальных образований</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30. Приспособление зданий управлений ЗАГС, судебных участков к нуждам инвалид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юстиции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31. Создание безбарьерной среды в учреждениях органов службы занятости на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труду и занятости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4.07.2016</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4.07.2016</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32. Предоставление субсидий и иных межбюджетных трансфертов на финансирование мероприятий по обеспечению беспрепятственного доступа для инвалидов и других маломобильных групп населения к местам проведения праздничных мероприятий: Псковский Кремль, Окольный город, парковая зона «Детский парк»</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Комитет по культуре Псковской области; органы местного самоуправления муниципальных образований</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4.07.2016</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4.07.2016</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нтрольное событие Государственной программы 1.2.1. Заключены государственные контракты с подрядчиками (поставщиками, исполнителями) на проведение работ (приобретение товаров, оказание услуг) по адаптации учреждений социальной инфраструктуры с целью обеспечения к ним беспрепятственного доступа инвалидов и иных МГН</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9</w:t>
              <w:br/>
              <w:t>01.07.2019</w:t>
              <w:br/>
              <w:t>01.10.2019</w:t>
              <w:br/>
              <w:t>28.12.2019</w:t>
              <w:br/>
              <w:t>01.04.2020</w:t>
              <w:br/>
              <w:t>01.07.2020</w:t>
              <w:br/>
              <w:t>01.10.2020</w:t>
              <w:br/>
              <w:t>28.12.2020</w:t>
              <w:br/>
              <w:t>01.04.2021</w:t>
              <w:br/>
              <w:t>01.07.2021</w:t>
              <w:br/>
              <w:t>01.10.2021</w:t>
              <w:br/>
              <w:t>28.12.202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28.12.2019</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В I квартале подготовлена документация на проведение конкурсных процедур (не менее 2  ежегодно).</w:t>
              <w:br/>
              <w:t>Во II квартале определен подрядчик (поставщик, исполнитель) на выполнение работ (закупку товаров, оказание услуг) по не менее 2 государственным контрактам ежегодно.</w:t>
              <w:br/>
              <w:t>В III квартале адаптированы для потребностей инвалидов не менее 2 объектов ежегодно.</w:t>
              <w:br/>
              <w:t>В IV квартале выполнены обязательства заказчика по оплате работ подрядчику (товара поставщику, услуг исполнителю) по не менее 2 государственным контрактам ежегодно</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Адаптированы для потребностей инвалидов 2 образовательных учреждения, 2 учреждения социальной защиты и 1 учреждение здравоохранени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нтрольное событие Государственной программы 1.2.2. Заключены соглашения с органами местного самоуправления  о предоставлении субсидии на проведение работ (закупку товаров, оказание услуг) по приспособлению к нуждам инвалидов квартир, подъездов, дворовых территорий</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9</w:t>
              <w:br/>
              <w:t>01.07.2019</w:t>
              <w:br/>
              <w:t>01.10.2019</w:t>
              <w:br/>
              <w:t>28.12.2019</w:t>
              <w:br/>
              <w:t>01.04.2020</w:t>
              <w:br/>
              <w:t>01.07.2020</w:t>
              <w:br/>
              <w:t>01.10.2020</w:t>
              <w:br/>
              <w:t>28.12.2020</w:t>
              <w:br/>
              <w:t>01.04.2021</w:t>
              <w:br/>
              <w:t>01.07.2021</w:t>
              <w:br/>
              <w:t>01.10.2021</w:t>
              <w:br/>
              <w:t>28.12.202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28.12.2019</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 xml:space="preserve">В I квартале определены  органы местного самоуправления для получения субсидии из областного бюджета в текущем году (не менее 1 ежегодно). </w:t>
              <w:br/>
              <w:t>Во II квартале заключены соглашения с органами местного самоуправления на предоставление субсидии из областного бюджета (не менее 1 ежегодно).</w:t>
              <w:br/>
              <w:t>В III квартале заключены государственные контракты на выполнение работ (закупку товаров, оказание услуг) (не менее 1 ежегодно).</w:t>
              <w:br/>
              <w:t>В IV квартале адаптированы для потребностей инвалидов муниципальные квартиры, подъезды, дворовые территории - не менее 1 объекта ежегодно</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В 2019 году субсидия из областного бюджета предусматривалась Администрации города Пскова на адаптацию для потребностей инвалидов 3 подъездов. Согласно письму Администрации города Пскова № 4838 от 20.08.2019 Администрация города Пскова отказалась быть получателем субсидии в 2019 году,  в связи с чем, денежные средства, предусмотренные на мероприятие по адаптации подъездов, были распределены на другие мероприятия программы (на мероприятия 1.3.8. – 1827,34 и 3.3.4. – 1272,47)</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1.3. Основное мероприятие. Совершенствование системы реабилитации и социальной интеграции инвалид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 Комитет по спорту Псковской области;</w:t>
              <w:br/>
              <w:t>Комитет по образованию Псковской области;</w:t>
              <w:br/>
              <w:t>Управление цифрового развития и связи Администрации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Обеспечены условия для повышения уровня реабилитации инвалидов путем обучения профессии инвалидов по зрению в специализированных учреждениях, обеспечения инвалидов техническими средствами реабилитации (далее - ТСР), не предусмотренных в рамках федерального перечня</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Обеспечены условия для повышения уровня реабилитации 6 инвалидов, путем обучения профессии инвалидов по зрению в специализированных учреждениях</w:t>
              <w:br/>
              <w:t>Обеспечены ТСР согласно региональному перечню 242 инвалида</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1. Создание компьютерных классов на базе клуба «Оптимист» Псковского областного отделения Всероссийского общества инвалидов и ГБУК «Псковская областная специальная библиотека для незрячих и слабовидящих», оснащенных адаптивной техникой</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br/>
              <w:t>Псковская областная организация общероссийской общественной организации инвалидов «Всероссийское ордена Трудового Красного Знамени общество слепых» (далее - областная организация ВОС); Псковская областная организация общероссийской общественной организации «Всероссийское общество инвалидов» (далее - областная организация ВО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2. Приобретение спортивного инвентаря, специальных тренажеров для областных общественных организаций инвалид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областная организация ВОИ; областная организация ВОС; Псковское региональное отделение общероссийской общественной организации инвалидов «Всероссийское общество глухих» (далее - областное отделение ВОГ)</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3. Приобретение колясок для инвалидов-спортсмен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порту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4. Обеспечение инвалидов-спортсменов протезами для занятия физкультурой и спортом</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порту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5. Организация курсов для обучения детей-инвалидов и родителей (законных представителей) пользованию компьютерным оборудованием</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образованию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6. Сохранение и создание новых рабочих мест для инвалидов на специализированных предприятиях Псковской области, использующих труд инвалидов (приобретение оборудования для выпуска новой продукции и обновления технологических линий)</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областная организация ВОИ; областное отделение ВОГ;</w:t>
              <w:br/>
              <w:t>областная организация ВОС</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7. Финансирование проезда инвалидов по зрению и лиц, сопровождающих инвалидов по зрению, имеющих I группу инвалидности, для получения профессиональной и социальной реабилитации в Центре реабилитации слепых в городе Волоколамске (негосударственное образовательное учреждение ВОС), в негосударственном учреждении «Институт профессиональной реабилитации и подготовки персонала ВОС «РЕАКОМП» (г. Москва), в Культурно-спортивном реабилитационном комплексе ВОС (г. Москва)</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областная организация ВОС</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8. Приобретение технических средств реабилитации инвалидов в соответствии с региональным перечнем технических средств реабилитаци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областное отделение ВОГ; областная организация ВОС; областная организация ВОИ; Псковское региональное отделение Общероссийской общественной организации инвалидов войны в Афганистане и военной травмы - «Инвалиды войны»</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9. Оказание помощи малоимущим семьям с инвалидам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10. Организация круглосуточных диспетчерских центров связи для глухих с целью оказания экстренной и иной социальной помощ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Управление цифрового развития и связи Администрации Псковской области; областное отделение ВОГ</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4.07.2016</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4.07.2016</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11. Приобретение технических средств реабилитации для пунктов временной выдачи инвалидам, детям-инвалидам и иным маломобильным группам населения технических средств реабилитаци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5.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5.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нтрольное событие Государственной программы 1.3.1. Перечислены денежные средства органам социальной защиты на оплату проезда инвалидам по зрению</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19</w:t>
              <w:br/>
              <w:t>28.12.2020</w:t>
              <w:br/>
              <w:t>28.12.202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28.12.2019</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Осуществлено финансирование проезда не менее 6  инвалидов по зрению ежегодно  для получения профессиональной и социальной реабилитации</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6 инвалидам по зрению оплачены поездки к месту получения профессиональной и социальной реабилитации</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нтрольное событие Государственной программы 1.3.2. Перечислены денежные средства органам социальной защиты населения для приобретения инвалидам технических средств реабилитаци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9</w:t>
              <w:br/>
              <w:t>01.07.2019</w:t>
              <w:br/>
              <w:t>01.10.2019</w:t>
              <w:br/>
              <w:t>28.12.2019</w:t>
              <w:br/>
              <w:t>01.04.2020</w:t>
              <w:br/>
              <w:t>01.07.2020</w:t>
              <w:br/>
              <w:t>01.10.2020</w:t>
              <w:br/>
              <w:t>28.12.2020</w:t>
              <w:br/>
              <w:t>01.04.2021</w:t>
              <w:br/>
              <w:t>01.07.2021</w:t>
              <w:br/>
              <w:t>01.10.2021</w:t>
              <w:br/>
              <w:t>28.12.202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28.12.2019</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В I квартале распределены лимиты согласно заявкам на обеспечение инвалидов ТСР.</w:t>
              <w:br/>
              <w:t>Во II-IV квартале обеспечены ТСР не менее 5 инвалидов ежеквартально</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В вязи с выделением дополнительных денежных средств в IV квартале 2019 г., ТСР за 2019 год обеспечены 242 инвалида (223 инвалида в IV квартале 2019 г.)</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1.4. Основное мероприятие. Совершенствование системы подготовки и повышения квалификации специалистов образовательных организаций, органов социальной защиты</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br/>
              <w:t>Комитет по образованию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Повышение уровня квалификации специалистов, оказывающих услуги инвалидам. Внедрение технологий и методик, направленных на повышение качества жизни инвалидов и детей с ограниченными возможностями здоровья, в том числе детей-инвалидов</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Финансирование мероприятия в 2019 году не предусмотрен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4.1. Проведение совместно с общественными организациями конференций, семинаров по проблемам инвалидов. Участие в межрегиональных конференциях, семинарах</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областная организация ВОИ; областное отделение ВОГ; областная организация ВОС; Псковское региональное (областное) отделение Общероссийской общественной организации «Российский Красный Крест»</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4.2. Проведение обучающих семинаров по работе в региональной информационно-справочной системе «Доступная среда»</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4.3. Издание учебно-методических пособий, рекомендаций по реабилитации и социальной интеграции, а также по обучению работе в региональной информационно-справочной системе «Доступная среда»</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4.4. Повышение квалификации, профессиональная переподготовка (переобучение) специалистов образовательных организаций, осуществляющих работу с инвалидами, детьми-инвалидами, в том числе организация и проведение семинаров, конференций, форум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образованию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4.5. Проведение обучающих семинаров для специалистов областной психолого-медико-педагогической комиссии, психолого-медико-педагогических комиссий районов (городов), специалистов образовательных организаций по вопросам реализации индивидуальной программы реабилитации ребенка-инвалида</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образованию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4.6. Проведение обучающих семинаров для специалистов органов социальной защиты, осуществляющих работу с инвалидами, детьми-инвалидами, включая организацию и проведение областных и межрайонных семинаров, конференций, форум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4.7. Организация обучения (профессиональной переподготовки, повышения квалификации)  русскому жестовому языку переводчиков в сфере профессиональной коммуникации неслышащих (переводчик жестового языка) и переводчиков в сфере профессиональной коммуникации лиц с нарушениями слуха и зрения (слепоглухих), в том числе тифлокомментатор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нтрольное событие Государственной программы 1.4.1. Проведены семинары по повышению квалификации специалистов, оказывающих услуги инвалидам</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7.2019</w:t>
              <w:br/>
              <w:t>25.12.2019</w:t>
              <w:br/>
              <w:t>01.07.2020</w:t>
              <w:br/>
              <w:t>25.12.2020</w:t>
              <w:br/>
              <w:t>01.07.2021</w:t>
              <w:br/>
              <w:t>25.12.2021</w:t>
              <w:b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25.12.2019</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Проведено не менее 1 обучающего семинара в полугодие. Проведена переподготовка  специалистов органов социальной защиты, осуществляющих работу с инвалидами не менее 20 специалистов в I полугодии, не менее 20 специалистов во II полугодии</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Финансирование мероприятий 1.4.1.-1.4.7. в 2019 году не предусмотрен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1.5. Основное мероприятие. Формирование толерантного отношения к инвалидам в обществе</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 xml:space="preserve">Комитет по социальной защите Псковской области. Председатель Комитета О.М.Евстигнеева; </w:t>
              <w:br/>
              <w:t>Комитет по образованию Псковской области;</w:t>
              <w:br/>
              <w:t>Комитет по культуре Псковской области;</w:t>
              <w:br/>
              <w:t>Управление информационной политики Администрации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Ежегодное проведение информационных, рекламных кампаний, спортивных и праздничных мероприятий, направленных на формирование толерантного отношения к инвалидам в обществе (не менее 1 мероприятия в год)</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Финансирование мероприятия в 2019 году не предусмотрен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5.1. Организация и проведение общественно-просветительских и рекламных кампаний с участием СМИ, по распространению идей, принципов и средств формирования доступной среды для инвалидов и других маломобильных групп населения, включая  размещение социальной рекламы, в том числе в средствах массовой информаци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Управление информационной политики Администрации Псковской области; 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5.2. Проведение спортивных мероприятий общественными организациями инвалидов. Обеспечение участия инвалидов области в спартакиаде детей-инвалидов по зрению, в командных чемпионатах России по футболу, областном спортивном фестивале для инвалидов по слуху по различным видам спорта</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областная организация ВОИ; областное отделение ВОГ; областная организация ВОС</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5.3. Организация и проведение совместных мероприятий инвалидов и граждан, не имеющих инвалидность (фестивали, конкурсы, выставки, спартакиады, молодежные лагеря, форумы и др.)</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образованию Псковской области; Комитет по социальной защите Псковской области; областное отделение ВОГ; областная организация ВОС; органы местного самоуправления муниципальных образований</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5.4. Организация и проведение областного фестиваля художественного творчества инвалид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культур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5.5. Организация участия инвалидов Псковской области в мероприятиях проекта Международной премии «Филантроп»</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культур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нтрольное событие Государственной программы 1.5.1. Проведены мероприятия, направленные на привлечение внимания к проблемам инвалидов, защите их достоинства, прав и благополучи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9</w:t>
              <w:br/>
              <w:t>01.07.2019</w:t>
              <w:br/>
              <w:t>01.10.2019</w:t>
              <w:br/>
              <w:t>25.12.2019</w:t>
              <w:br/>
              <w:t>01.04.2020</w:t>
              <w:br/>
              <w:t>01.07.2020</w:t>
              <w:br/>
              <w:t>01.10.2020</w:t>
              <w:br/>
              <w:t>25.12.2020</w:t>
              <w:br/>
              <w:t>01.04.2021</w:t>
              <w:br/>
              <w:t>01.07.2021</w:t>
              <w:br/>
              <w:t>01.10.2021</w:t>
              <w:br/>
              <w:t>25.12.2021</w:t>
              <w:b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25.12.2019</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Опубликовано в средствах массовой информации области ежеквартально не менее 10 материалов, направленных на формирование толерантного отношения к людям с ограниченными возможностями здоровья</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Финансирование мероприятий в 2019 году не предусмотрен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87" w:hRule="atLeast"/>
        </w:trPr>
        <w:tc>
          <w:tcPr>
            <w:tcW w:w="15176" w:type="dxa"/>
            <w:gridSpan w:val="9"/>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 Подпрограмма «Дети-инвалиды»</w:t>
            </w:r>
          </w:p>
        </w:tc>
      </w:tr>
      <w:tr>
        <w:trPr>
          <w:trHeight w:val="287" w:hRule="atLeast"/>
        </w:trPr>
        <w:tc>
          <w:tcPr>
            <w:tcW w:w="15176" w:type="dxa"/>
            <w:gridSpan w:val="9"/>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Цель подпрограммы: Снижение уровня детской инвалидности, повышение доступности услуг по реабилитации и абилитации</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1. Основное мероприятие. Обеспечение повышения доступности, качества  реабилитационных услуг, равного доступа к реабилитационным услугам детей-инвалидов и их семей</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br/>
              <w:t>органы исполнительной власти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Доля обследованных новорожденных на наследственные заболевания (процент от общего числа новорожденных) в 2019-2021 гг. составит 97,5%</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Доля обследованных новорожденных на наследственные заболевания от общего числа новорожденных в 2019 г. составила 97,5%</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16" w:before="144" w:after="0"/>
              <w:rPr>
                <w:szCs w:val="20"/>
              </w:rPr>
            </w:pPr>
            <w:r>
              <w:rPr>
                <w:szCs w:val="20"/>
              </w:rPr>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2.1.1. Обеспечение массового скрининга новорожденных на наследственные заболева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здравоохранению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2.1.2. Повышение квалификации и переподготовка кадров, осуществляющих реабилитацию или абилитацию детей-инвалид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Комитет по образованию Псковской области; Комитет по спорту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2.1.3. Оказание материальной помощи семьям с детьми-инвалидам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2.1.4. Поддержка социально ориентированных некоммерческих организаций в проектной деятельности, направленной на организацию работы с детьми–инвалидами, в том числе с детьми с ограниченными возможностями здоровья и их семьям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2.1.5. Приобретение реабилитационного, специального оборудования, средств творческой, трудовой реабилитации или абилитации, спортивного инвентаря государственным учреждениям социального обслуживания, образования, культуры, физической культуры и спорта, осуществляющим реабилитацию или абилитацию детей-инвалидов и детей с ограниченными возможностями здоровь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Комитет по образованию Псковской области; Комитет по культуре Псковской области; Комитет по спорту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нтрольное событие Государственной программы 2.1.1. Перечислены денежные средства на счет ГБУЗ «Детская областная больница» на приобретение наборов  реактивов для  проведения массового скрининга новорожденных на наследственные заболева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здравоохранению Псковской области. Председатель Комитета М.В.Гаращенк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5.12.2019</w:t>
              <w:br/>
              <w:t>25.12.2020</w:t>
              <w:br/>
              <w:t>25.12.202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25.12.2019</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Приобретены наборы реактивов для проведения массового скрининга новорожденных - ежегодно не менее 2 реактивов</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Приобретены 2 набора реактивов для проведения массового скрининга новорожденны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нтрольное событие Государственной программы 2.1.2. Перечислены денежные средства на приобретение  реабилитационного оборудования спортивного инвентаря государственным учреждениям социального обслуживания, образования, культуры, физической культуры и спорта, осуществляющим реабилитацию или абилитацию детей-инвалидов и детей с ограниченными возможностями здоровь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10.2019</w:t>
              <w:br/>
              <w:t>01.10.2020</w:t>
              <w:br/>
              <w:t>01.10.202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10.2019</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Приобретено  реабилитационное, спортивное оборудование, не менее 5 единиц ежегодно</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Приобретены 2 вертикализатора, 26 единиц развивающих игрушек для реабилитации и абилитации детей-инвалидов</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2. Основное мероприятие. Преодоление социальной разобщенности в обществе и формирование позитивного отношения к проблемам детей-инвалидов и их семьям</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br/>
              <w:t>органы исполнительной власти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Вхождение детей-инвалидов, детей с ограниченными возможностями здоровья в социум, формирование духовных и физических способностей ребенка-инвалида</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Проведены летняя, зимняя спартакиада для детей-инвалидов, праздничные мероприятия, посвященные Международному Дню защиты детей, Дню семьи, Международному Дню инвалида, Дню матери</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2.2.1. Организация и проведение летней и зимней Спартакиад для детей-инвалид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порту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5</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2.2.2. Организация и проведение  совместных мероприятий для детей-инвалидов и их сверстников, не имеющих инвалидности, в том числе для их семей (фестивалей, смотров-конкурсов творчества, праздничных мероприятий, на базе государственных учреждений социального обслуживания семьи и детей, посвященных Международному Дню защиты детей, Международному Дню семьи, Международному Дню матери, Международному Дню инвалид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Комитет по образованию Псковской области; Комитет по культуре Псковской области; Комитет по спорту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5</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2.2.3. Информационно-просветительская работа службы сопровождения семьи и ребенка, создание и ведение интернет-форума для родителей и специалист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2.2.4. Проведение конференций, обучающих семинаров по проблемам детской инвалидности. Участие в межрегиональных семинарах, конференциях по аналогичной тематике</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нтрольное событие Государственной программы 2.2.1. Организовано проведение спартакиад для детей-инвалид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порту Псковской области. Председатель Комитета И.В.Штыли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5.09.2019</w:t>
              <w:br/>
              <w:t>25.12.2019</w:t>
              <w:br/>
              <w:t>25.09.2020</w:t>
              <w:br/>
              <w:t>25.12.2020</w:t>
              <w:br/>
              <w:t>25.09.2021</w:t>
              <w:br/>
              <w:t>25.12.202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25.12.2019</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В III квартале проведена летняя спартакиада для детей инвалидов ежегодно.</w:t>
              <w:br/>
              <w:t>В IV квартале проведена зимняя спартакиада для детей-инвалидов ежегодно</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 xml:space="preserve">В сентябре 2019 года проведена летняя областная спартакиада для детей инвалидов (п. Пушкинские Горы – 48 человек). </w:t>
              <w:br/>
              <w:t>В декабре 2019 г., в п. Пушкинских Горах проведена зимняя областная спартакиада для детей инвалидов (участники – 61 человек)</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нтрольное событие Государственной программы 2.2.2. Организовано проведение праздничных мероприятий, фестивалей, смотров-конкурсов творчества детей-инвалид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7.2019</w:t>
              <w:br/>
              <w:t>10.12.2019</w:t>
              <w:br/>
              <w:t>01.07.2020</w:t>
              <w:br/>
              <w:t>10.12.2020</w:t>
              <w:br/>
              <w:t>01.07.2021</w:t>
              <w:br/>
              <w:t>10.12.202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10.12.2019</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 xml:space="preserve">Проведены ежегодные праздничные мероприятия для детей-инвалидов и их семей совместно со сверстниками, которые не имеют инвалидности и их семьями: </w:t>
              <w:br/>
              <w:t>в первом полугодии, посвященное Дню семьи, Дню защиты детей;</w:t>
              <w:br/>
              <w:t>во втором полугодии, посвященное</w:t>
              <w:br/>
              <w:t>Международному Дню инвалида, Международному Дню матери</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 xml:space="preserve">В первом полугодии 2019 г. проведены мероприятия, посвященные Дню семьи, Дню защиты детей. </w:t>
              <w:br/>
              <w:t>Во втором полугодии 2019 г. проведены праздничные мероприятия, посвященные Международному Дню инвалида, Дню матери на базе ГБУСО «Реабилитационный центр для детей и подростков с ограниченными возможностями» (участники - дети-инвалиды, дети с ОВЗ)</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нтрольное событие Государственной программы 2.2.3. Организовано проведение семинаров, посвященных проблемам детской инвалидно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7.2019</w:t>
              <w:br/>
              <w:t>25.12.2019</w:t>
              <w:br/>
              <w:t>01.07.2020</w:t>
              <w:br/>
              <w:t>25.12.2020</w:t>
              <w:br/>
              <w:t>01.07.2021</w:t>
              <w:br/>
              <w:t>25.12.202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25.12.2019</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Проведено не менее 2 семинаров ежегодно (по одному в полугодие) по проблемам детской инвалидности, по обмену опытом работы и распространению новых методик по заданной тематике для специалистов органов социальной защиты населения</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Финансирование мероприятий в 2019 году не предусмотрен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87" w:hRule="atLeast"/>
        </w:trPr>
        <w:tc>
          <w:tcPr>
            <w:tcW w:w="15176" w:type="dxa"/>
            <w:gridSpan w:val="9"/>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3. Подпрограмма «Формирование и совершенствование системы комплексной реабилитации и абилитации инвалидов, в том числе детей-инвалидов, в Псковской области»</w:t>
            </w:r>
          </w:p>
        </w:tc>
      </w:tr>
      <w:tr>
        <w:trPr>
          <w:trHeight w:val="287" w:hRule="atLeast"/>
        </w:trPr>
        <w:tc>
          <w:tcPr>
            <w:tcW w:w="15176" w:type="dxa"/>
            <w:gridSpan w:val="9"/>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Цель подпрограммы: Повышение уровня обеспеченности инвалидов, в том числе детей-инвалидов, реабилитационными и абилитационными услугами, ранней помощью, а также уровня профессионального развития и занятости, включая содействие занятости, инвалидов, в том числе детей-инвалидов Псковской области</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3.1. Основное мероприятие.  Определение потребности инвалидов, в том числе детей-инвалидов, в реабилитационных и абилитационных услугах, услугах ранней помощи в Псковской обла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Увеличение  числа инвалидов, в том числе детей-инвалидов, получивших реабилитационные услуги, составит в 2019 году 56,5%, 71,9%, в 2021 году - 72,9 (взрослые), в 2019 году - 69,3%, в 2020 году - 73,8%, в 2021 году - 74,8% (дети)</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szCs w:val="20"/>
              </w:rPr>
              <w:t>Доля инвалидов, в том числе детей-инвалидов, получивших реабилитационные услуги, составила в 2019 году – 59% (взрослые), в 2019 году – 64% (дети)</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16" w:before="144" w:after="0"/>
              <w:rPr>
                <w:szCs w:val="20"/>
              </w:rPr>
            </w:pPr>
            <w:r>
              <w:rPr>
                <w:szCs w:val="20"/>
              </w:rPr>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3.1.1. Анализ актуальности действующих программ реабилитации и абилитации инвалидов, детей-инвалидов, проживающих в государственных организациях стационарного социального обслуживания обла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Государственные организации стационарного социального обслуживания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3.1.2. Разработка/доработка карт обследования лиц с ментальной инвалидностью, проживающих в стационарном учреждении социального обслуживания психоневрологического профил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Государственные организации стационарного социального обслуживания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нтрольное событие Государственной программы 3.1.1. Разработаны карты обследования лиц с ментальной инвалидностью, проживающих в стационарном учреждении социального обслуживания психоневрологического профил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 xml:space="preserve">Комитет по социальной защите Псковской области. Председатель Комитета О.М.Евстигнеева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6.2019 01.12 2019 01.06.2020 01.12.2020 01.06.2021 01.12.202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12.2019</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Сформировано не менее 2 ИПРА в полугодие для лиц, проживающих в стационарном учреждении психоневрологического профиля для участия в программе сопровождаемого проживания</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В 2019 году разработаны 4 ИПРА для лиц с ментальной инвалидностью</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3.2. Основное мероприятие.  Формирование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в Псковской обла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труду и занятости Псковской области. Председатель Комитета С.К.Аржаников;</w:t>
              <w:br/>
              <w:t>Комитет по образованию Псковской области. Председатель Комитета А.В.Седунов;</w:t>
              <w:b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Увеличение доли занятых инвалидов трудоспособного возраста в общей численности инвалидов трудоспособного возраста Псковской области составит в 2019 году 23%, в 2020 году 40%, в 2021 году 42,3%</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Доля занятых инвалидов трудоспособного возраста в общей численности инвалидов трудоспособного возраста Псковской области составила в 2019 году 22%</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3.2.1. Сопровождение инвалидов молодого возраста при трудоустройстве</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труду и занятости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3.2.2. Возмещение расходов по оплате труда инвалидов организациям с численностью работающих инвалидов более 50 процентов от общей численно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труду и занятости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3.2.3. Проведение регионального чемпионата по профессиональному мастерству среди людей с инвалидностью "Абилимпикс"</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образованию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3.2.4. Формирование групп для реализации программ учебного, постоянного сопровождаемого проживания, дневной сопровождаемой занятости, подготовки к сопровождаемому трудоустройству</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нтрольное событие Государственной программы 3.2.1. Заключены договоры на возмещение затрат по оплате труда инвалидов с организациями Псковской обла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труду и занятости. Председатель Комитета С.К.Аржанико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9</w:t>
              <w:br/>
              <w:t>01.07.2019</w:t>
              <w:br/>
              <w:t>01.10.2019</w:t>
              <w:br/>
              <w:t>29.12.2019</w:t>
              <w:br/>
              <w:t>01.04.2020</w:t>
              <w:br/>
              <w:t>01.07.2020</w:t>
              <w:br/>
              <w:t>01.10.2020</w:t>
              <w:br/>
              <w:t>29.12.2020</w:t>
              <w:br/>
              <w:t>01.04.2021</w:t>
              <w:br/>
              <w:t>01.07.2021</w:t>
              <w:br/>
              <w:t>01.10.2021</w:t>
              <w:br/>
              <w:t>29.12.2021</w:t>
              <w:b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29.12.2019</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Заключено не менее 1 госконтракта ежеквартально</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Финансирование мероприятий в рамках программы в 2019 году не предусмотрен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3.3. Основное мероприятие.  Формирование и поддержание в актуальном состоянии нормативной правовой и методической базы по организации системы комплексной реабилитации и абилитации инвалидов, в том числе детей-инвалидов, а также ранней помощи в Псковской обла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pPr>
            <w:r>
              <w:rPr>
                <w:szCs w:val="20"/>
              </w:rPr>
              <w:t>Увеличение доли получателей социальных услуг в стационарной форме в учреждениях психоневрологического профиля, вовлеченных в ежедневную трудовую (социальную дневную) занятость от общего числа получателей социальных услуг в учреждениях психоневрологического профиля трудоспособного возраста в 2019 году - 8,3, в 2020 году - 9,3%, в 2021 году - 9,6 %</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Доля получателей социальных услуг в стационарной форме в учреждениях психоневрологического профиля, вовлеченных в ежедневную трудовую (социальную дневную) занятость от общего числа получателей социальных услуг в учреждениях психоневрологического профиля трудоспособного возраста в 2019 году составила - 8%</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3.3.1. Разработка нормативных правовых документов (регламенты, порядки, перечни услуг, стандарты, должностные инструкции и другие), обеспечивающих комплекс социальных услуг, предоставляемых целевым группам при сопровождаемом проживании, сопровождаемой дневной занятости и сопровождаемом трудоустройстве</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8.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3.3.2. Доработка имеющихся и разработка новых примерных программ по организации и содержанию сопровождаемой дневной занятости и сопровождаемому трудоустройству с учетом специфики целевой группы и мест их прожива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br/>
              <w:t>Государственное бюджетное учреждение социального обслуживания Псковской области «Производственные интеграционные мастерские для инвалидов им. Вернера Петера Шмитца»</w:t>
              <w:b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нтрольное событие Государственной программы 3.3.1. Разработаны нормативные правовые документы  и программы по организации и содержанию сопровождаемой дневной занятости и сопровождаемому трудоустройству, сопровождаемому проживанию</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6.2019 01.12 2019 01.06.2020 01.12.2020 01.06.2021 01.12.2021</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12.2019</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Разработаны не менее 2 методических документов в 1 полугодие</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Разработана дорожная карта по внедрению системы долговременного ухода на территории Псковской области, утверждены Положения о технологиях: «Сопровождаемое проживание в стационаре»; «Сопровождаемое проживание на дому»; «Сопровождаемое проживание малых групп»</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3.4. Основное мероприятие. Формирование условий для развития системы комплексной реабилитации и абилитации инвалидов, в том числе детей-инвалидов, а также ранней помощи в Псковской обла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 Комитет по образованию Псковской области. Председатель Комитета А.В.Седунов; Комитет по здравоохранению Псковской области. Председатель Комитета М.В.Гаращенко</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Увеличение доли реабилитационных организаций, подлежащих включению в систему комплексной реабилитации абилитации инвалидов, в том числе детей-инвалидов в 2019 году - 30%, в 2020 году - 48 %, в 2021 году - 66%</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Доля реабилитационных организаций, подлежащих включению в систему комплексной реабилитации абилитации инвалидов, в том числе детей-инвалидов в 2019 году составила - 30%</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3.4.1. Приобретение  оборудования для реабилитации и абилитации инвалидов в центр комплексной реабилитации и абилитации инвалидов и детей-инвалид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br/>
              <w:t>Комитет по здравоохранению Псковской области;</w:t>
              <w:br/>
              <w:t>Комитет по образованию Псковской области; Комитет по культуре Псковской области; Комитет по спорту Псковской области</w:t>
              <w:b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3.4.2.  Создание и оснащение пунктов проката современных технических средств реабилитации для инвалидов и маломобильных граждан в 6 муниципальных образованиях Псковской обла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3.4.3. Оснащение рабочих мест (мест дневной социальной занятости) в учреждениях социального обслуживания приспособлениями для инвалид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3.4.4. Приобретение  оборудования реабилитации и абилитации для комплексного сопровождения детей-инвалидов и их семей в  Государственном бюджетном учреждении для детей, испытывающих трудности в освоении основных общеобразовательных программ, развитии и социальной адаптации, Псковской области «Центр психолого-педагогической, медицинской и социальной помощи «ПРИЗМА»</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образованию Псковской области; Государственное бюджетное учреждение для детей, испытывающих трудности в освоении основных общеобразовательных программ, развитии и социальной адаптации, Псковской области «Центр психолого-педагогической, медицинской и социальной помощи «ПРИЗМА»</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3.4.5. Приобретение реабилитационного оборудования для Государственного бюджетного учреждения социального обслуживания Псковской области «Реабилитационный центр для детей и подростков с ограниченными возможностями» г. Великие Лук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br/>
              <w:t>Государственное бюджетное учреждение социального обслуживания Псковской области «Реабилитационный центр для детей и подростков с ограниченными возможностям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3.4.6. Создание служб ранней помощи на базе организаций социального обслуживания, здравоохранения, образова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br/>
              <w:t>государственное бюджетное учреждение социального обслуживания Псковской области «Областной Центр семь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3.4.7. Приобретение реабилитационного оборудования для отделения ранней помощи государственного бюджетного общеобразовательного учреждения Псковской области «Центр лечебной педагогики и дифференцированного обуч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образованию Псковской области;</w:t>
              <w:br/>
              <w:t>Государственное бюджетное общеобразовательное учреждение Псковской области «Центр лечебной педагогики и дифференцированного обучения»</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3.4.8. Организация и проведение курсов повышения квалификации специалистов образовательных организаций по вопросам социально-педагогической реабилитации и абилитации инвалидов в условиях учебного процесса</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образованию Псковской области;</w:t>
              <w:br/>
              <w:t>Государственное бюджетное общеобразовательное учреждение Псковской области «Центр лечебной педагогики и дифференцированного обучения»</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нтрольное событие Государственной программы 3.4.1. Заключены государственные контракты с исполнителями на приобретение оборудования в учреждения социального обслужива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9</w:t>
              <w:br/>
              <w:t>01.07.2019</w:t>
              <w:br/>
              <w:t>01.10.2019</w:t>
              <w:br/>
              <w:t>29.12.2019</w:t>
              <w:br/>
              <w:t>01.04.2020</w:t>
              <w:br/>
              <w:t>01.07.2020</w:t>
              <w:br/>
              <w:t>01.10.2020</w:t>
              <w:br/>
              <w:t>29.12.2020</w:t>
              <w:br/>
              <w:t>01.04.2021</w:t>
              <w:br/>
              <w:t>01.07.2021</w:t>
              <w:br/>
              <w:t>01.10.2021</w:t>
              <w:br/>
              <w:t>29.12.2021</w:t>
              <w:b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29.12.2019</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В I квартале подготовлена документация для проведения конкурсных процедур (не менее 1 конкурсной процедуры ежегодно).</w:t>
              <w:br/>
              <w:t>Во II квартале определен подрядчик (исполнитель) на выполнение работ по приобретению (оборудованию) жилого помещения по не менее 1 государственному контракту ежегодно.</w:t>
              <w:br/>
              <w:t>В III квартале приобретено и оборудовано жилое помещение (не менее 1 ежегодно).</w:t>
              <w:br/>
              <w:t>В IV квартале выполнены обязательства заказчика по оплате работ (услуг) подрядчику (исполнителю) по не менее 1 государственному контракту ежегодно</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В 2019 году в ГБУСО "Реабилитационный центр для детей и подростков с ограниченными возможностями" г. Великие Луки приобретены: установка для гипокситерапии четырехместная, опорно-двигательный комплекс обратной связи, развивающие игры игрушки для службы ранней помощи</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3.5. Основное мероприятие. Формирование условий для развития технологий сопровождаемого и совместного проживания инвалидов и детей-инвалид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 Псковская региональная общественная благотворительная организация «Общество родителей детей-инвалидов с аутизмом «Я и ты»; Псковская региональная общественная благотворительная организация «Росток»</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Увеличение доли инвалидов, охваченных программой учебного сопровождаемого проживания в домах-интернатах для умственно отсталых детей системы социальной защиты населения от общего числа детей, проживающих в домах-интернатах для умственно отсталых детей в 2019 году - 5,6%, в 2020 году - 6%, в 2021 - 6,4%</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Доля инвалидов, охваченных программой учебного сопровождаемого проживания в домах-интернатах для умственно отсталых детей системы социальной защиты населения от общего числа детей, проживающих в домах-интернатах для умственно отсталых детей в 2019 году, составила 15%</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3.5.1. Оснащение реабилитационным и абилитационным оборудованием помещений по социально-бытовой, социально-средовой, социально-педагогической реабилитации с целью обучения инвалидов и детей-инвалидов сопровождаемому и совместному проживанию для нуждающихся в сопровождении и совместном проживании граждан с инвалидностью</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сковская региональная общественная благотворительная организация «Общество родителей детей-инвалидов с аутизмом «Я и ты»; Псковская региональная общественная благотворительная организация «Росток»</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3.5.2. Разработка методических рекомендаций по вопросам сопровождаемого проживания инвалидов</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9.01.2019</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9.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9.01.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нтрольное событие Государственной программы 3.5.1. Заключены государственные контракты с исполнителями на приобретение оборудования для помещений совместного сопровождаемого прожива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9</w:t>
              <w:br/>
              <w:t>01.07.2019</w:t>
              <w:br/>
              <w:t>01.10.2019</w:t>
              <w:br/>
              <w:t>29.12.2019</w:t>
              <w:br/>
              <w:t>01.04.2020</w:t>
              <w:br/>
              <w:t>01.07.2020</w:t>
              <w:br/>
              <w:t>01.10.2020</w:t>
              <w:br/>
              <w:t>29.12.2020</w:t>
              <w:br/>
              <w:t>01.04.2021</w:t>
              <w:br/>
              <w:t>01.07.2021</w:t>
              <w:br/>
              <w:t>01.10.2021</w:t>
              <w:br/>
              <w:t>29.12.2021</w:t>
              <w:b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29.12.2019</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В I квартале подготовлена документация для проведения конкурсных процедур (не менее 1 конкурсной процедуры ежегодно).</w:t>
              <w:br/>
              <w:t>Во II квартале определен подрядчик (исполнитель) на выполнение работ по приобретению (оборудованию) жилого помещения по не менее 1 государственному контракту ежегодно.</w:t>
              <w:br/>
              <w:t>В III квартале приобретено и оборудовано жилое помещение (не менее 1 ежегодно).</w:t>
              <w:br/>
              <w:t>В IV квартале выполнены обязательства заказчика по оплате работ (услуг) подрядчику (исполнителю) по не менее 1 государственному контракту ежегодно</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Финансирование мероприятий в 2019 году не предусмотрен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87" w:hRule="atLeast"/>
        </w:trPr>
        <w:tc>
          <w:tcPr>
            <w:tcW w:w="15176" w:type="dxa"/>
            <w:gridSpan w:val="9"/>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4. Подпрограмма «Обеспечивающая подпрограмма Государственной программы Псковской области «Доступная среда для инвалидов и иных маломобильных групп населения»</w:t>
            </w:r>
          </w:p>
        </w:tc>
      </w:tr>
      <w:tr>
        <w:trPr>
          <w:trHeight w:val="287" w:hRule="atLeast"/>
        </w:trPr>
        <w:tc>
          <w:tcPr>
            <w:tcW w:w="15176" w:type="dxa"/>
            <w:gridSpan w:val="9"/>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Цель подпрограммы: Совершенствование организации работы органов социальной защиты населения области, исполняющих полномочия в сфере обеспечения доступной среды для инвалидов и иных маломобильных граждан</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4.1. Основное мероприятие. Проведение обучающих мероприятий по обмену опытом, видеоселекторных совещаний среди специалистов территориальных органов социальной защиты на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5.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Обучение не менее 10 специалистов территориальных органов социальной защиты населения и учреждений социального обслуживания ежегодно</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Финансирование мероприятий по обучению специалистов в 2019 году не предусмотрен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4.1.1. Проведение семинаров-совещаний (в том числе в режиме видеоселекторной связи) по вопросам обеспечения доступности объектов и услуг для руководителей и специалистов органов социальной защиты населения и учреждений социального обслужива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5.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4.1.2. Проведение курсов повышения квалификации, иных обучающих мероприятий среди специалистов учреждений социального обслуживания, осуществляющих работу с инвалидам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5.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4.2. Основное мероприятие. Разработка нормативных правовых документов и методических рекомендаций в сфере формирования доступной среды для инвалидов и иных маломобильных групп на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6.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5.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6.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Обеспечена законодательная основа для предоставления субсидий органам местного самоуправления для адаптации объектов жилищной, социальной инфраструктуры</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Внесены изменения в положения о порядке предоставления субсидий местным бюджетам из областного бюджета (Постановление Администрации области от 30.08.2019 № 325)</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4.2.1. Разработка (актуализация) порядков предоставления и расходования субсидий юридическим лицам, местным бюджетам из областного бюджета, предусмотренных Государственной программой</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6.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5.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6.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4.2.2. Разработка (актуализация) положения о порядке обеспечения инвалидов техническими средствами реабилитации</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6.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5.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6.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4.3. Основное мероприятие. Проведение систематического мониторинга социально-значимых объектов для маломобильных групп на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 Председатель Комитета О.М.Евстигнеева</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5.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Определение и контроль уровня доступности социально-значимых объектов для маломобильных групп населения. Выработаны рекомендации по мероприятиям, обеспечивающим доступность объекта</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Проведен мониторинг объектов, адаптированных для нужд инвалидов за счет средств программы в 2018 году</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4.3.1. Проведение обследования приоритетных объектов в приоритетных сферах жизнедеятельности инвалидов и других МГН, адаптированных для потребностей инвалидов и других МГН</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5.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r>
        <w:trPr>
          <w:trHeight w:val="239" w:hRule="atLeast"/>
        </w:trPr>
        <w:tc>
          <w:tcPr>
            <w:tcW w:w="3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4.3.2. Проведение паспортизации объектов социальной инфраструктуры</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Комитет по социальной защите Псков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01.04.201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5.12.202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16" w:before="144" w:after="0"/>
              <w:rPr>
                <w:szCs w:val="20"/>
              </w:rPr>
            </w:pPr>
            <w:r>
              <w:rPr>
                <w:iCs/>
                <w:szCs w:val="20"/>
              </w:rPr>
              <w:t>01.04.201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Х</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Х</w:t>
            </w:r>
          </w:p>
        </w:tc>
      </w:tr>
    </w:tbl>
    <w:p>
      <w:pPr>
        <w:pStyle w:val="Normal"/>
        <w:widowControl/>
        <w:tabs>
          <w:tab w:val="clear" w:pos="708"/>
          <w:tab w:val="left" w:pos="709" w:leader="none"/>
        </w:tabs>
        <w:suppressAutoHyphens w:val="false"/>
        <w:spacing w:lineRule="auto" w:line="300"/>
        <w:ind w:firstLine="851"/>
        <w:jc w:val="center"/>
        <w:rPr>
          <w:rFonts w:eastAsia="Calibri"/>
          <w:kern w:val="0"/>
          <w:sz w:val="30"/>
          <w:szCs w:val="30"/>
          <w:lang w:eastAsia="en-US"/>
        </w:rPr>
      </w:pPr>
      <w:r>
        <w:rPr>
          <w:rFonts w:eastAsia="Calibri"/>
          <w:kern w:val="0"/>
          <w:sz w:val="30"/>
          <w:szCs w:val="30"/>
          <w:lang w:eastAsia="en-US"/>
        </w:rPr>
        <w:t>__________</w:t>
      </w:r>
    </w:p>
    <w:p>
      <w:pPr>
        <w:pStyle w:val="Normal"/>
        <w:widowControl/>
        <w:tabs>
          <w:tab w:val="clear" w:pos="708"/>
          <w:tab w:val="left" w:pos="709" w:leader="none"/>
        </w:tabs>
        <w:suppressAutoHyphens w:val="false"/>
        <w:spacing w:lineRule="auto" w:line="300"/>
        <w:ind w:firstLine="851"/>
        <w:jc w:val="both"/>
        <w:rPr>
          <w:rFonts w:eastAsia="Calibri"/>
          <w:b/>
          <w:b/>
          <w:kern w:val="0"/>
          <w:sz w:val="30"/>
          <w:szCs w:val="30"/>
          <w:lang w:eastAsia="en-US"/>
        </w:rPr>
      </w:pPr>
      <w:r>
        <w:rPr>
          <w:rFonts w:eastAsia="Calibri"/>
          <w:b/>
          <w:kern w:val="0"/>
          <w:sz w:val="30"/>
          <w:szCs w:val="30"/>
          <w:lang w:eastAsia="en-US"/>
        </w:rPr>
      </w:r>
    </w:p>
    <w:p>
      <w:pPr>
        <w:sectPr>
          <w:headerReference w:type="default" r:id="rId8"/>
          <w:type w:val="nextPage"/>
          <w:pgSz w:orient="landscape" w:w="16838" w:h="11906"/>
          <w:pgMar w:left="1021" w:right="1021" w:gutter="0" w:header="720" w:top="1276" w:footer="0" w:bottom="567"/>
          <w:pgNumType w:fmt="decimal"/>
          <w:formProt w:val="false"/>
          <w:textDirection w:val="lrTb"/>
          <w:docGrid w:type="default" w:linePitch="360" w:charSpace="0"/>
        </w:sectPr>
        <w:pStyle w:val="Normal"/>
        <w:widowControl/>
        <w:tabs>
          <w:tab w:val="clear" w:pos="708"/>
          <w:tab w:val="left" w:pos="709" w:leader="none"/>
        </w:tabs>
        <w:suppressAutoHyphens w:val="false"/>
        <w:spacing w:lineRule="auto" w:line="300"/>
        <w:ind w:firstLine="851"/>
        <w:jc w:val="both"/>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t>3. Результаты использования бюджетных ассигнований областного бюджета и иных средств на реализацию мероприятий государственной программы</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t>3.1. Отчет о финансировании Государственной программы Псковской области «Доступная среда для инвалидов и иных маломобильных групп населения» за 2018 год</w:t>
      </w:r>
    </w:p>
    <w:p>
      <w:pPr>
        <w:pStyle w:val="Normal"/>
        <w:autoSpaceDE w:val="false"/>
        <w:rPr>
          <w:rFonts w:ascii="Arial" w:hAnsi="Arial" w:cs="Arial"/>
          <w:sz w:val="2"/>
          <w:szCs w:val="2"/>
        </w:rPr>
      </w:pPr>
      <w:r>
        <w:rPr>
          <w:rFonts w:cs="Arial" w:ascii="Arial" w:hAnsi="Arial"/>
          <w:sz w:val="2"/>
          <w:szCs w:val="2"/>
        </w:rPr>
        <w:br/>
        <w:br/>
        <w:br/>
      </w:r>
    </w:p>
    <w:p>
      <w:pPr>
        <w:pStyle w:val="Normal"/>
        <w:rPr>
          <w:vanish/>
        </w:rPr>
      </w:pPr>
      <w:r>
        <w:rPr>
          <w:vanish/>
        </w:rPr>
      </w:r>
      <w:r>
        <mc:AlternateContent>
          <mc:Choice Requires="wps">
            <w:drawing>
              <wp:anchor behindDoc="0" distT="0" distB="0" distL="0" distR="0" simplePos="0" locked="0" layoutInCell="0" allowOverlap="1" relativeHeight="2">
                <wp:simplePos x="0" y="0"/>
                <wp:positionH relativeFrom="margin">
                  <wp:posOffset>1270</wp:posOffset>
                </wp:positionH>
                <wp:positionV relativeFrom="page">
                  <wp:posOffset>972185</wp:posOffset>
                </wp:positionV>
                <wp:extent cx="93954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395460" cy="20955"/>
                        </a:xfrm>
                        <a:prstGeom prst="rect"/>
                        <a:solidFill>
                          <a:srgbClr val="FFFFFF">
                            <a:alpha val="0"/>
                          </a:srgbClr>
                        </a:solidFill>
                      </wps:spPr>
                      <wps:txbx>
                        <w:txbxContent>
                          <w:tbl>
                            <w:tblPr>
                              <w:tblW w:w="2600" w:type="dxa"/>
                              <w:jc w:val="left"/>
                              <w:tblInd w:w="0" w:type="dxa"/>
                              <w:tblLayout w:type="fixed"/>
                              <w:tblCellMar>
                                <w:top w:w="0" w:type="dxa"/>
                                <w:left w:w="108" w:type="dxa"/>
                                <w:bottom w:w="0" w:type="dxa"/>
                                <w:right w:w="108" w:type="dxa"/>
                              </w:tblCellMar>
                            </w:tblPr>
                            <w:tblGrid>
                              <w:gridCol w:w="2600"/>
                            </w:tblGrid>
                            <w:tr>
                              <w:trPr/>
                              <w:tc>
                                <w:tcPr>
                                  <w:tcW w:w="2600" w:type="dxa"/>
                                  <w:tcBorders/>
                                </w:tcPr>
                                <w:p>
                                  <w:pPr>
                                    <w:pStyle w:val="Normal"/>
                                    <w:autoSpaceDE w:val="false"/>
                                    <w:snapToGrid w:val="false"/>
                                    <w:rPr>
                                      <w:rFonts w:ascii="Arial" w:hAnsi="Arial" w:cs="Arial"/>
                                      <w:sz w:val="2"/>
                                      <w:szCs w:val="2"/>
                                    </w:rPr>
                                  </w:pPr>
                                  <w:r>
                                    <w:rPr>
                                      <w:rFonts w:cs="Arial" w:ascii="Arial" w:hAnsi="Arial"/>
                                      <w:sz w:val="2"/>
                                      <w:szCs w:val="2"/>
                                    </w:rPr>
                                  </w:r>
                                </w:p>
                              </w:tc>
                            </w:tr>
                          </w:tbl>
                          <w:p>
                            <w:pPr>
                              <w:pStyle w:val="Normal"/>
                              <w:autoSpaceDE w:val="false"/>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xbxContent>
                      </wps:txbx>
                      <wps:bodyPr anchor="t" lIns="0" tIns="0" rIns="0" bIns="0">
                        <a:noAutofit/>
                      </wps:bodyPr>
                    </wps:wsp>
                  </a:graphicData>
                </a:graphic>
              </wp:anchor>
            </w:drawing>
          </mc:Choice>
          <mc:Fallback>
            <w:pict>
              <v:rect fillcolor="#FFFFFF" style="position:absolute;rotation:-0;width:739.8pt;height:1.65pt;mso-wrap-distance-left:0pt;mso-wrap-distance-right:0pt;mso-wrap-distance-top:0pt;mso-wrap-distance-bottom:0pt;margin-top:76.55pt;mso-position-vertical-relative:page;margin-left:0.1pt;mso-position-horizontal-relative:margin">
                <v:fill opacity="0f"/>
                <v:textbox inset="0in,0in,0in,0in">
                  <w:txbxContent>
                    <w:tbl>
                      <w:tblPr>
                        <w:tblW w:w="2600" w:type="dxa"/>
                        <w:jc w:val="left"/>
                        <w:tblInd w:w="0" w:type="dxa"/>
                        <w:tblLayout w:type="fixed"/>
                        <w:tblCellMar>
                          <w:top w:w="0" w:type="dxa"/>
                          <w:left w:w="108" w:type="dxa"/>
                          <w:bottom w:w="0" w:type="dxa"/>
                          <w:right w:w="108" w:type="dxa"/>
                        </w:tblCellMar>
                      </w:tblPr>
                      <w:tblGrid>
                        <w:gridCol w:w="2600"/>
                      </w:tblGrid>
                      <w:tr>
                        <w:trPr/>
                        <w:tc>
                          <w:tcPr>
                            <w:tcW w:w="2600" w:type="dxa"/>
                            <w:tcBorders/>
                          </w:tcPr>
                          <w:p>
                            <w:pPr>
                              <w:pStyle w:val="Normal"/>
                              <w:autoSpaceDE w:val="false"/>
                              <w:snapToGrid w:val="false"/>
                              <w:rPr>
                                <w:rFonts w:ascii="Arial" w:hAnsi="Arial" w:cs="Arial"/>
                                <w:sz w:val="2"/>
                                <w:szCs w:val="2"/>
                              </w:rPr>
                            </w:pPr>
                            <w:r>
                              <w:rPr>
                                <w:rFonts w:cs="Arial" w:ascii="Arial" w:hAnsi="Arial"/>
                                <w:sz w:val="2"/>
                                <w:szCs w:val="2"/>
                              </w:rPr>
                            </w:r>
                          </w:p>
                        </w:tc>
                      </w:tr>
                    </w:tbl>
                    <w:p>
                      <w:pPr>
                        <w:pStyle w:val="Normal"/>
                        <w:autoSpaceDE w:val="false"/>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xbxContent>
                </v:textbox>
                <w10:wrap type="square"/>
              </v:rect>
            </w:pict>
          </mc:Fallback>
        </mc:AlternateContent>
      </w:r>
    </w:p>
    <w:p>
      <w:pPr>
        <w:pStyle w:val="Normal"/>
        <w:rPr>
          <w:vanish/>
        </w:rPr>
      </w:pPr>
      <w:r>
        <w:rPr>
          <w:vanish/>
        </w:rPr>
      </w:r>
    </w:p>
    <w:tbl>
      <w:tblPr>
        <w:tblW w:w="15877" w:type="dxa"/>
        <w:jc w:val="left"/>
        <w:tblInd w:w="-436" w:type="dxa"/>
        <w:tblLayout w:type="fixed"/>
        <w:tblCellMar>
          <w:top w:w="0" w:type="dxa"/>
          <w:left w:w="0" w:type="dxa"/>
          <w:bottom w:w="0" w:type="dxa"/>
          <w:right w:w="0" w:type="dxa"/>
        </w:tblCellMar>
      </w:tblPr>
      <w:tblGrid>
        <w:gridCol w:w="2269"/>
        <w:gridCol w:w="1559"/>
        <w:gridCol w:w="851"/>
        <w:gridCol w:w="850"/>
        <w:gridCol w:w="709"/>
        <w:gridCol w:w="992"/>
        <w:gridCol w:w="851"/>
        <w:gridCol w:w="708"/>
        <w:gridCol w:w="851"/>
        <w:gridCol w:w="850"/>
        <w:gridCol w:w="709"/>
        <w:gridCol w:w="851"/>
        <w:gridCol w:w="850"/>
        <w:gridCol w:w="709"/>
        <w:gridCol w:w="850"/>
        <w:gridCol w:w="709"/>
        <w:gridCol w:w="709"/>
      </w:tblGrid>
      <w:tr>
        <w:trPr>
          <w:tblHeader w:val="true"/>
          <w:trHeight w:val="528" w:hRule="atLeast"/>
        </w:trPr>
        <w:tc>
          <w:tcPr>
            <w:tcW w:w="2269"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Наименование подпрограммы, ВЦП, основного мероприятия, мероприятия   </w:t>
            </w:r>
          </w:p>
          <w:p>
            <w:pPr>
              <w:pStyle w:val="Normal"/>
              <w:autoSpaceDE w:val="false"/>
              <w:spacing w:lineRule="auto" w:line="216" w:before="144" w:after="0"/>
              <w:jc w:val="center"/>
              <w:rPr>
                <w:sz w:val="18"/>
                <w:szCs w:val="18"/>
              </w:rPr>
            </w:pPr>
            <w:r>
              <w:rPr>
                <w:sz w:val="18"/>
                <w:szCs w:val="18"/>
              </w:rPr>
            </w:r>
          </w:p>
        </w:tc>
        <w:tc>
          <w:tcPr>
            <w:tcW w:w="1559"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Ответственный исполнитель (орган исполнительной власти области, подразделение Аппарата Администрации области), должность, Ф.И.О.     </w:t>
            </w:r>
          </w:p>
          <w:p>
            <w:pPr>
              <w:pStyle w:val="Normal"/>
              <w:autoSpaceDE w:val="false"/>
              <w:spacing w:lineRule="auto" w:line="216" w:before="144" w:after="0"/>
              <w:jc w:val="center"/>
              <w:rPr>
                <w:sz w:val="18"/>
                <w:szCs w:val="18"/>
              </w:rPr>
            </w:pPr>
            <w:r>
              <w:rPr>
                <w:sz w:val="18"/>
                <w:szCs w:val="18"/>
              </w:rPr>
            </w:r>
          </w:p>
        </w:tc>
        <w:tc>
          <w:tcPr>
            <w:tcW w:w="12049" w:type="dxa"/>
            <w:gridSpan w:val="1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Объем ресурсного обеспечения (тыс. рублей)</w:t>
            </w:r>
          </w:p>
        </w:tc>
      </w:tr>
      <w:tr>
        <w:trPr>
          <w:tblHeader w:val="true"/>
          <w:trHeight w:val="645" w:hRule="atLeast"/>
        </w:trPr>
        <w:tc>
          <w:tcPr>
            <w:tcW w:w="226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241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ВСЕГО</w:t>
            </w:r>
          </w:p>
        </w:tc>
        <w:tc>
          <w:tcPr>
            <w:tcW w:w="2551"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федеральный бюджет</w:t>
            </w:r>
          </w:p>
        </w:tc>
        <w:tc>
          <w:tcPr>
            <w:tcW w:w="241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областной бюджет</w:t>
            </w:r>
          </w:p>
        </w:tc>
        <w:tc>
          <w:tcPr>
            <w:tcW w:w="241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местный бюджет</w:t>
            </w:r>
          </w:p>
        </w:tc>
        <w:tc>
          <w:tcPr>
            <w:tcW w:w="22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внебюджетные источники</w:t>
            </w:r>
          </w:p>
        </w:tc>
      </w:tr>
      <w:tr>
        <w:trPr>
          <w:tblHeader w:val="true"/>
          <w:trHeight w:val="791" w:hRule="atLeast"/>
        </w:trPr>
        <w:tc>
          <w:tcPr>
            <w:tcW w:w="226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16" w:before="144" w:after="0"/>
              <w:jc w:val="center"/>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16" w:before="144" w:after="0"/>
              <w:jc w:val="center"/>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фактически предусмотрено на текущий год       </w:t>
            </w:r>
          </w:p>
          <w:p>
            <w:pPr>
              <w:pStyle w:val="Normal"/>
              <w:autoSpaceDE w:val="false"/>
              <w:spacing w:lineRule="auto" w:line="216" w:before="144" w:after="0"/>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профинансировано на отчетную дату       </w:t>
            </w:r>
          </w:p>
          <w:p>
            <w:pPr>
              <w:pStyle w:val="Normal"/>
              <w:autoSpaceDE w:val="false"/>
              <w:spacing w:lineRule="auto" w:line="216" w:before="144" w:after="0"/>
              <w:jc w:val="center"/>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кассовое исполнение</w:t>
            </w:r>
          </w:p>
          <w:p>
            <w:pPr>
              <w:pStyle w:val="Normal"/>
              <w:autoSpaceDE w:val="false"/>
              <w:spacing w:lineRule="auto" w:line="216" w:before="144" w:after="0"/>
              <w:jc w:val="center"/>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фактически предусмотрено на текущий год       </w:t>
            </w:r>
          </w:p>
          <w:p>
            <w:pPr>
              <w:pStyle w:val="Normal"/>
              <w:autoSpaceDE w:val="false"/>
              <w:spacing w:lineRule="auto" w:line="216" w:before="144" w:after="0"/>
              <w:jc w:val="center"/>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профинансировано на отчетную дату       </w:t>
            </w:r>
          </w:p>
          <w:p>
            <w:pPr>
              <w:pStyle w:val="Normal"/>
              <w:autoSpaceDE w:val="false"/>
              <w:spacing w:lineRule="auto" w:line="216" w:before="144" w:after="0"/>
              <w:jc w:val="center"/>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кассовое исполнение</w:t>
            </w:r>
          </w:p>
          <w:p>
            <w:pPr>
              <w:pStyle w:val="Normal"/>
              <w:autoSpaceDE w:val="false"/>
              <w:spacing w:lineRule="auto" w:line="216" w:before="144" w:after="0"/>
              <w:jc w:val="center"/>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фактически предусмотрено на текущий год       </w:t>
            </w:r>
          </w:p>
          <w:p>
            <w:pPr>
              <w:pStyle w:val="Normal"/>
              <w:autoSpaceDE w:val="false"/>
              <w:spacing w:lineRule="auto" w:line="216" w:before="144" w:after="0"/>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профинансировано на отчетную дату       </w:t>
            </w:r>
          </w:p>
          <w:p>
            <w:pPr>
              <w:pStyle w:val="Normal"/>
              <w:autoSpaceDE w:val="false"/>
              <w:spacing w:lineRule="auto" w:line="216" w:before="144" w:after="0"/>
              <w:jc w:val="center"/>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кассовое исполнение</w:t>
            </w:r>
          </w:p>
          <w:p>
            <w:pPr>
              <w:pStyle w:val="Normal"/>
              <w:autoSpaceDE w:val="false"/>
              <w:spacing w:lineRule="auto" w:line="216" w:before="144" w:after="0"/>
              <w:jc w:val="center"/>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фактически предусмотрено на текущий год       </w:t>
            </w:r>
          </w:p>
          <w:p>
            <w:pPr>
              <w:pStyle w:val="Normal"/>
              <w:autoSpaceDE w:val="false"/>
              <w:spacing w:lineRule="auto" w:line="216" w:before="144" w:after="0"/>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профинансировано на отчетную дату       </w:t>
            </w:r>
          </w:p>
          <w:p>
            <w:pPr>
              <w:pStyle w:val="Normal"/>
              <w:autoSpaceDE w:val="false"/>
              <w:spacing w:lineRule="auto" w:line="216" w:before="144" w:after="0"/>
              <w:jc w:val="center"/>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кассовое исполнение</w:t>
            </w:r>
          </w:p>
          <w:p>
            <w:pPr>
              <w:pStyle w:val="Normal"/>
              <w:autoSpaceDE w:val="false"/>
              <w:spacing w:lineRule="auto" w:line="216" w:before="144" w:after="0"/>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фактически предусмотрено на текущий год       </w:t>
            </w:r>
          </w:p>
          <w:p>
            <w:pPr>
              <w:pStyle w:val="Normal"/>
              <w:autoSpaceDE w:val="false"/>
              <w:spacing w:lineRule="auto" w:line="216" w:before="144" w:after="0"/>
              <w:jc w:val="center"/>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профинансировано на отчетную дату       </w:t>
            </w:r>
          </w:p>
          <w:p>
            <w:pPr>
              <w:pStyle w:val="Normal"/>
              <w:autoSpaceDE w:val="false"/>
              <w:spacing w:lineRule="auto" w:line="216" w:before="144" w:after="0"/>
              <w:jc w:val="center"/>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кассовое исполнение</w:t>
            </w:r>
          </w:p>
          <w:p>
            <w:pPr>
              <w:pStyle w:val="Normal"/>
              <w:autoSpaceDE w:val="false"/>
              <w:spacing w:lineRule="auto" w:line="216" w:before="144" w:after="0"/>
              <w:jc w:val="center"/>
              <w:rPr>
                <w:sz w:val="18"/>
                <w:szCs w:val="18"/>
              </w:rPr>
            </w:pPr>
            <w:r>
              <w:rPr>
                <w:sz w:val="18"/>
                <w:szCs w:val="18"/>
              </w:rPr>
            </w:r>
          </w:p>
        </w:tc>
      </w:tr>
      <w:tr>
        <w:trPr>
          <w:trHeight w:val="287" w:hRule="atLeast"/>
        </w:trPr>
        <w:tc>
          <w:tcPr>
            <w:tcW w:w="15877"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Государственная программа Псковской области «Доступная среда для инвалидов и иных маломобильных групп населения»</w:t>
            </w:r>
          </w:p>
        </w:tc>
      </w:tr>
      <w:tr>
        <w:trPr>
          <w:trHeight w:val="287" w:hRule="atLeast"/>
        </w:trPr>
        <w:tc>
          <w:tcPr>
            <w:tcW w:w="15877"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Цель Государственной программы: Создание условий, способствующих интеграции инвалидов в общество и повышению уровня их жизни в Псковской области</w:t>
            </w:r>
          </w:p>
        </w:tc>
      </w:tr>
      <w:tr>
        <w:trPr>
          <w:trHeight w:val="287" w:hRule="atLeast"/>
        </w:trPr>
        <w:tc>
          <w:tcPr>
            <w:tcW w:w="15877"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1. Подпрограмма «Доступная среда»</w:t>
            </w:r>
          </w:p>
        </w:tc>
      </w:tr>
      <w:tr>
        <w:trPr>
          <w:trHeight w:val="287" w:hRule="atLeast"/>
        </w:trPr>
        <w:tc>
          <w:tcPr>
            <w:tcW w:w="15877"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Цель подпрограммы: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также - МГН) в Псковской области</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1.1. Основное мероприятие. Проведение социологических исследований</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Председатель Комитета О.М.Евстигнеева</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1.1. Проведение специальных социологических исследований в Псковской области (изучение мнения инвалидов о доступности объектов и услуг; об отношении населения к проблемам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 xml:space="preserve">Комитет по социальной защите Псковской области. </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1.2. Обработка и анализ результатов социологических исследований и размещение результатов в информационно-телекоммуникационной сети «Интернет»</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1.2. Основное мероприятие. Обеспечение доступности транспортных услуг, объектов здравоохранения, учреждений социальной защиты населения, физической культуры и спорта, культуры, образовательных организаций, информации и связи, жилой среды и иных приоритетных объект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Председатель Комитета О.М.Евстигнеева;</w:t>
              <w:br/>
              <w:t>органы исполнительной власти области; Управление информационной политики Администрации области; Управление цифрового развития и связи Администрации области; Государственное казенное учреждение Псковской области «Управление по обеспечению деятельности государственных органов Псковской области»; органы местного самоуправления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13424,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9983,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9983,0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537,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537,3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537,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1085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7417,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7417,9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7,8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7,8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7,8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1. Приобретение специализированного транспорта для предоставления услуг «социального такси» на базе учреждений социального обслуживания на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2. Приобретение низкопольных автобусов, оборудованных аппарелями для въезда в салон инвалидов-колясочников, для городских и пригородных маршрутов в обла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транспорту и дорожному хозяйству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3. Приспособление к нуждам инвалидов зданий аэропорта, автовокзалов и автостанций (в том числе приобретение подъемной платформы с вертикальным перемещением, приобретение (изготовление) устройства (подставки) для посадки инвалидов в транспортное средство)</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транспорту и дорожному хозяйству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4. Установка специальных дорожных знаков для передвижения инвалидов на автомобильных дорогах общего пользования регионального значения области (оборудование пешеходных переходов специальными предупредительными знак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транспорту и дорожному хозяйству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5. Устройство светофорных объектов со звуковыми сигналами, включая проектно-изыскательские работы, на автомобильных дорогах общего пользования регионального значения обла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транспорту и дорожному хозяйству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6. Создание безбарьерной среды в учреждениях здравоохран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здравоохранению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10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6559,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6559,4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10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6559,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6559,4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7. Приобретение специального медицинского оборудования, приспособленного для использования инвалид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здравоохранению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8. Создание безбарьерной среды в учреждениях социальной защиты</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28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82,9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82,9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8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82,9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82,9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9. Приобретение реабилитационного оборудования для Псковских интеграционных мастерских</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10. Оснащение спортивных сооружений специальным инвентарем, оборудованием для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порту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11. Создание безбарьерной среды в учреждениях физической культуры и спорта, включающее, в том числе предоставление субсидии местным бюджетам из областного бюджета</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порту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12. Создание в дошкольных образовательных организациях универсальной безбарьерной среды для инклюзивного и качественного образования детей-инвалидов, включающее, в том числе предоставление субсидии местным бюджетам из областного бюджета</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образованию Псковской области; органы местного самоуправления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13. Создание базовых профессиональных образовательных организаций, обеспечивающих поддержку региональных систем инклюзивного профессионального образования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образованию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14. Создание безбарьерной среды в профессиональных образовательных организациях Псковской обла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образованию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15. Создание в общеобразовательных организациях универсальной безбарьерной среды для инклюзивного и качественного образования детей-инвалидов, включающее, в том числе предоставление субсидии местным бюджетам из областного бюджета</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образованию Псковской области; органы местного самоуправления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3041,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3041,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3041,1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537,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537,3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537,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47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476,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476,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7,8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7,8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7,8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16. Обеспечение беспрепятственного доступа для инвалидов и других маломобильных групп населения к учреждениям культуры, включающее, в том числе предоставление субсидии местным бюджетам из областного бюджета</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культуре Псковской области; органы местного самоуправления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17. Пополнение библиотечного фонда книг в специальных форматах для лиц с нарушениями зрения (в том числе со шрифтом Брайля, «говорящих книг») государственных учреждений культуры</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культур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1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99,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99,5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1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99,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9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18. Приобретение комплекса цифровой записи, архивирования и тиражирования «говорящих книг» с применением криптозащиты</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культур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19. Пополнение прокатного «парка» тифлофлешплееров, электронных ридер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культур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20. Приобретение оборудования для осуществления кинопоказов с подготовленным субтитрированием и тифлокомментированием</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культур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21. Приобретение оборудования и материалов для выпуска рельефно-графических книг и пособий для слепых для тактильного восприятия иллюстраций, карт, таблиц</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культур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22. Создание карты доступности объектов социальной инфраструктуры Псковской обла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23. Создание и поддержка голосовой версии Портала государственных органов Псковской области www.pskov.ru, в том числе приобретение программно-аппаратного комплекса для создания и поддержки голосовых версий сайт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Управление цифрового развития и связи Администрации Псковской области; 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24. Производство и размещение информационных и тематических телевизионных программ с субтитрами на телеканале с региональным вещанием</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Управление информационной политики Администрации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25. Создание адаптированных для нужд слабовидящих граждан версий Интернет-сайтов региональных сетевых и электронных периодических изданий</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Управление цифрового развития и связи Администрации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26. Создание безбарьерной среды для инвалидов и иных МГН в административных зданиях, занимаемых органами исполнительной власти области и Псковским областным Собранием депутат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Государственное казенное учреждение Псковской области «Управление по обеспечению деятельности государственных органов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27. Предоставление субсидий местным бюджетам на финансирование мероприятий по приспособлению к потребностям инвалидов муниципальных квартир, подъездов, дворовых территорий путем переоборудования, приобретения и установки технических средств реабилитаци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органы местного самоуправления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28. Предоставление субсидий местным бюджетам на финансирование мероприятий по адаптации социально значимых муниципальных учреждений к потребностям маломобильных групп населения (пандусы, входные группы, внутренние пути перемещения и зоны оказания услуг, санитарно-бытовые помещения, установка аудиовизуальных и информационных систем), оборудование специально отведенных парковочных мест для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органы местного самоуправления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29. Предоставление субсидий местным бюджетам на финансирование мероприятий по оборудованию тротуаров, пешеходных переходов, перекрестков, остановочных пунктов с учетом потребностей инвалидов-колясочников, инвалидов по зрению</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органы местного самоуправления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30. Приспособление зданий управлений ЗАГС, судебных участков к нуждам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юстиции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31. Создание безбарьерной среды в учреждениях органов службы занятости на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труду и занятости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2.32. Предоставление субсидий и иных межбюджетных трансфертов на финансирование мероприятий по обеспечению беспрепятственного доступа для инвалидов и других маломобильных групп населения к местам проведения праздничных мероприятий: Псковский Кремль, Окольный город, парковая зона «Детский парк»</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Комитет по культуре Псковской области; органы местного самоуправления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1.3. Основное мероприятие. Совершенствование системы реабилитации и социальной интеграции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Председатель Комитета О.М.Евстигнеева; Комитет по спорту Псковской области;</w:t>
              <w:br/>
              <w:t>Комитет по образованию Псковской области;</w:t>
              <w:br/>
              <w:t>Управление цифрового развития и связи Администрации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2915,3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897,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897,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915,3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897,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897,2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3.1. Создание компьютерных классов на базе клуба «Оптимист» Псковского областного отделения Всероссийского общества инвалидов и ГБУК «Псковская областная специальная библиотека для незрячих и слабовидящих», оснащенных адаптивной техникой</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br/>
              <w:t>Псковская областная организация общероссийской общественной организации инвалидов «Всероссийское ордена Трудового Красного Знамени общество слепых» (далее - областная организация ВОС); Псковская областная организация общероссийской общественной организации «Всероссийское общество инвалидов» (далее - областная организация ВО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3.2. Приобретение спортивного инвентаря, специальных тренажеров для областных общественных организаций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областная организация ВОИ; областная организация ВОС; Псковское региональное отделение общероссийской общественной организации инвалидов «Всероссийское общество глухих» (далее - областное отделение ВОГ)</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3.3. Приобретение колясок для инвалидов-спортсмен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порту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3.4. Обеспечение инвалидов-спортсменов протезами для занятия физкультурой и спортом</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порту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3.5. Организация курсов для обучения детей-инвалидов и родителей (законных представителей) пользованию компьютерным оборудованием</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образованию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3.6. Сохранение и создание новых рабочих мест для инвалидов на специализированных предприятиях Псковской области, использующих труд инвалидов (приобретение оборудования для выпуска новой продукции и обновления технологических линий)</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областная организация ВОИ; областное отделение ВОГ;</w:t>
              <w:br/>
              <w:t>областная организация ВОС</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3.7. Финансирование проезда инвалидов по зрению и лиц, сопровождающих инвалидов по зрению, имеющих I группу инвалидности, для получения профессиональной и социальной реабилитации в Центре реабилитации слепых в городе Волоколамске (негосударственное образовательное учреждение ВОС), в негосударственном учреждении «Институт профессиональной реабилитации и подготовки персонала ВОС «РЕАКОМП» (г. Москва), в Культурно-спортивном реабилитационном комплексе ВОС (г. Москва)</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областная организация ВОС</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3.8. Приобретение технических средств реабилитации инвалидов в соответствии с региональным перечнем технических средств реабилитаци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областное отделение ВОГ; областная организация ВОС; областная организация ВОИ; Псковское региональное отделение Общероссийской общественной организации инвалидов войны в Афганистане и военной травмы - «Инвалиды войны»</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2895,3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877,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877,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895,3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877,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877,2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3.9. Оказание помощи малоимущим семьям с инвалид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3.10. Организация круглосуточных диспетчерских центров связи для глухих с целью оказания экстренной и иной социальной помощ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Управление цифрового развития и связи Администрации Псковской области; областное отделение ВОГ</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3.11. Приобретение технических средств реабилитации для пунктов временной выдачи инвалидам, детям-инвалидам и иным маломобильным группам населения технических средств реабилитаци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1.4. Основное мероприятие. Совершенствование системы подготовки и повышения квалификации специалистов образовательных организаций, органов социальной защиты</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Председатель Комитета О.М.Евстигнеева;</w:t>
              <w:br/>
              <w:t>Комитет по образованию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4.1. Проведение совместно с общественными организациями конференций, семинаров по проблемам инвалидов. Участие в межрегиональных конференциях, семинарах</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областная организация ВОИ; областное отделение ВОГ; областная организация ВОС; Псковское региональное (областное) отделение Общероссийской общественной организации «Российский Красный Крест»</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4.2. Проведение обучающих семинаров по работе в региональной информационно-справочной системе «Доступная среда»</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4.3. Издание учебно-методических пособий, рекомендаций по реабилитации и социальной интеграции, а также по обучению работе в региональной информационно-справочной системе «Доступная среда»</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4.4. Повышение квалификации, профессиональная переподготовка (переобучение) специалистов образовательных организаций, осуществляющих работу с инвалидами, детьми-инвалидами, в том числе организация и проведение семинаров, конференций, форум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образованию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4.5. Проведение обучающих семинаров для специалистов областной психолого-медико-педагогической комиссии, психолого-медико-педагогических комиссий районов (городов), специалистов образовательных организаций по вопросам реализации индивидуальной программы реабилитации ребенка-инвалида</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образованию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4.6. Проведение обучающих семинаров для специалистов органов социальной защиты, осуществляющих работу с инвалидами, детьми-инвалидами, включая организацию и проведение областных и межрайонных семинаров, конференций, форум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4.7. Организация обучения (профессиональной переподготовки, повышения квалификации)  русскому жестовому языку переводчиков в сфере профессиональной коммуникации неслышащих (переводчик жестового языка) и переводчиков в сфере профессиональной коммуникации лиц с нарушениями слуха и зрения (слепоглухих), в том числе тифлокомментатор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1.5. Основное мероприятие. Формирование толерантного отношения к инвалидам в обществе</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 xml:space="preserve">Комитет по социальной защите Псковской области. Председатель Комитета О.М.Евстигнеева; </w:t>
              <w:br/>
              <w:t>Комитет по образованию Псковской области;</w:t>
              <w:br/>
              <w:t>Комитет по культуре Псковской области;</w:t>
              <w:br/>
              <w:t>Управление информационной политики Администрации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5.1. Организация и проведение общественно-просветительских и рекламных кампаний с участием СМИ, по распространению идей, принципов и средств формирования доступной среды для инвалидов и других маломобильных групп населения, включая  размещение социальной рекламы, в том числе в средствах массовой информаци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Управление информационной политики Администрации Псковской области; 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5.2. Проведение спортивных мероприятий общественными организациями инвалидов. Обеспечение участия инвалидов области в спартакиаде детей-инвалидов по зрению, в командных чемпионатах России по футболу, областном спортивном фестивале для инвалидов по слуху по различным видам спорта</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областная организация ВОИ; областное отделение ВОГ; областная организация ВОС</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5.3. Организация и проведение совместных мероприятий инвалидов и граждан, не имеющих инвалидность (фестивали, конкурсы, выставки, спартакиады, молодежные лагеря, форумы и др.)</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образованию Псковской области; Комитет по социальной защите Псковской области; областное отделение ВОГ; областная организация ВОС; органы местного самоуправления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5.4. Организация и проведение областного фестиваля художественного творчества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культур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1.5.5. Организация участия инвалидов Псковской области в мероприятиях проекта Международной премии «Филантроп»</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культур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87" w:hRule="atLeast"/>
        </w:trPr>
        <w:tc>
          <w:tcPr>
            <w:tcW w:w="15877"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2. Подпрограмма «Дети-инвалиды»</w:t>
            </w:r>
          </w:p>
        </w:tc>
      </w:tr>
      <w:tr>
        <w:trPr>
          <w:trHeight w:val="287" w:hRule="atLeast"/>
        </w:trPr>
        <w:tc>
          <w:tcPr>
            <w:tcW w:w="15877"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Цель подпрограммы: Снижение уровня детской инвалидности, повышение доступности услуг по реабилитации и абилитации</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2.1. Основное мероприятие. Обеспечение повышения доступности, качества  реабилитационных услуг, равного доступа к реабилитационным услугам детей-инвалидов и их семей</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Председатель Комитета О.М.Евстигнеева;</w:t>
              <w:br/>
              <w:t>органы исполнительной власти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42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42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42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42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42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42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2.1.1. Обеспечение массового скрининга новорожденных на наследственные заболева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здравоохранению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9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9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9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9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9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9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2.1.2. Повышение квалификации и переподготовка кадров, осуществляющих реабилитацию или абилитацию детей-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Комитет по образованию Псковской области; Комитет по спорту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5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5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54,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5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5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5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2.1.3. Оказание материальной помощи семьям с детьми-инвалид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2.1.4. Поддержка социально ориентированных некоммерческих организаций в проектной деятельности, направленной на организацию работы с детьми–инвалидами, в том числе с детьми с ограниченными возможностями здоровья и их семьям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8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8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8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8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8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8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2.1.5. Приобретение реабилитационного, специального оборудования, средств творческой, трудовой реабилитации или абилитации, спортивного инвентаря государственным учреждениям социального обслуживания, образования, культуры, физической культуры и спорта, осуществляющим реабилитацию или абилитацию детей-инвалидов и детей с ограниченными возможностями здоровь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Комитет по образованию Псковской области; Комитет по культуре Псковской области; Комитет по спорту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19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196,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196,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19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196,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196,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2.2. Основное мероприятие. Преодоление социальной разобщенности в обществе и формирование позитивного отношения к проблемам детей-инвалидов и их семьям</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Председатель Комитета О.М.Евстигнеева;</w:t>
              <w:br/>
              <w:t>органы исполнительной власти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32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98,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98,9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32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98,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98,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2.2.1. Организация и проведение летней и зимней Спартакиад для детей-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порту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25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35,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35,9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5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35,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235,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2.2.2. Организация и проведение  совместных мероприятий для детей-инвалидов и их сверстников, не имеющих инвалидности, в том числе для их семей (фестивалей, смотров-конкурсов творчества, праздничных мероприятий, на базе государственных учреждений социального обслуживания семьи и детей, посвященных Международному Дню защиты детей, Международному Дню семьи, Международному Дню матери, Международному Дню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Комитет по образованию Псковской области; Комитет по культуре Псковской области; Комитет по спорту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6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6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63,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6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6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6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2.2.3. Информационно-просветительская работа службы сопровождения семьи и ребенка, создание и ведение интернет-форума для родителей и специалист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2.2.4. Проведение конференций, обучающих семинаров по проблемам детской инвалидности. Участие в межрегиональных семинарах, конференциях по аналогичной тематике</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87" w:hRule="atLeast"/>
        </w:trPr>
        <w:tc>
          <w:tcPr>
            <w:tcW w:w="15877"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3. Подпрограмма «Формирование и совершенствование системы комплексной реабилитации и абилитации инвалидов, в том числе детей-инвалидов, в Псковской области»</w:t>
            </w:r>
          </w:p>
        </w:tc>
      </w:tr>
      <w:tr>
        <w:trPr>
          <w:trHeight w:val="287" w:hRule="atLeast"/>
        </w:trPr>
        <w:tc>
          <w:tcPr>
            <w:tcW w:w="15877"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Цель подпрограммы: Повышение уровня обеспеченности инвалидов, в том числе детей-инвалидов, реабилитационными и абилитационными услугами, ранней помощью, а также уровня профессионального развития и занятости, включая содействие занятости, инвалидов, в том числе детей-инвалидов Псковской области</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3.1. Основное мероприятие.  Определение потребности инвалидов, в том числе детей-инвалидов, в реабилитационных и абилитационных услугах, услугах ранней помощи в Псковской обла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Председатель Комитета О.М.Евстигнеева</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3.1.1. Анализ актуальности действующих программ реабилитации и абилитации инвалидов, детей-инвалидов, проживающих в государственных организациях стационарного социального обслуживания обла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Государственные организации стационарного социального обслуживания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3.1.2. Разработка/доработка карт обследования лиц с ментальной инвалидностью, проживающих в стационарном учреждении социального обслуживания психоневрологического профил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Государственные организации стационарного социального обслуживания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3.2. Основное мероприятие.  Формирование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в Псковской обла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труду и занятости Псковской области. Председатель Комитета С.К.Аржаников;</w:t>
              <w:br/>
              <w:t>Комитет по образованию Псковской области. Председатель Комитета А.В.Седунов;</w:t>
              <w:br/>
              <w:t>Комитет по социальной защите Псковской области. Председатель Комитета О.М.Евстигнеева</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3.2.1. Сопровождение инвалидов молодого возраста при трудоустройстве</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труду и занятости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3.2.2. Возмещение расходов по оплате труда инвалидов организациям с численностью работающих инвалидов более 50 процентов от общей численно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труду и занятости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3.2.3. Проведение регионального чемпионата по профессиональному мастерству среди людей с инвалидностью "Абилимпикс"</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образованию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3.2.4. Формирование групп для реализации программ учебного, постоянного сопровождаемого проживания, дневной сопровождаемой занятости, подготовки к сопровождаемому трудоустройству</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3.3. Основное мероприятие. Формирование и поддержание в актуальном состоянии нормативной правовой и методической базы по организации системы комплексной реабилитации и абилитации инвалидов, в том числе детей-инвалидов, а также ранней помощи в Псковской обла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Председатель Комитета О.М.Евстигнеева</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3.3.1. Разработка нормативных правовых документов (регламенты, порядки, перечни услуг, стандарты, должностные инструкции и другие), обеспечивающих комплекс социальных услуг, предоставляемых целевым группам при сопровождаемом проживании, сопровождаемой дневной занятости и сопровождаемом трудоустройстве</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3.3.2. Доработка имеющихся и разработка новых примерных программ по организации и содержанию сопровождаемой дневной занятости и сопровождаемому трудоустройству с учетом специфики целевой группы и мест их прожива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br/>
              <w:t>Государственное бюджетное учреждение социального обслуживания Псковской области «Производственные интеграционные мастерские для инвалидов им. Вернера Петера Шмитца»</w:t>
              <w:b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iCs/>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3.4. Основное мероприятие. Формирование условий для развития системы комплексной реабилитации и абилитации инвалидов, в том числе детей-инвалидов, а также ранней помощи в Псковской обла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Председатель Комитета О.М.Евстигнеева; Комитет по образованию Псковской области. Председатель Комитета А.В.Седунов; Комитет по здравоохранению Псковской области. Председатель Комитета М.В.Гаращенко</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sz w:val="18"/>
                <w:szCs w:val="18"/>
              </w:rPr>
              <w:t>8761,5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8761,5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8761,5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1272,4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1272,4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1272,4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7489,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7489,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7489,11</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3.4.1. Приобретение  оборудования для реабилитации и абилитации инвалидов в центр комплексной реабилитации и абилитации инвалидов и детей-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br/>
              <w:t>Комитет по здравоохранению Псковской области;</w:t>
              <w:br/>
              <w:t>Комитет по образованию Псковской области; Комитет по культуре Псковской области; Комитет по спорту Псковской области</w:t>
              <w:b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iCs/>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3.4.2.  Создание и оснащение пунктов проката современных технических средств реабилитации для инвалидов и маломобильных граждан в 6 муниципальных образованиях Псковской обла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3.4.3. Оснащение рабочих мест (мест дневной социальной занятости) в учреждениях социального обслуживания приспособлениями для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3.4.4. Приобретение  оборудования реабилитации и абилитации для комплексного сопровождения детей-инвалидов и их семей в  Государственном бюджетном учреждении для детей, испытывающих трудности в освоении основных общеобразовательных программ, развитии и социальной адаптации, Псковской области «Центр психолого-педагогической, медицинской и социальной помощи «ПРИЗМА»</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образованию Псковской области; Государственное бюджетное учреждение для детей, испытывающих трудности в освоении основных общеобразовательных программ, развитии и социальной адаптации, Псковской области «Центр психолого-педагогической, медицинской и социальной помощи «ПРИЗМА»</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3.4.5. Приобретение реабилитационного оборудования для Государственного бюджетного учреждения социального обслуживания Псковской области «Реабилитационный центр для детей и подростков с ограниченными возможностями» г. Великие Лук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br/>
              <w:t>Государственное бюджетное учреждение социального обслуживания Псковской области «Реабилитационный центр для детей и подростков с ограниченными возможностям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1272,4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1272,4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1272,4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1272,4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1272,4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1272,4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3.4.6. Создание служб ранней помощи на базе организаций социального обслуживания, здравоохранения, образова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br/>
              <w:t>государственное бюджетное учреждение социального обслуживания Псковской области «Областной Центр семь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7489,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7489,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7489,1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7489,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7489,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7489,11</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3.4.7. Приобретение реабилитационного оборудования для отделения ранней помощи государственного бюджетного общеобразовательного учреждения Псковской области «Центр лечебной педагогики и дифференцированного обуч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образованию Псковской области;</w:t>
              <w:br/>
              <w:t>Государственное бюджетное общеобразовательное учреждение Псковской области «Центр лечебной педагогики и дифференцированного обучения»</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3.4.8. Организация и проведение курсов повышения квалификации специалистов образовательных организаций по вопросам социально-педагогической реабилитации и абилитации инвалидов в условиях учебного процесса</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образованию Псковской области;</w:t>
              <w:br/>
              <w:t>Государственное бюджетное общеобразовательное учреждение Псковской области «Центр лечебной педагогики и дифференцированного обучения»</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3.5. Основное мероприятие. Формирование условий для развития технологий сопровождаемого и совместного проживания инвалидов и детей-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Председатель Комитета О.М.Евстигнеева; Псковская региональная общественная благотворительная организация «Общество родителей детей-инвалидов с аутизмом «Я и ты»; Псковская региональная общественная благотворительная организация «Росток»</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3.5.1. Оснащение реабилитационным и абилитационным оборудованием помещений по социально-бытовой, социально-средовой, социально-педагогической реабилитации с целью обучения инвалидов и детей-инвалидов сопровождаемому и совместному проживанию для нуждающихся в сопровождении и совместном проживании граждан с инвалидностью</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Псковская региональная общественная благотворительная организация «Общество родителей детей-инвалидов с аутизмом «Я и ты»; Псковская региональная общественная благотворительная организация «Росток»</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3.5.2. Разработка методических рекомендаций по вопросам сопровождаемого проживания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87" w:hRule="atLeast"/>
        </w:trPr>
        <w:tc>
          <w:tcPr>
            <w:tcW w:w="15877"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4. Подпрограмма «Обеспечивающая подпрограмма Государственной программы Псковской области «Доступная среда для инвалидов и иных маломобильных групп населения»</w:t>
            </w:r>
          </w:p>
        </w:tc>
      </w:tr>
      <w:tr>
        <w:trPr>
          <w:trHeight w:val="287" w:hRule="atLeast"/>
        </w:trPr>
        <w:tc>
          <w:tcPr>
            <w:tcW w:w="15877"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Цель подпрограммы: Совершенствование организации работы органов социальной защиты населения области, исполняющих полномочия в сфере обеспечения доступной среды для инвалидов и иных маломобильных граждан</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4.1. Основное мероприятие. Проведение обучающих мероприятий по обмену опытом, видеоселекторных совещаний среди специалистов территориальных органов социальной защиты на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Председатель Комитета О.М.Евстигнеева</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4.1.1. Проведение семинаров-совещаний (в том числе в режиме видеоселекторной связи) по вопросам обеспечения доступности объектов и услуг для руководителей и специалистов органов социальной защиты населения и учреждений социального обслужива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4.1.2. Проведение курсов повышения квалификации, иных обучающих мероприятий среди специалистов учреждений социального обслуживания, осуществляющих работу с инвалид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4.2. Основное мероприятие. Разработка нормативных правовых документов и методических рекомендаций в сфере формирования доступной среды для инвалидов и иных маломобильных групп на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Председатель Комитета О.М.Евстигнеева</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4.2.1. Разработка (актуализация) порядков предоставления и расходования субсидий юридическим лицам, местным бюджетам из областного бюджета, предусмотренных Государственной программой</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4.2.2. Разработка (актуализация) положения о порядке обеспечения инвалидов техническими средствами реабилитаци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4.3. Основное мероприятие. Проведение систематического мониторинга социально-значимых объектов для маломобильных групп на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 Председатель Комитета О.М.Евстигнеева</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 w:val="18"/>
                <w:szCs w:val="18"/>
              </w:rPr>
            </w:pPr>
            <w:r>
              <w:rPr>
                <w:iCs/>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0,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4.3.1. Проведение обследования приоритетных объектов в приоритетных сферах жизнедеятельности инвалидов и других МГН, адаптированных для потребностей инвалидов и других МГН</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Мероприятие 4.3.2. Проведение паспортизации объектов социальной инфраструктуры</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r>
    </w:tbl>
    <w:p>
      <w:pPr>
        <w:pStyle w:val="Normal"/>
        <w:jc w:val="center"/>
        <w:rPr>
          <w:vanish/>
        </w:rPr>
      </w:pPr>
      <w:r>
        <w:rPr>
          <w:vanish/>
        </w:rPr>
        <w:t>________</w:t>
      </w:r>
    </w:p>
    <w:p>
      <w:pPr>
        <w:pStyle w:val="Normal"/>
        <w:rPr>
          <w:vanish/>
        </w:rPr>
      </w:pPr>
      <w:r>
        <w:rPr>
          <w:vanish/>
        </w:rPr>
      </w:r>
    </w:p>
    <w:p>
      <w:pPr>
        <w:pStyle w:val="Normal"/>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sectPr>
          <w:headerReference w:type="default" r:id="rId9"/>
          <w:type w:val="nextPage"/>
          <w:pgSz w:orient="landscape" w:w="16838" w:h="11906"/>
          <w:pgMar w:left="1021" w:right="1021" w:gutter="0" w:header="720" w:top="1531" w:footer="0" w:bottom="851"/>
          <w:pgNumType w:fmt="decimal"/>
          <w:formProt w:val="false"/>
          <w:textDirection w:val="lrTb"/>
          <w:docGrid w:type="default" w:linePitch="360" w:charSpace="0"/>
        </w:sectPr>
        <w:pStyle w:val="Normal"/>
        <w:widowControl/>
        <w:tabs>
          <w:tab w:val="clear" w:pos="708"/>
          <w:tab w:val="left" w:pos="709" w:leader="none"/>
        </w:tabs>
        <w:suppressAutoHyphens w:val="false"/>
        <w:spacing w:lineRule="auto" w:line="300"/>
        <w:ind w:firstLine="851"/>
        <w:jc w:val="both"/>
        <w:rPr>
          <w:rFonts w:eastAsia="Calibri"/>
          <w:kern w:val="0"/>
          <w:sz w:val="24"/>
          <w:lang w:eastAsia="en-US"/>
        </w:rPr>
      </w:pPr>
      <w:r>
        <w:rPr>
          <w:rFonts w:eastAsia="Calibri"/>
          <w:kern w:val="0"/>
          <w:sz w:val="24"/>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3.2. Отчет о выполнении сводных показателей государственных заданий на оказание государственных услуг государственными учреждениями области</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Государственных заданий на оказание государственных услуг государственными учреждениями области государственной программой не предусмотрено.</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 xml:space="preserve">4. Информация о внесенных в государственную программу </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по инициативе ответственного исполнителя изменениях, включая перечень указанных изменений, их обоснование и реквизиты соответствующих постановлений Администрации области</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В 2019 году в государственную программу внесены изменения</w:t>
        <w:br/>
        <w:t>2 постановлениями Администрации области:</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 xml:space="preserve">1) </w:t>
      </w:r>
      <w:r>
        <w:rPr>
          <w:sz w:val="30"/>
          <w:szCs w:val="30"/>
        </w:rPr>
        <w:t>постановлением Администрации области от 30.08.2019 № 325,</w:t>
        <w:br/>
        <w:t>в г</w:t>
      </w:r>
      <w:r>
        <w:rPr>
          <w:kern w:val="0"/>
          <w:sz w:val="30"/>
          <w:szCs w:val="30"/>
          <w:lang w:eastAsia="ru-RU"/>
        </w:rPr>
        <w:t>осударственную программу внесены следующие изменения:</w:t>
      </w:r>
    </w:p>
    <w:p>
      <w:pPr>
        <w:pStyle w:val="Normal"/>
        <w:widowControl/>
        <w:tabs>
          <w:tab w:val="clear" w:pos="708"/>
          <w:tab w:val="left" w:pos="709" w:leader="none"/>
        </w:tabs>
        <w:suppressAutoHyphens w:val="false"/>
        <w:spacing w:lineRule="auto" w:line="300"/>
        <w:ind w:firstLine="851"/>
        <w:jc w:val="both"/>
        <w:rPr/>
      </w:pPr>
      <w:r>
        <w:rPr>
          <w:kern w:val="0"/>
          <w:sz w:val="30"/>
          <w:szCs w:val="30"/>
          <w:lang w:eastAsia="ru-RU"/>
        </w:rPr>
        <w:t xml:space="preserve">а) финансирование приведено в соответствие </w:t>
      </w:r>
      <w:r>
        <w:rPr>
          <w:rFonts w:eastAsia="Times New Roman"/>
          <w:kern w:val="0"/>
          <w:sz w:val="30"/>
          <w:szCs w:val="30"/>
          <w:lang w:eastAsia="ru-RU"/>
        </w:rPr>
        <w:t>Закону области</w:t>
        <w:br/>
      </w:r>
      <w:r>
        <w:rPr>
          <w:sz w:val="30"/>
          <w:szCs w:val="30"/>
        </w:rPr>
        <w:t xml:space="preserve">от 28.12.2018 № 1910-ОЗ </w:t>
      </w:r>
      <w:r>
        <w:rPr>
          <w:rFonts w:eastAsia="Times New Roman"/>
          <w:kern w:val="0"/>
          <w:sz w:val="30"/>
          <w:szCs w:val="30"/>
          <w:lang w:eastAsia="ru-RU"/>
        </w:rPr>
        <w:t>«Об областном бюджете на 2019 год</w:t>
        <w:br/>
        <w:t xml:space="preserve">и на плановый период 2020 и 2021 годов», финансирование за </w:t>
      </w:r>
      <w:r>
        <w:rPr>
          <w:sz w:val="30"/>
          <w:szCs w:val="30"/>
        </w:rPr>
        <w:t>2018 год приведено в соответствие фактическим расходам (кассовому исполнению);</w:t>
      </w:r>
    </w:p>
    <w:p>
      <w:pPr>
        <w:pStyle w:val="Style19"/>
        <w:spacing w:lineRule="auto" w:line="300"/>
        <w:ind w:firstLine="709"/>
        <w:jc w:val="both"/>
        <w:rPr>
          <w:sz w:val="30"/>
          <w:szCs w:val="30"/>
        </w:rPr>
      </w:pPr>
      <w:r>
        <w:rPr>
          <w:sz w:val="30"/>
          <w:szCs w:val="30"/>
        </w:rPr>
        <w:t>б) в целях приведения Госпрограммы в соответствие  постановлению Правительства Российской Федерации от 27.12.2018</w:t>
        <w:br/>
        <w:t>№ 1696 «О внесении изменений в государственную программу Российской Федерации «Доступная среда» на 2011 – 2020 годы (наименование Министерства образования и науки Российской Федерации (Минобрнауки России) по тексту Госпрограммы заменено</w:t>
        <w:br/>
        <w:t>на Министерство просвещения Российской Федерации (Минпросвещения России));</w:t>
      </w:r>
    </w:p>
    <w:p>
      <w:pPr>
        <w:pStyle w:val="Style19"/>
        <w:spacing w:lineRule="auto" w:line="300"/>
        <w:ind w:firstLine="709"/>
        <w:jc w:val="both"/>
        <w:rPr/>
      </w:pPr>
      <w:r>
        <w:rPr>
          <w:rFonts w:eastAsia="Calibri"/>
          <w:sz w:val="30"/>
          <w:szCs w:val="30"/>
          <w:lang w:eastAsia="en-US"/>
        </w:rPr>
        <w:t>в) согласно Указу Губернатора области от 26.10.2018</w:t>
        <w:br/>
        <w:t>№ 62-УГ «О структуре органов исполнительной власти Псковской области и структуре Аппарата Администрации Псковской области» внесены соответствующие изменения в Госпрограмму в части наименований участников и ответственных исполнителей программы.</w:t>
      </w:r>
    </w:p>
    <w:p>
      <w:pPr>
        <w:pStyle w:val="Style19"/>
        <w:spacing w:lineRule="auto" w:line="300"/>
        <w:ind w:firstLine="709"/>
        <w:jc w:val="both"/>
        <w:rPr/>
      </w:pPr>
      <w:r>
        <w:rPr>
          <w:rFonts w:eastAsia="Calibri"/>
          <w:sz w:val="30"/>
          <w:szCs w:val="30"/>
          <w:lang w:eastAsia="en-US"/>
        </w:rPr>
        <w:t>г) по инициативе участника Госпрограммы Комитета</w:t>
        <w:br/>
        <w:t>по образованию Псковской области:</w:t>
      </w:r>
    </w:p>
    <w:p>
      <w:pPr>
        <w:pStyle w:val="Style19"/>
        <w:spacing w:lineRule="auto" w:line="300"/>
        <w:ind w:firstLine="709"/>
        <w:jc w:val="both"/>
        <w:rPr/>
      </w:pPr>
      <w:r>
        <w:rPr>
          <w:rFonts w:eastAsia="Calibri"/>
          <w:sz w:val="30"/>
          <w:szCs w:val="30"/>
          <w:lang w:eastAsia="en-US"/>
        </w:rPr>
        <w:t>внесены изменения в м</w:t>
      </w:r>
      <w:r>
        <w:rPr>
          <w:sz w:val="30"/>
          <w:szCs w:val="30"/>
        </w:rPr>
        <w:t>етодику расчета следующих целевых показателей (индикаторов) подпрограммы «Доступная среда» (с</w:t>
      </w:r>
      <w:r>
        <w:rPr>
          <w:rFonts w:eastAsia="Calibri"/>
          <w:sz w:val="30"/>
          <w:szCs w:val="30"/>
          <w:lang w:eastAsia="en-US"/>
        </w:rPr>
        <w:t>огласно приказу Министерства просвещения Российской Федерации от 14.09.2018 № 47 «Об утверждении методики расчета значений показателей государственной программы Российской Федерации «Доступная среда» на 2011 – 2020 годы)</w:t>
      </w:r>
      <w:r>
        <w:rPr>
          <w:sz w:val="30"/>
          <w:szCs w:val="30"/>
        </w:rPr>
        <w:t>:</w:t>
      </w:r>
    </w:p>
    <w:p>
      <w:pPr>
        <w:pStyle w:val="Style19"/>
        <w:spacing w:lineRule="auto" w:line="300"/>
        <w:ind w:firstLine="709"/>
        <w:jc w:val="both"/>
        <w:rPr/>
      </w:pPr>
      <w:r>
        <w:rPr>
          <w:sz w:val="30"/>
          <w:szCs w:val="30"/>
        </w:rPr>
        <w:t xml:space="preserve">доля детей-инвалидов, которым созданы условия для получения </w:t>
      </w:r>
      <w:r>
        <w:rPr>
          <w:rFonts w:eastAsia="Calibri"/>
          <w:sz w:val="30"/>
          <w:szCs w:val="30"/>
          <w:lang w:eastAsia="en-US"/>
        </w:rPr>
        <w:t>качественного начального общего, основного общего, среднего общего образования, в общей численности детей-инвалидов школьного возраста в Псковской области;</w:t>
      </w:r>
    </w:p>
    <w:p>
      <w:pPr>
        <w:pStyle w:val="Style19"/>
        <w:spacing w:lineRule="auto" w:line="300"/>
        <w:ind w:firstLine="709"/>
        <w:jc w:val="both"/>
        <w:rPr>
          <w:rFonts w:eastAsia="Calibri"/>
          <w:sz w:val="30"/>
          <w:szCs w:val="30"/>
          <w:lang w:eastAsia="en-US"/>
        </w:rPr>
      </w:pPr>
      <w:r>
        <w:rPr>
          <w:rFonts w:eastAsia="Calibri"/>
          <w:sz w:val="30"/>
          <w:szCs w:val="30"/>
          <w:lang w:eastAsia="en-US"/>
        </w:rPr>
        <w:t>доля детей-инвалидов в возрасте от 1,5 до 7 лет, охваченных дошкольным образованием, от общей численности детей-инвалидов такого возраста в Псковской области;</w:t>
      </w:r>
    </w:p>
    <w:p>
      <w:pPr>
        <w:pStyle w:val="Style19"/>
        <w:spacing w:lineRule="auto" w:line="300"/>
        <w:ind w:firstLine="709"/>
        <w:jc w:val="both"/>
        <w:rPr>
          <w:rFonts w:eastAsia="Calibri"/>
          <w:sz w:val="30"/>
          <w:szCs w:val="30"/>
          <w:lang w:eastAsia="en-US"/>
        </w:rPr>
      </w:pPr>
      <w:r>
        <w:rPr>
          <w:rFonts w:eastAsia="Calibri"/>
          <w:sz w:val="30"/>
          <w:szCs w:val="30"/>
          <w:lang w:eastAsia="en-US"/>
        </w:rPr>
        <w:t>доля инвалидов, принятых на обучение по программам среднего профессионального образования (по отношению к предыдущему году);</w:t>
      </w:r>
    </w:p>
    <w:p>
      <w:pPr>
        <w:pStyle w:val="Style19"/>
        <w:spacing w:lineRule="auto" w:line="300"/>
        <w:ind w:firstLine="709"/>
        <w:jc w:val="both"/>
        <w:rPr>
          <w:rFonts w:eastAsia="Calibri"/>
          <w:sz w:val="30"/>
          <w:szCs w:val="30"/>
          <w:lang w:eastAsia="en-US"/>
        </w:rPr>
      </w:pPr>
      <w:r>
        <w:rPr>
          <w:rFonts w:eastAsia="Calibri"/>
          <w:sz w:val="30"/>
          <w:szCs w:val="30"/>
          <w:lang w:eastAsia="en-US"/>
        </w:rPr>
        <w:t>доля студентов из числа инвалидов, обучавшихся по программам среднего профессионального образования, выбывших по причине академической неуспеваемости.</w:t>
      </w:r>
    </w:p>
    <w:p>
      <w:pPr>
        <w:pStyle w:val="Style19"/>
        <w:spacing w:lineRule="auto" w:line="300"/>
        <w:ind w:firstLine="709"/>
        <w:jc w:val="both"/>
        <w:rPr/>
      </w:pPr>
      <w:r>
        <w:rPr>
          <w:rFonts w:eastAsia="Calibri"/>
          <w:sz w:val="30"/>
          <w:szCs w:val="30"/>
          <w:lang w:eastAsia="en-US"/>
        </w:rPr>
        <w:t>наименования следующих целевых индикаторов приведены</w:t>
        <w:br/>
        <w:t>в соответствие аналогичным целевым индикаторам государственной программы Российской Федерации «Доступная среда»</w:t>
        <w:br/>
        <w:t>на 2011 – 2020 годы:</w:t>
      </w:r>
    </w:p>
    <w:p>
      <w:pPr>
        <w:pStyle w:val="Style19"/>
        <w:spacing w:lineRule="auto" w:line="300"/>
        <w:ind w:firstLine="709"/>
        <w:jc w:val="both"/>
        <w:rPr>
          <w:rFonts w:eastAsia="Calibri"/>
          <w:sz w:val="30"/>
          <w:szCs w:val="30"/>
          <w:lang w:eastAsia="en-US"/>
        </w:rPr>
      </w:pPr>
      <w:r>
        <w:rPr>
          <w:rFonts w:eastAsia="Calibri"/>
          <w:sz w:val="30"/>
          <w:szCs w:val="30"/>
          <w:lang w:eastAsia="en-US"/>
        </w:rPr>
        <w:t>доля детей-инвалидов в возрасте от 5 до 18 лет, получающих дополнительное образование, в общей численности детей-инвалидов данного такого возраста в Псковской области;</w:t>
      </w:r>
    </w:p>
    <w:p>
      <w:pPr>
        <w:pStyle w:val="Style19"/>
        <w:spacing w:lineRule="auto" w:line="300"/>
        <w:ind w:firstLine="709"/>
        <w:jc w:val="both"/>
        <w:rPr>
          <w:rFonts w:eastAsia="Calibri"/>
          <w:sz w:val="30"/>
          <w:szCs w:val="30"/>
          <w:lang w:eastAsia="en-US"/>
        </w:rPr>
      </w:pPr>
      <w:r>
        <w:rPr>
          <w:rFonts w:eastAsia="Calibri"/>
          <w:sz w:val="30"/>
          <w:szCs w:val="30"/>
          <w:lang w:eastAsia="en-US"/>
        </w:rPr>
        <w:t>доля детей-инвалидов в возрасте от 1,5 до 7 лет, охваченных дошкольным образованием, в общей численности детей-инвалидов такого возраста в Псковской области;</w:t>
      </w:r>
    </w:p>
    <w:p>
      <w:pPr>
        <w:pStyle w:val="Style19"/>
        <w:spacing w:lineRule="auto" w:line="300"/>
        <w:ind w:firstLine="709"/>
        <w:jc w:val="both"/>
        <w:rPr/>
      </w:pPr>
      <w:r>
        <w:rPr>
          <w:rFonts w:eastAsia="Calibri"/>
          <w:sz w:val="30"/>
          <w:szCs w:val="30"/>
          <w:lang w:eastAsia="en-US"/>
        </w:rPr>
        <w:t>д) на основании письма Министерства образования и науки Российской Федерации от 11.06.2018 № ТС-1575/07 уточнены условия расходования субсидии из федерального бюджета (внесены изменения</w:t>
        <w:br/>
        <w:t xml:space="preserve">в </w:t>
      </w:r>
      <w:r>
        <w:rPr>
          <w:sz w:val="30"/>
          <w:szCs w:val="30"/>
        </w:rPr>
        <w:t>раздел 4 Характеристика основных мероприятий подпрограммы «Доступная среда» и приложение № 6 подпрограммы «Доступная среда»</w:t>
      </w:r>
      <w:r>
        <w:rPr>
          <w:rFonts w:eastAsia="Calibri"/>
          <w:sz w:val="30"/>
          <w:szCs w:val="30"/>
          <w:lang w:eastAsia="en-US"/>
        </w:rPr>
        <w:t>);</w:t>
      </w:r>
    </w:p>
    <w:p>
      <w:pPr>
        <w:pStyle w:val="Style19"/>
        <w:spacing w:lineRule="auto" w:line="300"/>
        <w:ind w:firstLine="709"/>
        <w:jc w:val="both"/>
        <w:rPr/>
      </w:pPr>
      <w:r>
        <w:rPr>
          <w:rFonts w:eastAsia="Calibri"/>
          <w:sz w:val="30"/>
          <w:szCs w:val="30"/>
          <w:lang w:eastAsia="en-US"/>
        </w:rPr>
        <w:t>е) В целях учета требований постановления Правительства Российской Федерации от 09.07.2016 № 649 «О мерах</w:t>
        <w:br/>
        <w:t>по приспособлению жилых помещений и общего имущества</w:t>
        <w:br/>
        <w:t>в многоквартирном доме с учетом потребностей инвалидов»</w:t>
        <w:br/>
        <w:t>в приложение № 5 подпрограммы «Доступная среда» внесены соответствующие изменения.</w:t>
      </w:r>
    </w:p>
    <w:p>
      <w:pPr>
        <w:pStyle w:val="Style19"/>
        <w:spacing w:lineRule="auto" w:line="300"/>
        <w:ind w:firstLine="709"/>
        <w:jc w:val="both"/>
        <w:rPr/>
      </w:pPr>
      <w:r>
        <w:rPr>
          <w:rFonts w:eastAsia="Calibri"/>
          <w:sz w:val="30"/>
          <w:szCs w:val="30"/>
          <w:lang w:eastAsia="en-US"/>
        </w:rPr>
        <w:t>ж) с учетом постановления Правительства Российской Федерации</w:t>
        <w:br/>
        <w:t>от 29.03.2019 № 363 «Об утверждении государственной программы Российской Федерации «Доступная среда» в Госпрограмму внесены следующие изменения</w:t>
      </w:r>
      <w:r>
        <w:rPr>
          <w:sz w:val="30"/>
          <w:szCs w:val="30"/>
        </w:rPr>
        <w:t>:</w:t>
      </w:r>
    </w:p>
    <w:p>
      <w:pPr>
        <w:pStyle w:val="Style19"/>
        <w:spacing w:lineRule="auto" w:line="300"/>
        <w:ind w:firstLine="709"/>
        <w:jc w:val="both"/>
        <w:rPr>
          <w:sz w:val="30"/>
          <w:szCs w:val="30"/>
        </w:rPr>
      </w:pPr>
      <w:r>
        <w:rPr>
          <w:sz w:val="30"/>
          <w:szCs w:val="30"/>
        </w:rPr>
        <w:t>изменены значения отдельных целевых показателей;</w:t>
      </w:r>
    </w:p>
    <w:p>
      <w:pPr>
        <w:pStyle w:val="Style19"/>
        <w:spacing w:lineRule="auto" w:line="300"/>
        <w:ind w:firstLine="709"/>
        <w:jc w:val="both"/>
        <w:rPr/>
      </w:pPr>
      <w:r>
        <w:rPr>
          <w:sz w:val="30"/>
          <w:szCs w:val="30"/>
        </w:rPr>
        <w:t>включен новый целевой показатель в подпрограмму «Доступная среда» - «Д</w:t>
      </w:r>
      <w:r>
        <w:rPr>
          <w:bCs/>
          <w:sz w:val="30"/>
          <w:szCs w:val="30"/>
          <w:lang w:eastAsia="ru-RU"/>
        </w:rPr>
        <w:t>оля профессиональных образовательных организаций,</w:t>
        <w:br/>
        <w:t>в которых обеспечены условия для получения среднего профессионального образования инвалидами и лицами с ограниченными возможностями здоровья, в том числе с использованием дистанционных образовательных технологий, в общем количестве таких организаций</w:t>
        <w:br/>
      </w:r>
      <w:r>
        <w:rPr>
          <w:rFonts w:eastAsia="Calibri"/>
          <w:sz w:val="30"/>
          <w:szCs w:val="30"/>
        </w:rPr>
        <w:t>в Псковской области</w:t>
      </w:r>
      <w:r>
        <w:rPr>
          <w:bCs/>
          <w:sz w:val="30"/>
          <w:szCs w:val="30"/>
          <w:lang w:eastAsia="ru-RU"/>
        </w:rPr>
        <w:t>»;</w:t>
      </w:r>
    </w:p>
    <w:p>
      <w:pPr>
        <w:pStyle w:val="Style19"/>
        <w:spacing w:lineRule="auto" w:line="300"/>
        <w:ind w:firstLine="709"/>
        <w:jc w:val="both"/>
        <w:rPr>
          <w:bCs/>
          <w:sz w:val="30"/>
          <w:szCs w:val="30"/>
          <w:lang w:eastAsia="ru-RU"/>
        </w:rPr>
      </w:pPr>
      <w:r>
        <w:rPr>
          <w:bCs/>
          <w:sz w:val="30"/>
          <w:szCs w:val="30"/>
          <w:lang w:eastAsia="ru-RU"/>
        </w:rPr>
        <w:t>срок действия Госпрограммы продлен до 2025 года;</w:t>
      </w:r>
    </w:p>
    <w:p>
      <w:pPr>
        <w:pStyle w:val="Style19"/>
        <w:spacing w:lineRule="auto" w:line="300"/>
        <w:ind w:firstLine="709"/>
        <w:jc w:val="both"/>
        <w:rPr/>
      </w:pPr>
      <w:r>
        <w:rPr>
          <w:rFonts w:eastAsia="Calibri"/>
          <w:sz w:val="30"/>
          <w:szCs w:val="30"/>
          <w:lang w:eastAsia="en-US"/>
        </w:rPr>
        <w:t>з) в паспорте подпрограммы «Дети-инвалиды» в разделе «Целевые индикаторы подпрограммы» порядок и наименование целевых индикаторов приведен в соответствие с порядком и наименованием, изложенным в приложении № 1 к Госпрограмме;</w:t>
      </w:r>
    </w:p>
    <w:p>
      <w:pPr>
        <w:pStyle w:val="Style19"/>
        <w:spacing w:lineRule="auto" w:line="300"/>
        <w:ind w:firstLine="709"/>
        <w:jc w:val="both"/>
        <w:rPr/>
      </w:pPr>
      <w:r>
        <w:rPr>
          <w:rFonts w:eastAsia="Calibri"/>
          <w:sz w:val="30"/>
          <w:szCs w:val="30"/>
          <w:lang w:eastAsia="en-US"/>
        </w:rPr>
        <w:t xml:space="preserve">и) </w:t>
      </w:r>
      <w:r>
        <w:rPr>
          <w:rFonts w:eastAsia="Arial Unicode MS" w:cs="Arial Unicode MS"/>
          <w:bCs/>
          <w:sz w:val="30"/>
          <w:szCs w:val="30"/>
          <w:lang w:eastAsia="ru-RU"/>
        </w:rPr>
        <w:t>подпрограмма «Формирование системы комплексной реабилитации и абилитации инвалидов, в том числе детей-инвалидов,</w:t>
        <w:br/>
        <w:t>в Псковской области» приведена в соответствие с типовой программой субъекта Российской Федерации, утвержденной приказом Министерства труда и социальной защиты Российской Федерации от 26.12.2017 № 875 «Об утверждении методики разработки и реализации региональной программы по формированию системы комплексной реабилитации</w:t>
        <w:br/>
        <w:t>и абилитации инвалидов, в том числе детей-инвалидов (типовая программа субъекта Российской Федерации)» в целях получения субсидии из федерального бюджета в 2020 году (телеграмма Минтруда России от 11.04.2019 № 13-5/10/П-3070);</w:t>
      </w:r>
    </w:p>
    <w:p>
      <w:pPr>
        <w:pStyle w:val="Style19"/>
        <w:spacing w:lineRule="auto" w:line="300"/>
        <w:ind w:firstLine="709"/>
        <w:jc w:val="both"/>
        <w:rPr/>
      </w:pPr>
      <w:r>
        <w:rPr>
          <w:rFonts w:eastAsia="Calibri"/>
          <w:sz w:val="30"/>
          <w:szCs w:val="30"/>
          <w:lang w:eastAsia="en-US"/>
        </w:rPr>
        <w:t xml:space="preserve">к) приложения к подпрограммам о </w:t>
      </w:r>
      <w:r>
        <w:rPr>
          <w:sz w:val="30"/>
          <w:szCs w:val="30"/>
        </w:rPr>
        <w:t xml:space="preserve">ресурсном обеспечении за счет </w:t>
      </w:r>
      <w:r>
        <w:rPr>
          <w:rFonts w:eastAsia="Arial Unicode MS" w:cs="Arial Unicode MS"/>
          <w:bCs/>
          <w:sz w:val="30"/>
          <w:szCs w:val="30"/>
          <w:lang w:eastAsia="ru-RU"/>
        </w:rPr>
        <w:t>средств областного бюджета исключены, т.к. данная информация</w:t>
        <w:br/>
        <w:t>не предусмотрена к подпрограмме Положением о порядке разработки, утверждения, реализации и оценки эффективности государственных программ Псковской области, утвержденного постановлением Администрации области от 27 сентября 2012 г. № 512.</w:t>
      </w:r>
    </w:p>
    <w:p>
      <w:pPr>
        <w:pStyle w:val="Style19"/>
        <w:spacing w:lineRule="auto" w:line="300"/>
        <w:ind w:firstLine="709"/>
        <w:jc w:val="both"/>
        <w:rPr>
          <w:rFonts w:eastAsia="Calibri"/>
          <w:sz w:val="30"/>
          <w:szCs w:val="30"/>
          <w:lang w:eastAsia="en-US"/>
        </w:rPr>
      </w:pPr>
      <w:r>
        <w:rPr>
          <w:sz w:val="30"/>
          <w:szCs w:val="30"/>
        </w:rPr>
        <w:t>2) постановлением Администрации области от 18.12.2019 № 431 в Госпрограмму внесены следующие изменения:</w:t>
      </w:r>
    </w:p>
    <w:p>
      <w:pPr>
        <w:pStyle w:val="Style19"/>
        <w:spacing w:lineRule="auto" w:line="300"/>
        <w:ind w:firstLine="709"/>
        <w:jc w:val="both"/>
        <w:rPr>
          <w:sz w:val="30"/>
          <w:szCs w:val="30"/>
        </w:rPr>
      </w:pPr>
      <w:r>
        <w:rPr>
          <w:sz w:val="30"/>
          <w:szCs w:val="30"/>
        </w:rPr>
        <w:t>а) согласно требованиями Минтруда России о необходимости внесения изменений в Государственную программу Псковской области «Доступная среда для инвалидов и иных маломобильных групп населения» в 2019 году в части наименований мероприятий подпрограммы 3 «Формирование системы комплексной реабилитации и абилитации инвалидов, в том числе детей-инвалидов,</w:t>
        <w:br/>
        <w:t>в Псковской области» и объемов финансирования на 2020-2022 гг. в целях получения субсидии из федерального бюджета в 2020 году (заключено Соглашение от 13.12.2019 № 149-09-2020-116).</w:t>
      </w:r>
    </w:p>
    <w:p>
      <w:pPr>
        <w:pStyle w:val="Style19"/>
        <w:spacing w:lineRule="auto" w:line="300"/>
        <w:ind w:firstLine="709"/>
        <w:jc w:val="both"/>
        <w:rPr>
          <w:sz w:val="30"/>
          <w:szCs w:val="30"/>
        </w:rPr>
      </w:pPr>
      <w:r>
        <w:rPr>
          <w:sz w:val="30"/>
          <w:szCs w:val="30"/>
        </w:rPr>
        <w:t xml:space="preserve">Наименования подпрограммы 3 доработаны с учетом замечаний Координационного совета по контролю за реализацией государственной программы Российской Федерации «Доступная среда» от 03.07.2019 </w:t>
        <w:br/>
        <w:t>№ 34.</w:t>
      </w:r>
    </w:p>
    <w:p>
      <w:pPr>
        <w:pStyle w:val="Style19"/>
        <w:spacing w:lineRule="auto" w:line="300"/>
        <w:ind w:firstLine="709"/>
        <w:jc w:val="both"/>
        <w:rPr>
          <w:sz w:val="30"/>
          <w:szCs w:val="30"/>
        </w:rPr>
      </w:pPr>
      <w:r>
        <w:rPr>
          <w:sz w:val="30"/>
          <w:szCs w:val="30"/>
        </w:rPr>
        <w:t>Объем финансирования Госпрограммы на 2020-2022 гг. приведен</w:t>
        <w:br/>
        <w:t>в соответствие проекту Закона Псковской области «Об областном бюджете на 2020 год и на плановый период 2021 и 2022 годов».</w:t>
      </w:r>
    </w:p>
    <w:p>
      <w:pPr>
        <w:pStyle w:val="Style19"/>
        <w:spacing w:lineRule="auto" w:line="300"/>
        <w:ind w:firstLine="709"/>
        <w:jc w:val="both"/>
        <w:rPr>
          <w:sz w:val="30"/>
          <w:szCs w:val="30"/>
        </w:rPr>
      </w:pPr>
      <w:r>
        <w:rPr>
          <w:sz w:val="30"/>
          <w:szCs w:val="30"/>
        </w:rPr>
        <w:t>Объем финансирования Госпрограммы на 2019 год приведен</w:t>
        <w:br/>
        <w:t>в соответствие Закону Псковской области от 28.12.2018 № 1910-ОЗ</w:t>
        <w:br/>
        <w:t>«Об областном бюджете на 2019 год и на плановый период 2020 и 2021 годов» (кассовое исполнение 2019 года будет уточняться в 2020 году);</w:t>
      </w:r>
    </w:p>
    <w:p>
      <w:pPr>
        <w:pStyle w:val="Style19"/>
        <w:spacing w:lineRule="auto" w:line="300"/>
        <w:ind w:firstLine="709"/>
        <w:jc w:val="both"/>
        <w:rPr/>
      </w:pPr>
      <w:r>
        <w:rPr>
          <w:sz w:val="30"/>
          <w:szCs w:val="30"/>
        </w:rPr>
        <w:t xml:space="preserve">б) в целях исполнения пункта 3 раздела </w:t>
      </w:r>
      <w:r>
        <w:rPr>
          <w:sz w:val="30"/>
          <w:szCs w:val="30"/>
          <w:lang w:val="en-US"/>
        </w:rPr>
        <w:t>V</w:t>
      </w:r>
      <w:r>
        <w:rPr>
          <w:sz w:val="30"/>
          <w:szCs w:val="30"/>
        </w:rPr>
        <w:t xml:space="preserve"> Протокола заседания Администрации Псковской области от 11.10.2019 № 3, рекомендаций Комитета по экономическому развитию и инвестиционной политике Псковской области от 09.10.2019 № ЭК-11-3265 исключены второстепенные целевые показатели.</w:t>
      </w:r>
    </w:p>
    <w:p>
      <w:pPr>
        <w:pStyle w:val="Style19"/>
        <w:spacing w:lineRule="auto" w:line="300"/>
        <w:ind w:firstLine="709"/>
        <w:jc w:val="both"/>
        <w:rPr>
          <w:sz w:val="30"/>
          <w:szCs w:val="30"/>
        </w:rPr>
      </w:pPr>
      <w:r>
        <w:rPr>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5. Предложения по дальнейшей реализации государственной программы с их обоснованием, которые должны включать оценку необходимости корректировки государственной программы</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реализации государственной программы</w:t>
      </w:r>
    </w:p>
    <w:p>
      <w:pPr>
        <w:pStyle w:val="ConsPlusNormal"/>
        <w:spacing w:lineRule="auto" w:line="300"/>
        <w:ind w:firstLine="709"/>
        <w:jc w:val="both"/>
        <w:rPr>
          <w:rFonts w:ascii="Times New Roman" w:hAnsi="Times New Roman" w:cs="Times New Roman"/>
          <w:bCs/>
          <w:sz w:val="30"/>
          <w:szCs w:val="30"/>
        </w:rPr>
      </w:pPr>
      <w:r>
        <w:rPr>
          <w:rFonts w:cs="Times New Roman" w:ascii="Times New Roman" w:hAnsi="Times New Roman"/>
          <w:sz w:val="30"/>
          <w:szCs w:val="30"/>
        </w:rPr>
        <w:t>В 2020 году необходимо внести следующие изменения</w:t>
        <w:br/>
        <w:t xml:space="preserve">в государственную программу: финансирование программных мероприятий за 2019 год привести в соответствие с кассовым исполнением и </w:t>
      </w:r>
      <w:r>
        <w:rPr>
          <w:rFonts w:cs="Times New Roman" w:ascii="Times New Roman" w:hAnsi="Times New Roman"/>
          <w:bCs/>
          <w:sz w:val="30"/>
          <w:szCs w:val="30"/>
        </w:rPr>
        <w:t>Законом области от 28.12.2019 № 2040-ОЗ «Об областном бюджете на 2020 год и на плановый период 2021 и 2022 годов» (с учетом поправок).</w:t>
      </w:r>
    </w:p>
    <w:p>
      <w:pPr>
        <w:pStyle w:val="ConsPlusNormal"/>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В соответствии с постановлением Правительства Российской Федерации от 28.12.2019 № 1932 «О внесении изменений</w:t>
        <w:br/>
        <w:t>в государственную программу Российской Федерации «Доступная среда» в государственную программу Псковской области необходимо внести изменения в части значений отдельных целевых показателей (уменьшение значений целевых показателей: «доля лиц с ограниченными возможностями здоровья и инвалидов от 6 до 18 лет, систематически занимающихся физкультурой и спортом, в общей численности данной категории населения Псковской области» и «доля парка подвижного состава автомобильного транспорта общего пользования, оборудованного для перевозки инвалидов и других МГН, в парке автобусного подвижного состава Псковской области»).</w:t>
      </w:r>
    </w:p>
    <w:p>
      <w:pPr>
        <w:pStyle w:val="Normal"/>
        <w:widowControl/>
        <w:tabs>
          <w:tab w:val="clear" w:pos="708"/>
          <w:tab w:val="left" w:pos="709" w:leader="none"/>
        </w:tabs>
        <w:suppressAutoHyphens w:val="false"/>
        <w:spacing w:lineRule="auto" w:line="300"/>
        <w:jc w:val="center"/>
        <w:rPr>
          <w:rFonts w:ascii="Times New Roman" w:hAnsi="Times New Roman" w:eastAsia="Calibri" w:cs="Times New Roman"/>
          <w:b/>
          <w:b/>
          <w:kern w:val="0"/>
          <w:sz w:val="30"/>
          <w:szCs w:val="30"/>
          <w:lang w:eastAsia="en-US"/>
        </w:rPr>
      </w:pPr>
      <w:r>
        <w:rPr>
          <w:rFonts w:eastAsia="Calibri" w:cs="Times New Roman"/>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1. Подпрограмма «Доступная среда»</w:t>
      </w:r>
    </w:p>
    <w:p>
      <w:pPr>
        <w:pStyle w:val="Normal"/>
        <w:spacing w:lineRule="auto" w:line="300"/>
        <w:ind w:firstLine="709"/>
        <w:jc w:val="both"/>
        <w:rPr/>
      </w:pPr>
      <w:r>
        <w:rPr>
          <w:sz w:val="30"/>
          <w:szCs w:val="30"/>
        </w:rPr>
        <w:t>Между Администрацией Псковской области и Минтрудом России 13.12.2019 заключено Соглашение о предоставлении субсидии</w:t>
        <w:br/>
        <w:t>из федерального бюджета бюджету субъекта Российской Федерации</w:t>
        <w:br/>
        <w:t>№ 149-09-2020-047 на реализацию мероприятий по созданию</w:t>
        <w:br/>
        <w:t>в дошкольных образовательных, общеобразовательных организациях, организациях дополнительного образования детей (в том числе</w:t>
        <w:br/>
        <w:t>в организациях, осуществляющих образовательную деятельность</w:t>
        <w:br/>
        <w:t>по адаптированным основным общеобразовательным программам) условий для получения детьми-инвалидами качественного образования.</w:t>
      </w:r>
    </w:p>
    <w:p>
      <w:pPr>
        <w:pStyle w:val="Normal"/>
        <w:spacing w:lineRule="auto" w:line="280"/>
        <w:ind w:firstLine="709"/>
        <w:jc w:val="both"/>
        <w:rPr/>
      </w:pPr>
      <w:r>
        <w:rPr>
          <w:sz w:val="30"/>
          <w:szCs w:val="30"/>
        </w:rPr>
        <w:t>Общий объем бюджетных ассигнований, предусматриваемых</w:t>
        <w:br/>
        <w:t>в бюджете Псковской области на финансовое обеспечение расходных обязательств, в целях софинансирования которых предоставляется субсидия, составляет в 2020 году 2 869,00 тыс. рублей</w:t>
        <w:br/>
        <w:t>(2 840,30 тыс. рублей из федерального бюджета и 28,70 тыс. рублей</w:t>
        <w:br/>
        <w:t xml:space="preserve">из областного бюджета). Уровень софинансирования в 2020 году: 99% </w:t>
        <w:br/>
        <w:t>из федерального бюджета; 1% из областного бюджета.</w:t>
      </w:r>
    </w:p>
    <w:p>
      <w:pPr>
        <w:pStyle w:val="Normal"/>
        <w:spacing w:lineRule="auto" w:line="300"/>
        <w:ind w:firstLine="709"/>
        <w:jc w:val="both"/>
        <w:rPr>
          <w:sz w:val="30"/>
          <w:szCs w:val="30"/>
        </w:rPr>
      </w:pPr>
      <w:r>
        <w:rPr>
          <w:sz w:val="30"/>
          <w:szCs w:val="30"/>
        </w:rPr>
        <w:t xml:space="preserve">Указанные средства субсидии будут использованы на реализацию мероприятия 1.2.15. </w:t>
      </w:r>
      <w:r>
        <w:rPr>
          <w:bCs/>
          <w:color w:val="000000"/>
          <w:sz w:val="30"/>
          <w:szCs w:val="30"/>
        </w:rPr>
        <w:t>«Создание в общеобразовательных организациях универсальной безбарьерной среды для инклюзивного и качественного образования детей-инвалидов, включающее, в том числе предоставление субсидии местным бюджетам из областного бюджета».</w:t>
      </w:r>
    </w:p>
    <w:p>
      <w:pPr>
        <w:pStyle w:val="Normal"/>
        <w:spacing w:lineRule="auto" w:line="280"/>
        <w:ind w:firstLine="709"/>
        <w:jc w:val="both"/>
        <w:rPr>
          <w:sz w:val="30"/>
          <w:szCs w:val="30"/>
        </w:rPr>
      </w:pPr>
      <w:r>
        <w:rPr>
          <w:sz w:val="30"/>
          <w:szCs w:val="30"/>
        </w:rPr>
        <w:t>Ответственным исполнителем за реализацию мероприятия 1.2.15. является Комитет по образованию Псковской области.</w:t>
      </w:r>
    </w:p>
    <w:p>
      <w:pPr>
        <w:pStyle w:val="Normal"/>
        <w:spacing w:lineRule="auto" w:line="300"/>
        <w:ind w:firstLine="709"/>
        <w:jc w:val="both"/>
        <w:rPr>
          <w:sz w:val="30"/>
          <w:szCs w:val="30"/>
        </w:rPr>
      </w:pPr>
      <w:r>
        <w:rPr>
          <w:sz w:val="30"/>
          <w:szCs w:val="30"/>
        </w:rPr>
        <w:t>Средства субсидии в размере 1 434,5 тыс. рублей</w:t>
        <w:br/>
        <w:t>(1 420,15 тыс. рублей из федерального бюджета и 14,35 рублей</w:t>
        <w:br/>
        <w:t>из областного бюджета) будут предоставлены Комитетом по образованию Псковской области Администрации Печорского района в виде субсидии на указанные цели.</w:t>
      </w:r>
    </w:p>
    <w:p>
      <w:pPr>
        <w:pStyle w:val="Style19"/>
        <w:tabs>
          <w:tab w:val="clear" w:pos="708"/>
          <w:tab w:val="left" w:pos="284" w:leader="none"/>
        </w:tabs>
        <w:snapToGrid w:val="false"/>
        <w:spacing w:lineRule="auto" w:line="300"/>
        <w:ind w:firstLine="709"/>
        <w:jc w:val="both"/>
        <w:rPr>
          <w:bCs/>
          <w:sz w:val="30"/>
          <w:szCs w:val="30"/>
        </w:rPr>
      </w:pPr>
      <w:r>
        <w:rPr>
          <w:sz w:val="30"/>
          <w:szCs w:val="30"/>
        </w:rPr>
        <w:t xml:space="preserve">Финансирование мероприятий подпрограммы за 2019 год необходимо привести в соответствие с кассовым исполнением, </w:t>
      </w:r>
      <w:r>
        <w:rPr>
          <w:bCs/>
          <w:sz w:val="30"/>
          <w:szCs w:val="30"/>
        </w:rPr>
        <w:t xml:space="preserve">Законом области от 28.12.2019 № 2040-ОЗ «Об областном бюджете на 2020 год </w:t>
        <w:br/>
        <w:t>и на плановый период 2020 и 2021 годов» (с учетом поправок).</w:t>
      </w:r>
    </w:p>
    <w:p>
      <w:pPr>
        <w:pStyle w:val="Style19"/>
        <w:tabs>
          <w:tab w:val="clear" w:pos="708"/>
          <w:tab w:val="left" w:pos="284" w:leader="none"/>
        </w:tabs>
        <w:snapToGrid w:val="false"/>
        <w:spacing w:lineRule="auto" w:line="300"/>
        <w:ind w:firstLine="709"/>
        <w:jc w:val="both"/>
        <w:rPr>
          <w:bCs/>
          <w:sz w:val="30"/>
          <w:szCs w:val="30"/>
        </w:rPr>
      </w:pPr>
      <w:r>
        <w:rPr>
          <w:bCs/>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 xml:space="preserve">2. Подпрограмма «Дети-инвалиды» </w:t>
      </w:r>
    </w:p>
    <w:p>
      <w:pPr>
        <w:pStyle w:val="Style23"/>
        <w:spacing w:lineRule="auto" w:line="300"/>
        <w:ind w:firstLine="709"/>
        <w:jc w:val="both"/>
        <w:rPr/>
      </w:pPr>
      <w:r>
        <w:rPr>
          <w:bCs/>
          <w:sz w:val="30"/>
          <w:szCs w:val="30"/>
        </w:rPr>
        <w:t xml:space="preserve">В Законе области от 28.12.2019 № 2040-ОЗ </w:t>
      </w:r>
      <w:r>
        <w:rPr>
          <w:sz w:val="30"/>
          <w:szCs w:val="30"/>
        </w:rPr>
        <w:t xml:space="preserve">«Об областном бюджете на 2020 год и на плановый период 2021 и 2022 годов» на реализацию </w:t>
        <w:br/>
        <w:t>в 2020 году подпрограммы «Дети-инвалиды» в бюджете области предусмотрено 743,40 тыс. рублей.</w:t>
      </w:r>
    </w:p>
    <w:p>
      <w:pPr>
        <w:pStyle w:val="Style23"/>
        <w:spacing w:lineRule="auto" w:line="300"/>
        <w:ind w:firstLine="709"/>
        <w:jc w:val="both"/>
        <w:rPr>
          <w:sz w:val="30"/>
          <w:szCs w:val="30"/>
        </w:rPr>
      </w:pPr>
      <w:r>
        <w:rPr>
          <w:sz w:val="30"/>
          <w:szCs w:val="30"/>
        </w:rPr>
        <w:t>С целью улучшения социально-экономического положения семей</w:t>
        <w:br/>
        <w:t>с детьми-инвалидами, повышения качества предоставляемых детям-инвалидам социальных услуг путем укрепления материально-технической базы государственных учреждений для детей-инвалидов</w:t>
        <w:br/>
        <w:t xml:space="preserve">и детей с ограниченными возможностями здоровья, поддержки реализации социальных проектов социально-ориентированных некоммерческих организаций и иных учреждений, повышения уровня информационно-методического сопровождения организации реабилитации детей-инвалидов и их родителей необходимо продолжить реализацию подпрограммы 2, и внести изменения в части финансирования мероприятий подпрограммы в соответствии с </w:t>
      </w:r>
      <w:r>
        <w:rPr>
          <w:bCs/>
          <w:sz w:val="30"/>
          <w:szCs w:val="30"/>
        </w:rPr>
        <w:t xml:space="preserve">Законом области от 28.12.2019 № 2040-ОЗ </w:t>
      </w:r>
      <w:r>
        <w:rPr>
          <w:sz w:val="30"/>
          <w:szCs w:val="30"/>
        </w:rPr>
        <w:t>«Об областном бюджете на 2020 год</w:t>
        <w:br/>
        <w:t>и на плановый период 2021 и 2022 годов».</w:t>
      </w:r>
    </w:p>
    <w:p>
      <w:pPr>
        <w:pStyle w:val="Style23"/>
        <w:spacing w:lineRule="auto" w:line="300"/>
        <w:ind w:firstLine="709"/>
        <w:jc w:val="both"/>
        <w:rPr>
          <w:sz w:val="30"/>
          <w:szCs w:val="30"/>
        </w:rPr>
      </w:pPr>
      <w:r>
        <w:rPr>
          <w:sz w:val="30"/>
          <w:szCs w:val="30"/>
        </w:rPr>
      </w:r>
    </w:p>
    <w:p>
      <w:pPr>
        <w:pStyle w:val="Style23"/>
        <w:spacing w:lineRule="auto" w:line="300"/>
        <w:ind w:firstLine="709"/>
        <w:jc w:val="center"/>
        <w:rPr>
          <w:rFonts w:eastAsia="Calibri"/>
          <w:b/>
          <w:b/>
          <w:kern w:val="0"/>
          <w:sz w:val="30"/>
          <w:szCs w:val="30"/>
          <w:lang w:eastAsia="en-US"/>
        </w:rPr>
      </w:pPr>
      <w:r>
        <w:rPr>
          <w:rFonts w:eastAsia="Calibri"/>
          <w:b/>
          <w:kern w:val="0"/>
          <w:sz w:val="30"/>
          <w:szCs w:val="30"/>
          <w:lang w:eastAsia="en-US"/>
        </w:rPr>
        <w:t xml:space="preserve">3. Подпрограмма «Формирование системы комплексной реабилитации и абилитации инвалидов, в том числе </w:t>
        <w:br/>
        <w:t>детей-инвалидов в Псковской области»</w:t>
      </w:r>
    </w:p>
    <w:p>
      <w:pPr>
        <w:pStyle w:val="Normal"/>
        <w:spacing w:lineRule="auto" w:line="300"/>
        <w:ind w:firstLine="709"/>
        <w:jc w:val="both"/>
        <w:rPr>
          <w:sz w:val="30"/>
          <w:szCs w:val="30"/>
        </w:rPr>
      </w:pPr>
      <w:r>
        <w:rPr>
          <w:sz w:val="30"/>
          <w:szCs w:val="30"/>
        </w:rPr>
        <w:t>Между Администрацией Псковской области и Минтрудом России 13.12.2019 заключено Соглашение о предоставлении субсидии</w:t>
        <w:br/>
        <w:t>из федерального бюджета бюджету субъекта Российской Федерации</w:t>
        <w:br/>
        <w:t>№ 149-09-2020-116 на реализацию мероприятий по формированию системы комплексной реабилитации и абилитации инвалидов, в том числе детей-инвалидов.</w:t>
      </w:r>
    </w:p>
    <w:p>
      <w:pPr>
        <w:pStyle w:val="Normal"/>
        <w:widowControl/>
        <w:suppressAutoHyphens w:val="false"/>
        <w:autoSpaceDE w:val="false"/>
        <w:spacing w:lineRule="auto" w:line="300"/>
        <w:ind w:firstLine="709"/>
        <w:jc w:val="both"/>
        <w:rPr>
          <w:sz w:val="30"/>
          <w:szCs w:val="30"/>
        </w:rPr>
      </w:pPr>
      <w:r>
        <w:rPr>
          <w:sz w:val="30"/>
          <w:szCs w:val="30"/>
        </w:rPr>
        <w:t>Общий объем бюджетных ассигнований, предусматриваемых</w:t>
        <w:br/>
        <w:t xml:space="preserve">в бюджете Псковской области на финансовое обеспечение расходных обязательств, в целях софинансирования которых предоставляется субсидия, составляет: в 2020 году 6 622,425 тыс. рублей, в 2021 году </w:t>
        <w:br/>
        <w:t>6 622,425 тыс. рублей, в 2022 году 6 556,7 тыс. рублей.</w:t>
      </w:r>
    </w:p>
    <w:p>
      <w:pPr>
        <w:pStyle w:val="Style19"/>
        <w:tabs>
          <w:tab w:val="clear" w:pos="708"/>
          <w:tab w:val="left" w:pos="284" w:leader="none"/>
        </w:tabs>
        <w:snapToGrid w:val="false"/>
        <w:spacing w:lineRule="auto" w:line="300"/>
        <w:ind w:firstLine="709"/>
        <w:jc w:val="both"/>
        <w:rPr/>
      </w:pPr>
      <w:r>
        <w:rPr>
          <w:sz w:val="30"/>
          <w:szCs w:val="30"/>
        </w:rPr>
        <w:t xml:space="preserve">Финансирование мероприятий подпрограммы за 2019 год необходимо привести в соответствие с кассовым исполнением и </w:t>
      </w:r>
      <w:r>
        <w:rPr>
          <w:bCs/>
          <w:sz w:val="30"/>
          <w:szCs w:val="30"/>
        </w:rPr>
        <w:t xml:space="preserve">Законом области от 28.12.2019 № 2040-ОЗ «Об областном бюджете на 2020 год </w:t>
        <w:br/>
        <w:t>и на плановый период 2020 и 2021 годов» (с учетом поправок).</w:t>
      </w:r>
    </w:p>
    <w:p>
      <w:pPr>
        <w:pStyle w:val="Normal"/>
        <w:widowControl/>
        <w:tabs>
          <w:tab w:val="clear" w:pos="708"/>
          <w:tab w:val="left" w:pos="709" w:leader="none"/>
        </w:tabs>
        <w:suppressAutoHyphens w:val="false"/>
        <w:spacing w:lineRule="auto" w:line="300"/>
        <w:ind w:firstLine="709"/>
        <w:jc w:val="both"/>
        <w:rPr>
          <w:rFonts w:eastAsia="Calibri"/>
          <w:b/>
          <w:b/>
          <w:bCs/>
          <w:kern w:val="0"/>
          <w:sz w:val="24"/>
          <w:szCs w:val="30"/>
          <w:lang w:eastAsia="en-US"/>
        </w:rPr>
      </w:pPr>
      <w:r>
        <w:rPr>
          <w:rFonts w:eastAsia="Calibri"/>
          <w:b/>
          <w:bCs/>
          <w:kern w:val="0"/>
          <w:sz w:val="24"/>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lang w:eastAsia="en-US"/>
        </w:rPr>
      </w:pPr>
      <w:r>
        <w:rPr>
          <w:rFonts w:eastAsia="Calibri"/>
          <w:b/>
          <w:kern w:val="0"/>
          <w:sz w:val="30"/>
          <w:szCs w:val="30"/>
          <w:lang w:eastAsia="en-US"/>
        </w:rPr>
        <w:t>4. Обеспечивающая подпрограмма</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В 2020 году провести мониторинг адаптированных за счет средств программы приоритетных объектов в социально значимых сферах жизнедеятельности инвалидов в 2019 году. Результаты мониторинга внести в Реестр приоритетных объектов и услуг в приоритетных сферах жизнедеятельности инвалидов и иных МГн на 2021 год.</w:t>
      </w:r>
    </w:p>
    <w:p>
      <w:pPr>
        <w:pStyle w:val="Normal"/>
        <w:widowControl/>
        <w:tabs>
          <w:tab w:val="clear" w:pos="708"/>
          <w:tab w:val="left" w:pos="709" w:leader="none"/>
        </w:tabs>
        <w:suppressAutoHyphens w:val="false"/>
        <w:spacing w:lineRule="auto" w:line="300"/>
        <w:ind w:firstLine="709"/>
        <w:jc w:val="center"/>
        <w:rPr>
          <w:bCs/>
          <w:sz w:val="30"/>
          <w:szCs w:val="30"/>
        </w:rPr>
      </w:pPr>
      <w:r>
        <w:rPr>
          <w:bCs/>
          <w:sz w:val="30"/>
          <w:szCs w:val="30"/>
        </w:rPr>
        <w:t>_______</w:t>
      </w:r>
    </w:p>
    <w:sectPr>
      <w:headerReference w:type="default" r:id="rId10"/>
      <w:type w:val="nextPage"/>
      <w:pgSz w:w="11906" w:h="16838"/>
      <w:pgMar w:left="153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TextBody"/>
    <w:qFormat/>
    <w:pPr>
      <w:widowControl/>
      <w:numPr>
        <w:ilvl w:val="1"/>
        <w:numId w:val="1"/>
      </w:numPr>
      <w:suppressAutoHyphens w:val="false"/>
      <w:spacing w:before="280" w:after="280"/>
      <w:outlineLvl w:val="1"/>
    </w:pPr>
    <w:rPr>
      <w:rFonts w:eastAsia="Times New Roman"/>
      <w:b/>
      <w:bCs/>
      <w:kern w:val="0"/>
      <w:sz w:val="36"/>
      <w:szCs w:val="36"/>
      <w:lang w:val="en-US"/>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kern w:val="0"/>
      <w:sz w:val="27"/>
      <w:szCs w:val="27"/>
      <w:lang w:val="en-US"/>
    </w:rPr>
  </w:style>
  <w:style w:type="character" w:styleId="WW8Num1z0">
    <w:name w:val="WW8Num1z0"/>
    <w:qFormat/>
    <w:rPr>
      <w:rFonts w:ascii="Symbol" w:hAnsi="Symbol" w:eastAsia="DejaVu San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DejaVu San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DejaVu San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rPr>
  </w:style>
  <w:style w:type="character" w:styleId="Emphasis">
    <w:name w:val="Emphasis"/>
    <w:qFormat/>
    <w:rPr>
      <w:i/>
      <w:iCs/>
    </w:rPr>
  </w:style>
  <w:style w:type="character" w:styleId="21">
    <w:name w:val="Заголовок 2 Знак"/>
    <w:qFormat/>
    <w:rPr>
      <w:b/>
      <w:bCs/>
      <w:sz w:val="36"/>
      <w:szCs w:val="36"/>
    </w:rPr>
  </w:style>
  <w:style w:type="character" w:styleId="3">
    <w:name w:val="Заголовок 3 Знак"/>
    <w:qFormat/>
    <w:rPr>
      <w:b/>
      <w:bCs/>
      <w:sz w:val="27"/>
      <w:szCs w:val="27"/>
    </w:rPr>
  </w:style>
  <w:style w:type="character" w:styleId="StrongEmphasis">
    <w:name w:val="Strong"/>
    <w:qFormat/>
    <w:rPr>
      <w:b/>
      <w:bCs/>
    </w:rPr>
  </w:style>
  <w:style w:type="character" w:styleId="Style111">
    <w:name w:val="style11"/>
    <w:basedOn w:val="Style11"/>
    <w:qFormat/>
    <w:rPr/>
  </w:style>
  <w:style w:type="character" w:styleId="VisitedInternetLink">
    <w:name w:val="FollowedHyperlink"/>
    <w:rPr>
      <w:color w:val="800080"/>
      <w:u w:val="single"/>
    </w:rPr>
  </w:style>
  <w:style w:type="character" w:styleId="CharStyle9">
    <w:name w:val="Char Style 9"/>
    <w:qFormat/>
    <w:rPr>
      <w:b/>
      <w:bCs/>
      <w:sz w:val="29"/>
      <w:szCs w:val="29"/>
      <w:lang w:val="ru-RU"/>
    </w:rPr>
  </w:style>
  <w:style w:type="character" w:styleId="Style12">
    <w:name w:val="Верхний колонтитул Знак"/>
    <w:qFormat/>
    <w:rPr>
      <w:rFonts w:eastAsia="DejaVu Sans"/>
      <w:kern w:val="2"/>
      <w:szCs w:val="24"/>
    </w:rPr>
  </w:style>
  <w:style w:type="character" w:styleId="Style13">
    <w:name w:val="Нижний колонтитул Знак"/>
    <w:qFormat/>
    <w:rPr>
      <w:rFonts w:eastAsia="DejaVu Sans"/>
      <w:kern w:val="2"/>
      <w:szCs w:val="24"/>
    </w:rPr>
  </w:style>
  <w:style w:type="character" w:styleId="WW8Num1z4">
    <w:name w:val="WW8Num1z4"/>
    <w:qFormat/>
    <w:rPr/>
  </w:style>
  <w:style w:type="character" w:styleId="CharStyle8">
    <w:name w:val="Char Style 8"/>
    <w:qFormat/>
    <w:rPr>
      <w:sz w:val="19"/>
      <w:szCs w:val="19"/>
      <w:shd w:fill="FFFFFF" w:val="clear"/>
    </w:rPr>
  </w:style>
  <w:style w:type="character" w:styleId="11">
    <w:name w:val="Заголовок 1 Знак"/>
    <w:qFormat/>
    <w:rPr>
      <w:rFonts w:ascii="Calibri Light" w:hAnsi="Calibri Light" w:eastAsia="Times New Roman" w:cs="Times New Roman"/>
      <w:b/>
      <w:bCs/>
      <w:kern w:val="2"/>
      <w:sz w:val="32"/>
      <w:szCs w:val="32"/>
    </w:rPr>
  </w:style>
  <w:style w:type="character" w:styleId="Appleconvertedspace">
    <w:name w:val="apple-converted-space"/>
    <w:basedOn w:val="Style11"/>
    <w:qFormat/>
    <w:rPr/>
  </w:style>
  <w:style w:type="character" w:styleId="22">
    <w:name w:val="Основной текст (2)"/>
    <w:basedOn w:val="Style11"/>
    <w:qFormat/>
    <w:rPr>
      <w:rFonts w:ascii="Times New Roman" w:hAnsi="Times New Roman" w:cs="Times New Roman"/>
      <w:color w:val="000000"/>
      <w:spacing w:val="0"/>
      <w:w w:val="100"/>
      <w:position w:val="0"/>
      <w:sz w:val="26"/>
      <w:sz w:val="26"/>
      <w:szCs w:val="26"/>
      <w:u w:val="none"/>
      <w:vertAlign w:val="baseline"/>
      <w:lang w:val="ru-RU"/>
    </w:rPr>
  </w:style>
  <w:style w:type="character" w:styleId="Style14">
    <w:name w:val="Без интервала Знак"/>
    <w:basedOn w:val="Style11"/>
    <w:qFormat/>
    <w:rPr>
      <w:rFonts w:eastAsia="DejaVu Sans"/>
      <w:kern w:val="2"/>
      <w:szCs w:val="24"/>
      <w:lang w:val="ru-RU"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Style15">
    <w:name w:val="Название"/>
    <w:basedOn w:val="Normal"/>
    <w:next w:val="Subtitle"/>
    <w:qFormat/>
    <w:pPr>
      <w:widowControl/>
      <w:suppressAutoHyphens w:val="false"/>
      <w:jc w:val="center"/>
    </w:pPr>
    <w:rPr>
      <w:rFonts w:eastAsia="Times New Roman"/>
      <w:sz w:val="36"/>
      <w:szCs w:val="20"/>
    </w:rPr>
  </w:style>
  <w:style w:type="paragraph" w:styleId="Subtitle">
    <w:name w:val="Subtitle"/>
    <w:basedOn w:val="Heading"/>
    <w:next w:val="TextBody"/>
    <w:qFormat/>
    <w:pPr>
      <w:jc w:val="center"/>
    </w:pPr>
    <w:rPr>
      <w:i/>
      <w:iCs/>
    </w:rPr>
  </w:style>
  <w:style w:type="paragraph" w:styleId="23">
    <w:name w:val="Название объекта2"/>
    <w:basedOn w:val="Normal"/>
    <w:qFormat/>
    <w:pPr>
      <w:widowControl/>
      <w:suppressAutoHyphens w:val="false"/>
      <w:jc w:val="center"/>
    </w:pPr>
    <w:rPr>
      <w:rFonts w:eastAsia="Times New Roman"/>
      <w:sz w:val="36"/>
      <w:szCs w:val="20"/>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w:basedOn w:val="Normal"/>
    <w:qFormat/>
    <w:pPr>
      <w:widowControl/>
      <w:suppressAutoHyphens w:val="false"/>
      <w:spacing w:lineRule="exact" w:line="240" w:before="0" w:after="160"/>
    </w:pPr>
    <w:rPr>
      <w:rFonts w:ascii="Verdana" w:hAnsi="Verdana" w:eastAsia="Times New Roman" w:cs="Verdana"/>
      <w:szCs w:val="20"/>
    </w:rPr>
  </w:style>
  <w:style w:type="paragraph" w:styleId="Style18">
    <w:name w:val="Содержимое врезки"/>
    <w:basedOn w:val="TextBody"/>
    <w:qFormat/>
    <w:pPr/>
    <w:rPr/>
  </w:style>
  <w:style w:type="paragraph" w:styleId="14">
    <w:name w:val="Название объекта1"/>
    <w:basedOn w:val="Normal"/>
    <w:qFormat/>
    <w:pPr>
      <w:widowControl/>
      <w:jc w:val="center"/>
    </w:pPr>
    <w:rPr>
      <w:rFonts w:eastAsia="Arial"/>
      <w:sz w:val="36"/>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Lokation">
    <w:name w:val="Lokation"/>
    <w:basedOn w:val="Normal"/>
    <w:qFormat/>
    <w:pPr>
      <w:widowControl/>
      <w:suppressAutoHyphens w:val="false"/>
      <w:jc w:val="both"/>
    </w:pPr>
    <w:rPr>
      <w:rFonts w:ascii="Garamond" w:hAnsi="Garamond" w:eastAsia="Times New Roman" w:cs="Garamond"/>
      <w:kern w:val="0"/>
      <w:sz w:val="26"/>
      <w:szCs w:val="20"/>
      <w:lang w:val="en-GB"/>
    </w:rPr>
  </w:style>
  <w:style w:type="paragraph" w:styleId="Style110">
    <w:name w:val="style1"/>
    <w:basedOn w:val="Normal"/>
    <w:qFormat/>
    <w:pPr>
      <w:widowControl/>
      <w:suppressAutoHyphens w:val="false"/>
      <w:spacing w:before="280" w:after="280"/>
    </w:pPr>
    <w:rPr>
      <w:rFonts w:eastAsia="Times New Roman"/>
      <w:kern w:val="0"/>
      <w:sz w:val="24"/>
    </w:rPr>
  </w:style>
  <w:style w:type="paragraph" w:styleId="Style21">
    <w:name w:val="Обычный (веб)"/>
    <w:basedOn w:val="Normal"/>
    <w:qFormat/>
    <w:pPr>
      <w:widowControl/>
      <w:suppressAutoHyphens w:val="false"/>
      <w:spacing w:before="280" w:after="280"/>
    </w:pPr>
    <w:rPr>
      <w:rFonts w:eastAsia="Times New Roman"/>
      <w:kern w:val="0"/>
      <w:sz w:val="24"/>
    </w:rPr>
  </w:style>
  <w:style w:type="paragraph" w:styleId="Style22">
    <w:name w:val="Знак"/>
    <w:basedOn w:val="Normal"/>
    <w:qFormat/>
    <w:pPr>
      <w:widowControl/>
      <w:suppressAutoHyphens w:val="false"/>
      <w:spacing w:before="280" w:after="280"/>
    </w:pPr>
    <w:rPr>
      <w:rFonts w:ascii="Tahoma" w:hAnsi="Tahoma" w:eastAsia="Times New Roman" w:cs="Tahoma"/>
      <w:kern w:val="0"/>
      <w:szCs w:val="20"/>
      <w:lang w:val="en-US"/>
    </w:rPr>
  </w:style>
  <w:style w:type="paragraph" w:styleId="ConsPlusNormal">
    <w:name w:val="ConsPlusNormal"/>
    <w:qFormat/>
    <w:pPr>
      <w:widowControl w:val="false"/>
      <w:suppressAutoHyphens w:val="true"/>
      <w:bidi w:val="0"/>
    </w:pPr>
    <w:rPr>
      <w:rFonts w:ascii="Arial" w:hAnsi="Arial" w:eastAsia="DejaVu Sans" w:cs="Arial"/>
      <w:color w:val="auto"/>
      <w:sz w:val="20"/>
      <w:szCs w:val="20"/>
      <w:lang w:val="ru-RU" w:bidi="hi-IN" w:eastAsia="zh-CN"/>
    </w:rPr>
  </w:style>
  <w:style w:type="paragraph" w:styleId="NoSpacing">
    <w:name w:val="No Spacing"/>
    <w:qFormat/>
    <w:pPr>
      <w:widowControl w:val="false"/>
      <w:suppressAutoHyphens w:val="true"/>
      <w:bidi w:val="0"/>
      <w:spacing w:lineRule="auto" w:line="276" w:before="0" w:after="200"/>
    </w:pPr>
    <w:rPr>
      <w:rFonts w:ascii="Calibri" w:hAnsi="Calibri" w:eastAsia="DejaVu Sans" w:cs=";Times New Roman"/>
      <w:color w:val="auto"/>
      <w:kern w:val="2"/>
      <w:sz w:val="22"/>
      <w:szCs w:val="22"/>
      <w:lang w:val="ru-RU" w:bidi="ar-SA" w:eastAsia="zh-CN"/>
    </w:rPr>
  </w:style>
  <w:style w:type="paragraph" w:styleId="ConsPlusTitle">
    <w:name w:val="ConsPlusTitle"/>
    <w:basedOn w:val="Normal"/>
    <w:next w:val="ConsPlusNormal"/>
    <w:qFormat/>
    <w:pPr>
      <w:autoSpaceDE w:val="false"/>
    </w:pPr>
    <w:rPr>
      <w:rFonts w:ascii="Arial" w:hAnsi="Arial" w:eastAsia="Arial" w:cs="Arial"/>
      <w:b/>
      <w:bCs/>
      <w:szCs w:val="20"/>
      <w:lang w:bidi="hi-IN"/>
    </w:rPr>
  </w:style>
  <w:style w:type="paragraph" w:styleId="Style23">
    <w:name w:val="Без интервала"/>
    <w:qFormat/>
    <w:pPr>
      <w:widowControl w:val="false"/>
      <w:suppressAutoHyphens w:val="true"/>
      <w:bidi w:val="0"/>
    </w:pPr>
    <w:rPr>
      <w:rFonts w:ascii="Times New Roman" w:hAnsi="Times New Roman" w:eastAsia="DejaVu Sans" w:cs="Times New Roman"/>
      <w:color w:val="auto"/>
      <w:kern w:val="2"/>
      <w:sz w:val="20"/>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1">
    <w:name w:val="WW-Без интервала1"/>
    <w:qFormat/>
    <w:pPr>
      <w:widowControl w:val="false"/>
      <w:suppressAutoHyphens w:val="true"/>
      <w:bidi w:val="0"/>
      <w:spacing w:lineRule="auto" w:line="276" w:before="0" w:after="200"/>
    </w:pPr>
    <w:rPr>
      <w:rFonts w:ascii="Calibri" w:hAnsi="Calibri" w:eastAsia="Times New Roman" w:cs="MS Mincho;ＭＳ 明朝"/>
      <w:color w:val="auto"/>
      <w:kern w:val="2"/>
      <w:sz w:val="22"/>
      <w:szCs w:val="22"/>
      <w:lang w:val="ru-RU" w:eastAsia="zh-CN" w:bidi="ar-SA"/>
    </w:rPr>
  </w:style>
  <w:style w:type="paragraph" w:styleId="Style24">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spacing w:lineRule="auto" w:line="480" w:before="0" w:after="120"/>
    </w:pPr>
    <w:rPr>
      <w:rFonts w:ascii="Calibri" w:hAnsi="Calibri" w:eastAsia="Calibri" w:cs="Calibri"/>
      <w:kern w:val="0"/>
      <w:sz w:val="24"/>
      <w:szCs w:val="20"/>
      <w:lang w:val="en-US"/>
    </w:rPr>
  </w:style>
  <w:style w:type="paragraph" w:styleId="Style71">
    <w:name w:val="Style 7"/>
    <w:basedOn w:val="Normal"/>
    <w:qFormat/>
    <w:pPr>
      <w:shd w:fill="FFFFFF" w:val="clear"/>
      <w:suppressAutoHyphens w:val="false"/>
      <w:spacing w:lineRule="exact" w:line="278"/>
      <w:jc w:val="both"/>
    </w:pPr>
    <w:rPr>
      <w:rFonts w:eastAsia="Times New Roman"/>
      <w:kern w:val="0"/>
      <w:sz w:val="19"/>
      <w:szCs w:val="19"/>
      <w:lang w:val="en-US"/>
    </w:rPr>
  </w:style>
  <w:style w:type="paragraph" w:styleId="Western">
    <w:name w:val="western"/>
    <w:basedOn w:val="Normal"/>
    <w:qFormat/>
    <w:pPr>
      <w:widowControl/>
      <w:suppressAutoHyphens w:val="false"/>
      <w:spacing w:before="280" w:after="280"/>
    </w:pPr>
    <w:rPr>
      <w:rFonts w:eastAsia="Times New Roman"/>
      <w:kern w:val="0"/>
      <w:sz w:val="24"/>
    </w:rPr>
  </w:style>
  <w:style w:type="paragraph" w:styleId="TextBodyIndent">
    <w:name w:val="Body Text Indent"/>
    <w:basedOn w:val="Normal"/>
    <w:pPr>
      <w:spacing w:before="0" w:after="120"/>
      <w:ind w:left="283" w:hanging="0"/>
    </w:pPr>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24">
    <w:name w:val=" Знак Знак2 Знак Знак"/>
    <w:basedOn w:val="Normal"/>
    <w:qFormat/>
    <w:pPr>
      <w:widowControl/>
      <w:suppressAutoHyphens w:val="false"/>
      <w:spacing w:lineRule="exact" w:line="240" w:before="0" w:after="160"/>
    </w:pPr>
    <w:rPr>
      <w:rFonts w:ascii="Verdana" w:hAnsi="Verdana" w:eastAsia="Times New Roman" w:cs="Verdana"/>
      <w:kern w:val="0"/>
      <w:szCs w:val="20"/>
      <w:lang w:val="en-US"/>
    </w:rPr>
  </w:style>
  <w:style w:type="paragraph" w:styleId="25">
    <w:name w:val=" Знак Знак2"/>
    <w:basedOn w:val="Normal"/>
    <w:qFormat/>
    <w:pPr>
      <w:widowControl/>
      <w:suppressAutoHyphens w:val="false"/>
      <w:spacing w:lineRule="exact" w:line="240" w:before="0" w:after="160"/>
    </w:pPr>
    <w:rPr>
      <w:rFonts w:ascii="Verdana" w:hAnsi="Verdana" w:eastAsia="Times New Roman" w:cs="Verdana"/>
      <w:kern w:val="0"/>
      <w:szCs w:val="20"/>
      <w:lang w:val="en-US"/>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info@obladmin.pskov.ru" TargetMode="External"/><Relationship Id="rId3" Type="http://schemas.openxmlformats.org/officeDocument/2006/relationships/hyperlink" Target="http://zhit-vmeste.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1:43:00Z</dcterms:created>
  <dc:creator>Юзер</dc:creator>
  <dc:description/>
  <cp:keywords/>
  <dc:language>en-US</dc:language>
  <cp:lastModifiedBy>User</cp:lastModifiedBy>
  <cp:lastPrinted>2020-02-27T15:28:00Z</cp:lastPrinted>
  <dcterms:modified xsi:type="dcterms:W3CDTF">2020-02-27T13:39:00Z</dcterms:modified>
  <cp:revision>178</cp:revision>
  <dc:subject/>
  <dc:title> </dc:title>
</cp:coreProperties>
</file>